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 N ____</w:t>
      </w:r>
    </w:p>
    <w:p>
      <w:pPr>
        <w:pStyle w:val="Normal"/>
        <w:spacing w:before="0" w:after="18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сетевой форме реализации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100362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________________________                       "__" 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" w:name="100363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ая  организация  (полное наименование основной образова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и)        руководителя/директора (ФИ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 в лице  ---------------------------,  действующего на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ва,  осуществляющее  образовательную деятельность на основании лиценз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"__" _______ 201_ г. _______ серия ___________, выданной 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ное наименование/сок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уемое  в  дальнейшем  "Организация  N  1" 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й  организации),     организация-партнер (полное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   и  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й  организации)         должность ФИ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  в лице -------------- действующего на основании Уст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ющая  образовательную  деятельность на основании лицензии от "__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 201_ г. ___________ серия 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нной __________________________________________ (оставить при наличи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иное наименование/сок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уемая  в  дальнейшем  "Организация  N  2" 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   а   вместе  в  дальнейшем  именуемые  "Стороны",  заключ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ий Договор о нижеследующем: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" w:name="100364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" w:name="100365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.  Стороны  заключают  настоящий  договор о сетевой форме реализации образовательных  программ  по  следующим  направлениям  подготовки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ать требуемо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 -------------------.</w:t>
      </w:r>
    </w:p>
    <w:p>
      <w:pPr>
        <w:pStyle w:val="Normal"/>
        <w:spacing w:before="0" w:after="0"/>
        <w:jc w:val="both"/>
        <w:textAlignment w:val="baseline"/>
        <w:rPr/>
      </w:pPr>
      <w:bookmarkStart w:id="4" w:name="100366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2. Образовательные программы реализуются Сторонами в сетевой форме в соответствии с Федеральным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5EA5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т 29 декабря 2012 г. N 273-ФЗ "Об образовании в Российской Федерации", Федеральными государственными образовательными стандартами (по соответствующим направлениям подготовки)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instrText xml:space="preserve"> HYPERLINK "https://legalacts.ru/doc/metodicheskie-rekomendatsii-dlja-subektov-rossiiskoi-federatsii-po-voprosam-realizatsii/" \l "10043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5EA5"/>
          <w:sz w:val="24"/>
          <w:szCs w:val="24"/>
          <w:u w:val="single"/>
          <w:lang w:eastAsia="ru-RU"/>
        </w:rPr>
        <w:t>&lt;7&gt;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иными нормативными правовыми актами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" w:name="100367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Зачисление на обучение по образовательной программе, реализуемой Сторонами в сетевой форме, производится в соответствии с действующим законодательством и утвержденным порядком приема обучаемых в Организацию N 1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" w:name="100368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4. Стороны согласуют между собой учебные планы, выделяя дисциплины (модули), практики, научно-исследовательскую работу и другие виды образовательной деятельности обучающихся для реализации их в сетевой форме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7" w:name="100369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 Стороны вправе в ходе реализации настоящего договора дополнить предметы, цель и задачи договора путем подписания дополнительного соглашения к настоящему договору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8" w:name="100370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6. Реализация данного договора направлена на: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9" w:name="100371"/>
      <w:bookmarkEnd w:id="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сетевого взаимодействия образовательных организаций и повышение качества и доступности образования за счет интеграции и использования ресурсов организаций-партнеров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0" w:name="100372"/>
      <w:bookmarkEnd w:id="1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работку курсов и программ с возможностью использования материально-технических ресурсов организации-партнера, в том числе современного, высокотехнологичного оборудования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1" w:name="100373"/>
      <w:bookmarkEnd w:id="1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пробацию и внедрение инновационных образовательных программ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2" w:name="100374"/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шение уровня технологических компетенций и развитие профессионального мастерства педагогов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3" w:name="100375"/>
      <w:bookmarkEnd w:id="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4" w:name="100376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 N 1 реализует часть основной обще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ополнительной         общеобразовательной        программы/до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ой   программы/части   образовательной   программы)   (нуж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вить)   (далее   -   Образовательная  программа)                кла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  для  _______  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урсов/уровней)      (нужное     указ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     обучения     по     предм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ужное       остави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исциплине/курсу/модулю/направленности/иное)       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 название ______________ в объеме ____ часов с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 сетевой  форме  ресурсов  Организации  N  2.  Образовательная 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ей N 1 или совместно Стор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ется и утверждается ----------------------------------------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5" w:name="100377"/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авовой статус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6" w:name="100378"/>
      <w:bookmarkEnd w:id="1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1.   Стороны   реализуют   образовательную   программу   в  отно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хся,  принятых в установленном законодательством порядке, а такж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мках   регламентов   и   правил,   установленных  внутренними  лок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ными  актами,  на  обучение  по  ней в Организацию N 1 и явля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бучающимися/слушателями/ино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7" w:name="100379"/>
      <w:bookmarkEnd w:id="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      В       Организации       N   2      обучающиеся   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бучающимися/слушателями/ино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  -------------------------------. 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хся  согласуется Сторонами путем оформления приложений к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их 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у   не  позднее  чем  за  ___  -------------  до  начала 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й  программы. Общее количество обучающихся по Образова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е составляет ___ человек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instrText xml:space="preserve"> HYPERLINK "https://legalacts.ru/doc/metodicheskie-rekomendatsii-dlja-subektov-rossiiskoi-federatsii-po-voprosam-realizatsii/" \l "100438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5EA5"/>
          <w:sz w:val="24"/>
          <w:szCs w:val="24"/>
          <w:u w:val="single"/>
          <w:lang w:eastAsia="ru-RU"/>
        </w:rPr>
        <w:t>(Приложение N 1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8" w:name="100380"/>
      <w:bookmarkEnd w:id="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Права и обязанности сторон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19" w:name="100381"/>
      <w:bookmarkEnd w:id="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 Организация N 1 обязуется: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0" w:name="100382"/>
      <w:bookmarkEnd w:id="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1. создавать условия для совместной разработки (или согласования) с Организацией N 2 образовательной программы, а также учебного плана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1" w:name="100383"/>
      <w:bookmarkEnd w:id="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2. разработать правила и порядок обеспечения академической мобильности (сопровождение) обучающихся до места проведения занятий в Организации N 2, а также назначить ответственных лиц, обеспечивающих такое сопровождение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2" w:name="100384"/>
      <w:bookmarkEnd w:id="2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3. оплачивать использование ресурсов для реализации образовательны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ы  услуги  за  1  час  (на  1 программ   в  сетевой  форме  из  расчета  --------------------------------обучающегося) __________ руб. (оставить при необходимост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--------------------------------------------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3" w:name="100385"/>
      <w:bookmarkEnd w:id="2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4. использовать помещения, оборудование, иное имущество Организации N 2 по договору, обеспечивать его сохранность с учетом естественного износа, а также гарантировать целевое использование имущества в случае, если цели предоставления имущества были указаны в дополнительном договоре о его предоставлении в пользование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4" w:name="100386"/>
      <w:bookmarkEnd w:id="2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5. информировать Организацию N 2 об изменении состава обучающихся в течение срока действия договора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5" w:name="100387"/>
      <w:bookmarkEnd w:id="2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6. разработать при необходимости совместно с Организацией N 2 порядок текущего контроля успеваемости, промежуточной и итоговой аттестации обучающихся по совместно разработанным (согласованным) образовательным программам в рамках сетевого взаимо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6" w:name="100388"/>
      <w:bookmarkEnd w:id="2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7.  осуществлять  оформление  и  выдачу  документов  о  прохож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тавить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я/освоении  обучающимися  образовательной  программы  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7" w:name="100389"/>
      <w:bookmarkEnd w:id="2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 Организация N 2 обязу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8" w:name="100390"/>
      <w:bookmarkEnd w:id="2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1.  предоставить  Организации  N  1  в  качестве  ресурсов: учеб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ещения/аудитории/залы/лаборатории/лектории/спор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ужное       указ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кты/территории/иное       ----------------------,      укомплектов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окотехнологичным     оборудованием/спортивным     инвентарем/теат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ужное     указ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квизитом/иное     --------------------,     расположенные    по    адр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 для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х   программ   на   основании  учебного  плана  и  рас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instrText xml:space="preserve"> HYPERLINK "https://legalacts.ru/doc/metodicheskie-rekomendatsii-dlja-subektov-rossiiskoi-federatsii-po-voprosam-realizatsii/" \l "10044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5EA5"/>
          <w:sz w:val="24"/>
          <w:szCs w:val="24"/>
          <w:u w:val="single"/>
          <w:lang w:eastAsia="ru-RU"/>
        </w:rPr>
        <w:t>(Приложение N 2)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29" w:name="100391"/>
      <w:bookmarkEnd w:id="2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2. обеспечивать должный уровень качества учебного процесса в рамках совместно разработанных (согласованных) образовательных программ и учебных планов, в том числе методическую поддержку педагогическим работникам Организации N 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0" w:name="100392"/>
      <w:bookmarkEnd w:id="3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3.  оказывать  содействие  в  организации  промежуточной и итог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тавить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ттестации   обучающихся   по   образовательной   программе  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-------------;  в  соответствии  с календарным учебным графиком напра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ку   о   результатах   промежуточной  аттестации  обучающихся  (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ого     проекта/результатов    соревнований/экзамена/аттест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),  включающую  зачетные  (экзаменационные)  ведомости,  на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орых  Стороны  осуществляют  зачет  результатов освоения образова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тавить при необходим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. ----------------------------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1" w:name="100393"/>
      <w:bookmarkEnd w:id="3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2.4. осуществлять иные действия, не противоречащие целям заключения настоящего договора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2" w:name="100394"/>
      <w:bookmarkEnd w:id="3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 Стороны совместно: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3" w:name="100395"/>
      <w:bookmarkEnd w:id="3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1. разрабатывают образовательную программу (при необходимости)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4" w:name="100396"/>
      <w:bookmarkEnd w:id="3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2. утверждают расписание занятий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5" w:name="100397"/>
      <w:bookmarkEnd w:id="3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3. реализуют часть образовательной программы, указанной в настоящем Договоре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6" w:name="100398"/>
      <w:bookmarkEnd w:id="3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4. обеспечивают доступ обучающихся к основным сведениям об организациях: уставам, лицензиям на осуществление образовательной деятельности, свидетельствам о государственной аккредитации, другим документам, регламентирующим организацию и осуществление образовательной деятельности, права и обязанности обучающихся при реализации образовательной программы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7" w:name="100399"/>
      <w:bookmarkEnd w:id="3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5. создают обучающимся необходимые условия для освоения образовательной программы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8" w:name="100400"/>
      <w:bookmarkEnd w:id="3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6. проявляют уважение к личности обучающихся, не допускают физического и психологического насилия;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39" w:name="100401"/>
      <w:bookmarkEnd w:id="3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7. во время реализации образовательной программы несут ответственность за жизнь и здоровье обучающихся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0" w:name="100402"/>
      <w:bookmarkEnd w:id="4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Финансовое обеспечение реализации</w:t>
      </w:r>
    </w:p>
    <w:p>
      <w:pPr>
        <w:pStyle w:val="Normal"/>
        <w:spacing w:before="0" w:after="18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й программы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1" w:name="100403"/>
      <w:bookmarkEnd w:id="4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Заключение настоящего Договора не влечет возникновение финансовых обязательств Сторон; обязательства имущественного характера, связанные с реализацией настоящего Договора, принимаются и реализуются Сторонами в порядке, установленном законодательством Российской Федерации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2" w:name="100404"/>
      <w:bookmarkEnd w:id="4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3" w:name="100405"/>
      <w:bookmarkEnd w:id="4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    Организация     N    2    оказывает    услуги    по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/предоставляет ________________ ресурсы, а Орган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  1 оплачивает их использование при реализации образовательной программ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тевой форме на условиях настояще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4" w:name="100406"/>
      <w:bookmarkEnd w:id="4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лата по договору составляет _______________________________ рублей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тавить при необходим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еек. НДС не предусмотрен ---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5" w:name="100407"/>
      <w:bookmarkEnd w:id="4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ирование   осуществляется   на   основании   расчета   в   рам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ленных  нормативов  и  утверждается  соответствующим  приложением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6" w:name="100408"/>
      <w:bookmarkEnd w:id="4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  Оплата   по   договору   производится   Организацией  N  1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наличного  перечисления  денежных  средств на расчетный счет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ывается период и сроки опла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N 2 ________________________________ -----------------------------------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7" w:name="100409"/>
      <w:bookmarkEnd w:id="4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3. Стороны могут привлекать для реализации образовательной программы иные финансовые средства за счет внебюджетных источников, в том числе средств физических и юридическ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8" w:name="100410"/>
      <w:bookmarkEnd w:id="4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 Стороны  разрабатывают  систему  стимулирования  труда и адре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й   поддержки   преподавательского   состава   на  основе  Уста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тавить при необходим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й N 1 и N 2 ----------------------------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49" w:name="100411"/>
      <w:bookmarkEnd w:id="4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Условия и порядок осуществления образовательной</w:t>
      </w:r>
    </w:p>
    <w:p>
      <w:pPr>
        <w:pStyle w:val="Normal"/>
        <w:spacing w:before="0" w:after="18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и при реализации образовательной программы</w:t>
      </w:r>
    </w:p>
    <w:p>
      <w:pPr>
        <w:pStyle w:val="Normal"/>
        <w:spacing w:before="0" w:after="0"/>
        <w:jc w:val="both"/>
        <w:textAlignment w:val="baseline"/>
        <w:rPr/>
      </w:pPr>
      <w:bookmarkStart w:id="50" w:name="100412"/>
      <w:bookmarkEnd w:id="5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 Организацией N 1 при реализации образовательной программы используются ресурсы Организации N 2, указанные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instrText xml:space="preserve"> HYPERLINK "https://legalacts.ru/doc/metodicheskie-rekomendatsii-dlja-subektov-rossiiskoi-federatsii-po-voprosam-realizatsii/" \l "10039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5EA5"/>
          <w:sz w:val="24"/>
          <w:szCs w:val="24"/>
          <w:u w:val="single"/>
          <w:lang w:eastAsia="ru-RU"/>
        </w:rPr>
        <w:t>пункте 4.2.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стоящего договора.</w:t>
      </w:r>
    </w:p>
    <w:p>
      <w:pPr>
        <w:pStyle w:val="Normal"/>
        <w:spacing w:before="0" w:after="0"/>
        <w:jc w:val="both"/>
        <w:textAlignment w:val="baseline"/>
        <w:rPr/>
      </w:pPr>
      <w:bookmarkStart w:id="51" w:name="100413"/>
      <w:bookmarkEnd w:id="5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2. При реализации образовательной программы предусмотренные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instrText xml:space="preserve"> HYPERLINK "https://legalacts.ru/doc/metodicheskie-rekomendatsii-dlja-subektov-rossiiskoi-federatsii-po-voprosam-realizatsii/" \l "100390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5EA5"/>
          <w:sz w:val="24"/>
          <w:szCs w:val="24"/>
          <w:u w:val="single"/>
          <w:lang w:eastAsia="ru-RU"/>
        </w:rPr>
        <w:t>пунктом 4.2.1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5EA5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стоящего Договора ресурсы используются для обеспечения качества оказываемой образовательной услуги, соответствующего требованиям, установленным федеральными государственными образовательными стандартами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2" w:name="100414"/>
      <w:bookmarkEnd w:id="5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рок действия Договора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3" w:name="100415"/>
      <w:bookmarkEnd w:id="5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1. Договор вступает в силу с момента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4" w:name="100416"/>
      <w:bookmarkEnd w:id="5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2.   Реализация  образовательной  программы  по  настоящему  До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инается  с  момента  заключения  настоящего договора или "__"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указывается 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__ г. ------------------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5" w:name="100417"/>
      <w:bookmarkEnd w:id="5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3. Завершение действия договора наступает после завершения реализации образовательной программы "__" __________ 20__ г., исполнения сторонами обязательств по настоящему договору и подписания Сторонами актов о выполнении настоящего договора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6" w:name="100418"/>
      <w:bookmarkEnd w:id="5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Ответственность Сторон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7" w:name="100419"/>
      <w:bookmarkEnd w:id="5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 В случае неисполнения или ненадлежащего исполнения обязательств Стороны несут ответственность в соответствии с законодательством Российской Федерации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8" w:name="100420"/>
      <w:bookmarkEnd w:id="5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Стороны освобождаются от ответственности за частичное или полное неисполнение обязательств по Договору, если такое неисполнение является следствием обстоятельств непреодолимой силы (форс-мажорных обстоятельств): стихийных природных явлений (землетрясения, наводнения), войн, революций, ограничительных и запретительных актов государственных органов, непосредственно относящихся к выполнению настоящего Договора. Указанные обстоятельства должны возникнуть после заключения Договора, носить чрезвычайный, непредвиденный и непредотвратимый характер и не зависеть от воли Сторон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59" w:name="100421"/>
      <w:bookmarkEnd w:id="5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3. О наступлении и прекращении вышеуказанных обстоятельств Сторона, для которой создалась невозможность исполнения обязательств по настоящему Договору, должна немедленно известить другую Сторону в письменной форме, приложив соответствующие подтверждающие документы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0" w:name="100422"/>
      <w:bookmarkEnd w:id="6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4. В случае наступления форс-мажорных обстоятельств в ________ срок исполнения обязательств по Договору отодвигается соразмерно времени, в течение которого будут действовать такие обстоятельства и их последствия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1" w:name="100423"/>
      <w:bookmarkEnd w:id="6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орядок изменения и прекращения договора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2" w:name="100424"/>
      <w:bookmarkEnd w:id="6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1. Условия, на которых заключен настоящий Договор, могут быть изменены по соглашению Сторон или в судебном порядке по основаниям, предусмотренным законодательством Российской Федерации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3" w:name="100425"/>
      <w:bookmarkEnd w:id="6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2. В случае изменения адресов и платежных реквизитов Стороны обязуются уведомить об этом друг друга в течение 5 дней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4" w:name="100426"/>
      <w:bookmarkEnd w:id="6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3. Настоящий Договор может быть прекращен по соглашению Сторон или в судебном порядке по основаниям, предусмотренным законодательством Российской Федерации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5" w:name="100427"/>
      <w:bookmarkEnd w:id="6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66" w:name="100428"/>
      <w:bookmarkEnd w:id="6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Реквизиты и подписи Сторон</w:t>
      </w:r>
    </w:p>
    <w:tbl>
      <w:tblPr>
        <w:tblW w:w="62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3134"/>
      </w:tblGrid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67" w:name="100429"/>
            <w:bookmarkEnd w:id="67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N 1</w:t>
            </w:r>
          </w:p>
          <w:p>
            <w:pPr>
              <w:pStyle w:val="Normal"/>
              <w:spacing w:before="0" w:after="18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68" w:name="100430"/>
            <w:bookmarkEnd w:id="68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N 2</w:t>
            </w:r>
          </w:p>
          <w:p>
            <w:pPr>
              <w:pStyle w:val="Normal"/>
              <w:spacing w:before="0" w:after="18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визиты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69" w:name="100431"/>
            <w:bookmarkEnd w:id="69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 руководителя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70" w:name="100432"/>
            <w:bookmarkEnd w:id="7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ись руководителя</w:t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71" w:name="100433"/>
            <w:bookmarkEnd w:id="7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/____________/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72" w:name="100434"/>
            <w:bookmarkEnd w:id="7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/____________/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enter">
    <w:name w:val="p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galacts.ru/doc/273_FZ-ob-obrazovan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31:00Z</dcterms:created>
  <dc:creator>Рашид Минасхатович Гайнутдинов</dc:creator>
  <dc:description/>
  <dc:language>en-US</dc:language>
  <cp:lastModifiedBy>Рашид Минасхатович Гайнутдинов</cp:lastModifiedBy>
  <dcterms:modified xsi:type="dcterms:W3CDTF">2020-03-16T12:41:00Z</dcterms:modified>
  <cp:revision>3</cp:revision>
  <dc:subject/>
  <dc:title/>
</cp:coreProperties>
</file>