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подавании «Иностранного языка»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"/>
        <w:rPr>
          <w:bCs/>
          <w:iCs/>
          <w:color w:val="000000"/>
          <w:sz w:val="24"/>
          <w:szCs w:val="24"/>
          <w:u w:val="single"/>
          <w:lang w:val="en-US"/>
        </w:rPr>
      </w:pPr>
      <w:r>
        <w:rPr>
          <w:bCs/>
          <w:iCs/>
          <w:color w:val="000000"/>
          <w:sz w:val="24"/>
          <w:szCs w:val="24"/>
          <w:u w:val="single"/>
          <w:lang w:val="en-US"/>
        </w:rPr>
      </w:r>
    </w:p>
    <w:p>
      <w:pPr>
        <w:pStyle w:val="TextBodyIndent"/>
        <w:ind w:left="283" w:firstLine="709"/>
        <w:jc w:val="both"/>
        <w:rPr>
          <w:b/>
          <w:b/>
        </w:rPr>
      </w:pPr>
      <w:r>
        <w:rPr>
          <w:b/>
        </w:rPr>
        <w:t>Содержание методического письма определяется следующими документами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Федеральный компонент государственного образовательного стандарта среднего (полного) общего образования по иностранным языкам//Новые государственные стандарты по иностранному языку: 2-11 классы/ Образование в документах и комментариях. – М.: АСТ. Астрель, 2004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имерные программы по иностранным языкам//Новые государственные стандарты по иностранному языку: 2-11 классы/ Образование в документах и комментариях. – М.: АСТ. Астрель, 2004.</w:t>
      </w:r>
    </w:p>
    <w:p>
      <w:pPr>
        <w:pStyle w:val="Normal"/>
        <w:jc w:val="both"/>
        <w:rPr/>
      </w:pPr>
      <w:r>
        <w:rPr>
          <w:b/>
        </w:rPr>
        <w:tab/>
        <w:t>3.</w:t>
      </w:r>
      <w:r>
        <w:rPr/>
        <w:t xml:space="preserve"> Портал информационной поддержки проекта «Единый государственный экзамен»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>
          <w:b/>
        </w:rPr>
        <w:tab/>
        <w:t>4</w:t>
      </w:r>
      <w:r>
        <w:rPr/>
        <w:t>. Об организации обучения иностранным языкам в 4 классе общеобразовательных учреждений, участвующих в эксперименте по совершенствованию структуры и содержания общего образования.- АЯШ 3 (7)/2004.</w:t>
      </w:r>
    </w:p>
    <w:p>
      <w:pPr>
        <w:pStyle w:val="Normal"/>
        <w:jc w:val="both"/>
        <w:rPr/>
      </w:pPr>
      <w:r>
        <w:rPr>
          <w:b/>
        </w:rPr>
        <w:tab/>
        <w:t>5.</w:t>
      </w:r>
      <w:r>
        <w:rPr/>
        <w:t>Общеевропейские компетенции владения иностранным языком: Изучение, преподавание, оценка. МГЛУ, 2003.</w:t>
      </w:r>
    </w:p>
    <w:p>
      <w:pPr>
        <w:pStyle w:val="Normal"/>
        <w:jc w:val="both"/>
        <w:rPr/>
      </w:pPr>
      <w:r>
        <w:rPr>
          <w:b/>
        </w:rPr>
        <w:tab/>
        <w:t>6.</w:t>
      </w:r>
      <w:r>
        <w:rPr/>
        <w:t xml:space="preserve"> Программа курса английского языка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” для учащихся 2-9 классов общеобразовательных учреждений России.- Титул, 2006.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7</w:t>
      </w:r>
      <w:r>
        <w:rPr>
          <w:b/>
        </w:rPr>
        <w:t xml:space="preserve">. </w:t>
      </w:r>
      <w:r>
        <w:rPr>
          <w:rFonts w:eastAsia="Calibri"/>
          <w:lang w:eastAsia="en-US"/>
        </w:rPr>
        <w:t>Методическое письмо «Об использовании результатов единого государственного экзамена 2008 года в преподавании иностранных языков в образовательных учреждениях  среднего (полного) общего образования»</w:t>
      </w:r>
      <w:r>
        <w:rPr>
          <w:rFonts w:eastAsia="Calibri"/>
          <w:b/>
          <w:i/>
          <w:lang w:eastAsia="en-US"/>
        </w:rPr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Начальная школа</w:t>
      </w:r>
    </w:p>
    <w:p>
      <w:pPr>
        <w:pStyle w:val="2"/>
        <w:rPr>
          <w:b w:val="false"/>
          <w:b w:val="false"/>
          <w:bCs/>
          <w:i w:val="false"/>
          <w:i w:val="false"/>
          <w:color w:val="000000"/>
          <w:sz w:val="24"/>
          <w:szCs w:val="24"/>
          <w:u w:val="single"/>
          <w:lang w:val="de-DE"/>
        </w:rPr>
      </w:pPr>
      <w:r>
        <w:rPr>
          <w:b w:val="false"/>
          <w:bCs/>
          <w:i w:val="false"/>
          <w:color w:val="000000"/>
          <w:sz w:val="24"/>
          <w:szCs w:val="24"/>
          <w:u w:val="single"/>
          <w:lang w:val="de-DE"/>
        </w:rPr>
      </w:r>
    </w:p>
    <w:p>
      <w:pPr>
        <w:pStyle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етвертый класс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/>
        <w:tab/>
        <w:t>Поэтапный период введения федерального компонента государственного стандарта общего образования завершается в 2010 году.</w:t>
      </w:r>
      <w:r>
        <w:rPr>
          <w:i/>
          <w:iCs/>
          <w:sz w:val="28"/>
          <w:szCs w:val="28"/>
        </w:rPr>
        <w:t xml:space="preserve"> </w:t>
      </w:r>
      <w:r>
        <w:rPr/>
        <w:t xml:space="preserve">В 2009-2010 учебном году младшие школьники, приступившие к изучению иностранных языков со второго класса согласно БУПу  2004 года, станут выпускниками начальной школы. </w:t>
      </w:r>
    </w:p>
    <w:p>
      <w:pPr>
        <w:pStyle w:val="Normal"/>
        <w:jc w:val="both"/>
        <w:rPr/>
      </w:pPr>
      <w:r>
        <w:rPr/>
        <w:tab/>
        <w:t>В системе непрерывного систематического образования по предмету обучение в начальной школе рассматривается как первая, начальная ступень и цели обучения на начальном этапе должны соотноситься с конечными целями обучения в средней школе, они могут быть восприняты как «ростки, в которых заложено все, что планируется получить на выходе». Цель, стоящая перед современной школой - формирование иноязычной коммуникативной компетенции учащихся</w:t>
      </w:r>
      <w:r>
        <w:rPr>
          <w:rStyle w:val="FootnoteCharacters"/>
          <w:rStyle w:val="FootnoteAnchor"/>
        </w:rPr>
        <w:footnoteReference w:id="2"/>
      </w:r>
      <w:r>
        <w:rPr/>
        <w:t>, т.е. способности и готовности общаться на иностранном языке в пределах, определенных федеральным компонентом государственного стандарта и примерными программами по иностранным язык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ериода</w:t>
      </w:r>
    </w:p>
    <w:p>
      <w:pPr>
        <w:pStyle w:val="Normal"/>
        <w:jc w:val="both"/>
        <w:rPr>
          <w:i/>
          <w:i/>
        </w:rPr>
      </w:pPr>
      <w:r>
        <w:rPr/>
        <w:tab/>
        <w:t>К концу третьего года обучения иностранному языку у учащихся:</w:t>
      </w:r>
    </w:p>
    <w:p>
      <w:pPr>
        <w:pStyle w:val="Normal"/>
        <w:ind w:left="360" w:hanging="0"/>
        <w:jc w:val="both"/>
        <w:rPr/>
      </w:pPr>
      <w:r>
        <w:rPr/>
        <w:t>-становится более полной картина мира;</w:t>
      </w:r>
    </w:p>
    <w:p>
      <w:pPr>
        <w:pStyle w:val="Normal"/>
        <w:ind w:left="360" w:hanging="0"/>
        <w:jc w:val="both"/>
        <w:rPr/>
      </w:pPr>
      <w:r>
        <w:rPr/>
        <w:t>-расширяется кругозор;</w:t>
      </w:r>
    </w:p>
    <w:p>
      <w:pPr>
        <w:pStyle w:val="Normal"/>
        <w:ind w:left="360" w:hanging="0"/>
        <w:jc w:val="both"/>
        <w:rPr/>
      </w:pPr>
      <w:r>
        <w:rPr/>
        <w:t>-совершенствуется опыт учебной деятельности;</w:t>
      </w:r>
    </w:p>
    <w:p>
      <w:pPr>
        <w:pStyle w:val="Normal"/>
        <w:ind w:left="360" w:hanging="0"/>
        <w:jc w:val="both"/>
        <w:rPr/>
      </w:pPr>
      <w:r>
        <w:rPr/>
        <w:t>-отчетливо проявляются индивидуальные предпочтения в обучении.</w:t>
      </w:r>
    </w:p>
    <w:p>
      <w:pPr>
        <w:pStyle w:val="Normal"/>
        <w:jc w:val="both"/>
        <w:rPr/>
      </w:pPr>
      <w:r>
        <w:rPr/>
        <w:tab/>
        <w:t>В этой связи следует отметить, что страноведческие материалы выполняют не только информативную роль, но также способствуют формированию национальной идентичности учащегося в контексте диалога культур.</w:t>
      </w:r>
    </w:p>
    <w:p>
      <w:pPr>
        <w:pStyle w:val="Normal"/>
        <w:jc w:val="both"/>
        <w:rPr/>
      </w:pPr>
      <w:r>
        <w:rPr/>
        <w:tab/>
        <w:t>Усиливается опора на опыт изучения  родного языка: умение сравнивать, делать выводы и обобщать  помогают восприятию языковых явлений иностранного языка.</w:t>
      </w:r>
    </w:p>
    <w:p>
      <w:pPr>
        <w:pStyle w:val="Normal"/>
        <w:jc w:val="both"/>
        <w:rPr/>
      </w:pPr>
      <w:r>
        <w:rPr/>
        <w:tab/>
        <w:t>Обучение строится с учетом индивидуальных предпочтений и способностей учащихся, поэтому результаты в продуктивных видах речевой деятельности могут быть различны по объему, языковому материалу. Перед учителем не стоит задача научить всех учащихся всему, что есть в учебнике. Однако учащиеся с выраженными языковыми способностями  могут выполнять более сложные творческие задания. Действующие УМК располагают достаточным материалом для дифференциации обучения.</w:t>
      </w:r>
    </w:p>
    <w:p>
      <w:pPr>
        <w:pStyle w:val="Normal"/>
        <w:jc w:val="both"/>
        <w:rPr/>
      </w:pPr>
      <w:r>
        <w:rPr/>
        <w:tab/>
        <w:t xml:space="preserve">Выпускник начальной школы овладевает следующими </w:t>
      </w:r>
      <w:r>
        <w:rPr>
          <w:b/>
          <w:i/>
        </w:rPr>
        <w:t>общеучебными умениям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работать с текстом для чт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элементарные высказывания по образц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ывать, выписывать и вписывать в текст слова, решая тем самым учебную задач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нтонации и цели высказывания различать основные типы предложений.</w:t>
      </w:r>
    </w:p>
    <w:p>
      <w:pPr>
        <w:pStyle w:val="Normal"/>
        <w:jc w:val="both"/>
        <w:rPr/>
      </w:pPr>
      <w:r>
        <w:rPr/>
        <w:tab/>
        <w:t xml:space="preserve">Развиваются также </w:t>
      </w:r>
      <w:r>
        <w:rPr>
          <w:b/>
          <w:i/>
        </w:rPr>
        <w:t>учебные умения, специфичные</w:t>
      </w:r>
      <w:r>
        <w:rPr/>
        <w:t xml:space="preserve"> в силу особенностей предм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пользоваться двуязычным словар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блюдать, анализировать, приводить примеры языковых явлений.</w:t>
      </w:r>
    </w:p>
    <w:p>
      <w:pPr>
        <w:pStyle w:val="Normal"/>
        <w:jc w:val="both"/>
        <w:rPr/>
      </w:pPr>
      <w:r>
        <w:rPr/>
        <w:tab/>
        <w:t>Независимо от используемого УМК процесс обучения должен отвечать следующим основополагающим принципам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Принцип коммуникативной цели –</w:t>
      </w:r>
    </w:p>
    <w:p>
      <w:pPr>
        <w:pStyle w:val="Normal"/>
        <w:jc w:val="both"/>
        <w:rPr/>
      </w:pPr>
      <w:r>
        <w:rPr/>
        <w:t>этот принцип реализуется  в выборе приемов обучения, в формулировке заданий, чтобы в их выполнении был реальный смысл и был виден выход в реальное общ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Принцип деятельностного характера обучения –</w:t>
      </w:r>
    </w:p>
    <w:p>
      <w:pPr>
        <w:pStyle w:val="Normal"/>
        <w:jc w:val="both"/>
        <w:rPr/>
      </w:pPr>
      <w:r>
        <w:rPr/>
        <w:t>работа по овладению языковыми средствами тесно связана с их использованием в речевых действиях. Условия реального общения моделируются в процессе обучения, а ролевые игры, метод проектов позволяют организовать эти услов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Принцип личностно-ориентированного обучения –</w:t>
      </w:r>
    </w:p>
    <w:p>
      <w:pPr>
        <w:pStyle w:val="Normal"/>
        <w:jc w:val="both"/>
        <w:rPr/>
      </w:pPr>
      <w:r>
        <w:rPr/>
        <w:t>реализуется в учете учителем различия языковых способностей и потребностей учащихся,  позволяет регулировать темп и качество овладения материалом. Этот принцип проявляется в осознании учащимися себя как субъекта обучения через постановку целей, отбор содержания, формировании умения высказать свою точку зрения.</w:t>
      </w:r>
    </w:p>
    <w:p>
      <w:pPr>
        <w:pStyle w:val="Normal"/>
        <w:jc w:val="both"/>
        <w:rPr/>
      </w:pPr>
      <w:r>
        <w:rPr/>
        <w:tab/>
        <w:t>Дифференцированно следует подходить и к определению объема и содержания домашних заданий. Объяснение домашнего задания требует специального времени на уроке, учителю следует убедиться в том, что учащиеся смогут выполнить его без помощи родителей. Суммарное время на выполнение домашнего задания не должно превышать 20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Контроль уровня обученности четвероклассников должен быть направлен на выявление их достижений  и включать в себя задания, знакомые учащимся по формату из курса обучения. Результаты и процедура оценивания должны быть прозрачны для родителей и учеников. Отметка выставляется на критериальной осно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школ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</w:rPr>
        <w:t>Восьмой класс</w:t>
      </w:r>
    </w:p>
    <w:p>
      <w:pPr>
        <w:pStyle w:val="Normal"/>
        <w:jc w:val="both"/>
        <w:rPr/>
      </w:pPr>
      <w:r>
        <w:rPr/>
        <w:tab/>
        <w:t>В 2009/10 учебном году учащиеся основной школы,  приступившие в пятом классе к изучению иностранного языка в соответствии с федеральным компонентом государственного стандарта общего образования и Базисным учебным планом 2004 г., продолжат формирование иноязычной коммуникативной компетенции в восьмом классе.</w:t>
      </w:r>
    </w:p>
    <w:p>
      <w:pPr>
        <w:pStyle w:val="Normal"/>
        <w:jc w:val="both"/>
        <w:rPr/>
      </w:pPr>
      <w:r>
        <w:rPr/>
        <w:tab/>
        <w:t>В случае если школа начала обучение иностранному языку с 5 класса, и, с целью обеспечения равных возможностей всем учащимся, недельное количество часов в 5, 6 и 7 классах</w:t>
      </w:r>
      <w:r>
        <w:rPr>
          <w:b/>
          <w:i/>
        </w:rPr>
        <w:t xml:space="preserve">  </w:t>
      </w:r>
      <w:r>
        <w:rPr/>
        <w:t>было увеличено на 1 час, есть основание предполагать</w:t>
      </w:r>
      <w:r>
        <w:rPr>
          <w:b/>
          <w:i/>
        </w:rPr>
        <w:t xml:space="preserve"> </w:t>
      </w:r>
      <w:r>
        <w:rPr/>
        <w:t>достижение запланированного уровня обученности к восьмому классу. В восьмом классе начинается второй этап основной школ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ловия обуч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дельная нагрузка обучающегося – 3 часа в недел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роцессе изучения языка продолжается использование УМК, включенного в Федеральный перечень учебников, рекомендованных (допущенных) Министерством образования и нау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color w:val="000000"/>
        </w:rPr>
        <w:t>Федеральный базисный учебный план для образовательных учреждений  Российской Федерации отводит 210 часов для обязательного изучения иностранного языка в 8-9 классах</w:t>
      </w:r>
      <w:r>
        <w:rPr>
          <w:b/>
          <w:bCs/>
          <w:i/>
          <w:color w:val="00000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>Примерная программа рассчитана на это же количество учебных часов,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>п</w:t>
      </w:r>
      <w:r>
        <w:rPr/>
        <w:t>ри этом в ней предусмотрен резерв свободного времени в размере 10% от общего объем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периода</w:t>
      </w:r>
    </w:p>
    <w:p>
      <w:pPr>
        <w:pStyle w:val="Normal"/>
        <w:jc w:val="both"/>
        <w:rPr/>
      </w:pPr>
      <w:r>
        <w:rPr/>
        <w:tab/>
        <w:t>Разделение основной школы на два этапа (5-7 и 8-9 классы) обусловлено учетом возрастных психологических особенностей школьников и находит отражение в содержании и способах обучения.</w:t>
      </w:r>
    </w:p>
    <w:p>
      <w:pPr>
        <w:pStyle w:val="Normal"/>
        <w:jc w:val="both"/>
        <w:rPr/>
      </w:pPr>
      <w:r>
        <w:rPr/>
        <w:tab/>
        <w:t xml:space="preserve">Овладение </w:t>
      </w:r>
      <w:r>
        <w:rPr>
          <w:b/>
          <w:i/>
        </w:rPr>
        <w:t xml:space="preserve">говорением </w:t>
      </w:r>
      <w:r>
        <w:rPr/>
        <w:t>носит в большей степени продуктивный характер, повышается роль речевой инициативы, увеличивается объем парных, групповых и коллективных форм работы.</w:t>
      </w:r>
    </w:p>
    <w:p>
      <w:pPr>
        <w:pStyle w:val="Normal"/>
        <w:jc w:val="both"/>
        <w:rPr/>
      </w:pPr>
      <w:r>
        <w:rPr/>
        <w:tab/>
        <w:t xml:space="preserve">В области обучения </w:t>
      </w:r>
      <w:r>
        <w:rPr>
          <w:b/>
          <w:i/>
        </w:rPr>
        <w:t>рецептивным видам</w:t>
      </w:r>
      <w:r>
        <w:rPr/>
        <w:t xml:space="preserve"> речевой деятельности осознанно проявляются разные стратегии: с полным пониманием, с пониманием основного содержания и с выборочным извлечением информации.</w:t>
      </w:r>
    </w:p>
    <w:p>
      <w:pPr>
        <w:pStyle w:val="Normal"/>
        <w:jc w:val="both"/>
        <w:rPr/>
      </w:pPr>
      <w:r>
        <w:rPr/>
        <w:tab/>
        <w:t xml:space="preserve">При обучении </w:t>
      </w:r>
      <w:r>
        <w:rPr>
          <w:b/>
          <w:i/>
        </w:rPr>
        <w:t>письму</w:t>
      </w:r>
      <w:r>
        <w:rPr/>
        <w:t xml:space="preserve"> совершенствуются орфографические навыки и развиваются умения письменной речи в жанрах, свойственных письменной речи подростков (анкет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личные письма). Внимание к письменным формам (чтению и письму) неслучайно, т.к. в сегодняшней реальности именно посредством письменного текста реализуются коммуникативные умения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форумы, Интернет поиски).</w:t>
      </w:r>
    </w:p>
    <w:p>
      <w:pPr>
        <w:pStyle w:val="Normal"/>
        <w:jc w:val="both"/>
        <w:rPr/>
      </w:pPr>
      <w:r>
        <w:rPr/>
        <w:tab/>
        <w:t>Вместе с тем, формирование речевых умений в восьмом классе должно быть разумно сбалансировано.</w:t>
      </w:r>
    </w:p>
    <w:p>
      <w:pPr>
        <w:pStyle w:val="Normal"/>
        <w:jc w:val="both"/>
        <w:rPr/>
      </w:pPr>
      <w:r>
        <w:rPr/>
        <w:tab/>
        <w:t>Наряду с развитием речевых умений продолжается работа по развитию речевой культуры, расширяются представления о странах изучаемого языка, углубляются лингвострановедческие знания.</w:t>
      </w:r>
    </w:p>
    <w:p>
      <w:pPr>
        <w:pStyle w:val="Normal"/>
        <w:jc w:val="both"/>
        <w:rPr/>
      </w:pPr>
      <w:r>
        <w:rPr>
          <w:b/>
          <w:i/>
        </w:rPr>
        <w:tab/>
        <w:t>Контроль</w:t>
      </w:r>
      <w:r>
        <w:rPr/>
        <w:t xml:space="preserve"> лексических, грамматических навыков, а также  коммуникативных умений необходимо проводить с учетом формата заданий, используемых при проведении единого государственного экзам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  <w:lang w:val="de-DE"/>
        </w:rPr>
      </w:pPr>
      <w:r>
        <w:rPr>
          <w:b/>
          <w:i/>
          <w:u w:val="single"/>
        </w:rPr>
        <w:t>Старшая школа</w:t>
      </w:r>
    </w:p>
    <w:p>
      <w:pPr>
        <w:pStyle w:val="Normal"/>
        <w:jc w:val="both"/>
        <w:rPr>
          <w:b/>
          <w:b/>
          <w:i/>
          <w:i/>
          <w:u w:val="single"/>
          <w:lang w:val="de-DE"/>
        </w:rPr>
      </w:pPr>
      <w:r>
        <w:rPr>
          <w:b/>
          <w:i/>
          <w:u w:val="single"/>
          <w:lang w:val="de-D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диннадцатый класс</w:t>
      </w:r>
    </w:p>
    <w:p>
      <w:pPr>
        <w:pStyle w:val="Normal"/>
        <w:jc w:val="both"/>
        <w:rPr/>
      </w:pPr>
      <w:r>
        <w:rPr/>
        <w:tab/>
        <w:t>В 2009 году ЕГЭ по иностранному языку вышел из режима эксперимента, это означает, что выпускники, выбравшие экзамен по иностранному языку, в том числе и в Ярославской области, должны сдавать его только в форме  ЕГЭ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Назначение единого государственного экзамена по иностранным языкам, согласно официальным документам, состоит в определении уровня подготовки выпускников средней (полной) общеобразовательной школы по иностранному языку с целью итоговой аттестации и отбора при поступлении в высшие учебные заведения.</w:t>
      </w:r>
      <w:r>
        <w:rPr>
          <w:sz w:val="28"/>
          <w:szCs w:val="28"/>
        </w:rPr>
        <w:t xml:space="preserve"> </w:t>
      </w:r>
      <w:r>
        <w:rPr/>
        <w:t>ЕГЭ призван определить у учащихся уровень сформированности умений всех видов речевой деятельности и способности учиться в высшем учебном заведении. Контрольные измерительные материалы (КИМ) по иностранным языкам носят деятельностный характер и построены на коммуникативно-когнитивном и компетентностном подходах. Они проверяют, насколько экзаменуемый владеет иностранным языком.</w:t>
      </w:r>
    </w:p>
    <w:p>
      <w:pPr>
        <w:pStyle w:val="Normal"/>
        <w:jc w:val="both"/>
        <w:rPr/>
      </w:pPr>
      <w:r>
        <w:rPr/>
        <w:tab/>
        <w:t>Задачи, которые ставятся перед уроком иностранного языка, претерпевают под воздействием ЕГЭ некоторые изменения. Уделяется внимание развитию умений, необходимых для успешного выполнения заданий формата ЕГЭ, обучению выбору оптимальных стратегий решения в зависимости от поставленной коммуникативной задачи с их последующим анализом и самоанализом. Меняются формы контроля речевых умений.</w:t>
      </w:r>
    </w:p>
    <w:p>
      <w:pPr>
        <w:pStyle w:val="Normal"/>
        <w:jc w:val="both"/>
        <w:rPr/>
      </w:pPr>
      <w:r>
        <w:rPr/>
        <w:tab/>
        <w:t>Предпочтение отдается аутентичным материалам, в процессе обучения используются тексты различных типов и жанров, в том числе материалы сети Интернет. Обязательным компонентом УМК становятся аудиозаписи. Учащихся также необходимо знакомить с содержанием, процедурой и форматом экзамена, развивать «тестовое мышление» и умения оценивать свои творческие работы по критериям, принятым в  ЕГЭ.</w:t>
      </w:r>
    </w:p>
    <w:p>
      <w:pPr>
        <w:pStyle w:val="Normal"/>
        <w:jc w:val="both"/>
        <w:rPr/>
      </w:pPr>
      <w:r>
        <w:rPr/>
        <w:tab/>
        <w:t>С целью повышения качества обучения и уровня развития иноязычной коммуникативной компетенции учащихся учителям следует принять во внимание рекомендации по технологии обучения и по выполнению экзаменационных зада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еобходимо перестроить процесс обучения таким образом, чтобы на уроках был обеспечен баланс развития всех составляющих компонентов коммуникативной компетенции: речевой, языковой, социокультурной, компенсаторной и учебно-познавательной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едует совершенствовать лексико-грамматические навыки учащихся во всех видах речевой деятельности и в коммуникативно-ориентированном контекс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обходимо систематически включать в уроки задания в формате ЕГЭ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развитии умений учащихся в аудировании, чтении и письме целесообразно привлекать те типы и жанры текстов, которые используются в КИМ  ЕГЭ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следует развивать у учащихся умения выделять при прослушивании или прочтении ключевые слова в заданиях и подбирать к ним соответствующие синонимы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обходимо развивать языковую догадку учащихся и приучать их игнорировать незнакомые слова в читаемом или звучащем текс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едует обращать внимание учащихся на то, что выбор ответа в заданиях на полное понимание прослушанного или прочитанного материала должен быть основан только на той информации, которая содержится в тексте, а не на том, что они думают или знают по предложенному вопрос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обходимо приучать учащихся перед началом экзамена внимательно читать инструкцию и извлекать из неё максимум полезной информ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обучении выполнению заданий в формате ЕГЭ следует ограничивать время их выпол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комендуется уделять особое внимание формированию умения правильно переносить ответы в бланк ответов, руководствуясь инструкцией и образцом написания букв и цифр; целесообразно проведение тренировочных занятий по переносу ответов в бланк ответа с последующим анализом ошибок.</w:t>
      </w:r>
    </w:p>
    <w:p>
      <w:pPr>
        <w:pStyle w:val="Normal"/>
        <w:jc w:val="both"/>
        <w:rPr/>
      </w:pPr>
      <w:r>
        <w:rPr/>
        <w:tab/>
        <w:t>При подготовке учащихся к выполнению заданий в разделе «Письмо» необходим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омить учащихся с разными видами заданий по письму, обсуждать специфику коммуникативной задачи определенного типа и вытекающие из нее особ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енировать учащихся в выполнении письменных заданий разного объема, чтобы они были готовы написать работу в соответствии с объемом, указанным в тестовом зада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омить учащихся с тем, что недостаточный объем письменного высказывания, как и значительное превышение заданного объема, ведут к снижению балл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 учащихся умения анализировать свои собственные работы и редактировать их в нужном направл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 определять стиль (официальный, неофициальный) в зависимости от адресата и вида задания и придерживаться его на протяжении всего текс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 различать два типа заданий С2: высказать собственное мнение по определенной проблеме и высказать аргументы «за» и «против» определенной точки зр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ить учащихся понимать, чем близки и чем различаются эти два типа сочинения, и соответственно выстраивать свое письменное высказыва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рабатывать умение планировать письменное высказывание, опираясь на общий план, данный в инструкции к заданиям, и строить свое сочинение в соответствии с планом, соблюдая соотношение между вступлением, заключением и основной часть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 делению текста на абзацы, отражающие его логическую и содержательную структур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делять особое внимание средствам логической связи текста, как внутри предложений, так и между предложениями.</w:t>
      </w:r>
    </w:p>
    <w:p>
      <w:pPr>
        <w:pStyle w:val="Normal"/>
        <w:jc w:val="both"/>
        <w:rPr/>
      </w:pPr>
      <w:r>
        <w:rPr/>
        <w:tab/>
        <w:t>В 2008-2009 учебном году из контрольных измерительных материалов был исключен раздел «Говорение», но это не означает, что не нужно готовить учащихся к выполнению данного типа заданий. По развитию у учащихся умений говорения можно дать учителям следующие рекоменда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обходимо уделять больше внимания выполнению заданий интерактивного характера, чтобы развивать у учащихся инициативу и самостоятельность при принятии реш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чень важно учить учащихся активно поддерживать и направлять беседу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вать нужные вопрос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ивно обсуждать различные варианты, высказываясь «за» и «проти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бояться попросить объяснения, если непонятны какие-либо сло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рашивать мнение собеседника по обсуждаемым вопро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агать собеседнику выступать со своими предложения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обходимо знакомить учащихся с критериями оценивания заданий части С (по письму и говорению) и объяснять им предъявляемые требования.</w:t>
      </w:r>
    </w:p>
    <w:p>
      <w:pPr>
        <w:pStyle w:val="Normal"/>
        <w:ind w:firstLine="709"/>
        <w:jc w:val="both"/>
        <w:rPr/>
      </w:pPr>
      <w:r>
        <w:rPr/>
        <w:t xml:space="preserve">Федеральный институт педагогических измерений размещает всю необходимую информацию о ЕГЭ на своем сайт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а этом же сайте можно найти банк открытых заданий ЕГЭ по всем предметам, включая иностранные языки. Как правило, в этих изданиях даются и методические рекомендации по подготовке к ЕГЭ в целом и по выполнению конкретных заданий. Исчерпывающую информацию о едином государственном экзамене можно получить и на сайте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</w:rPr>
      </w:pPr>
      <w:r>
        <w:rPr>
          <w:iCs/>
        </w:rPr>
        <w:t xml:space="preserve">Безенина И.Ф., </w:t>
      </w:r>
    </w:p>
    <w:p>
      <w:pPr>
        <w:pStyle w:val="Normal"/>
        <w:rPr>
          <w:iCs/>
        </w:rPr>
      </w:pPr>
      <w:r>
        <w:rPr>
          <w:iCs/>
        </w:rPr>
        <w:t>методист кафедры</w:t>
      </w:r>
    </w:p>
    <w:p>
      <w:pPr>
        <w:pStyle w:val="Normal"/>
        <w:rPr>
          <w:iCs/>
        </w:rPr>
      </w:pPr>
      <w:r>
        <w:rPr>
          <w:iCs/>
        </w:rPr>
        <w:t>гуманитарных дисциплин ГОУ ЯО ИРО;</w:t>
      </w:r>
    </w:p>
    <w:p>
      <w:pPr>
        <w:pStyle w:val="Normal"/>
        <w:rPr>
          <w:iCs/>
        </w:rPr>
      </w:pPr>
      <w:r>
        <w:rPr>
          <w:iCs/>
        </w:rPr>
        <w:t>Урывчикова Н.В.,</w:t>
      </w:r>
    </w:p>
    <w:p>
      <w:pPr>
        <w:pStyle w:val="Normal"/>
        <w:rPr>
          <w:iCs/>
        </w:rPr>
      </w:pPr>
      <w:r>
        <w:rPr>
          <w:iCs/>
        </w:rPr>
        <w:t>методист кафедры</w:t>
      </w:r>
    </w:p>
    <w:p>
      <w:pPr>
        <w:pStyle w:val="Normal"/>
        <w:rPr>
          <w:iCs/>
        </w:rPr>
      </w:pPr>
      <w:r>
        <w:rPr>
          <w:iCs/>
        </w:rPr>
        <w:t>гуманитарных дисциплин ГОУ ЯО ИРО</w:t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ые государственные стандарты по иностранному языку: 2-11 классы/ Образование в документах и комментариях. – М.: АСТ. Астрель, 2004, с. 7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ege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3:00Z</dcterms:created>
  <dc:creator>human</dc:creator>
  <dc:description/>
  <cp:keywords/>
  <dc:language>en-US</dc:language>
  <cp:lastModifiedBy>Natalya</cp:lastModifiedBy>
  <dcterms:modified xsi:type="dcterms:W3CDTF">2009-08-25T05:43:00Z</dcterms:modified>
  <cp:revision>2</cp:revision>
  <dc:subject/>
  <dc:title>Составители:</dc:title>
</cp:coreProperties>
</file>