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ставитель: Яковлева Т. А., ст. методист кафедры</w:t>
      </w:r>
    </w:p>
    <w:p>
      <w:pPr>
        <w:pStyle w:val="Normal"/>
        <w:ind w:firstLine="720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естественно-математических дисциплин</w:t>
      </w:r>
    </w:p>
    <w:p>
      <w:pPr>
        <w:pStyle w:val="Normal"/>
        <w:ind w:firstLine="720"/>
        <w:jc w:val="right"/>
        <w:rPr/>
      </w:pPr>
      <w:r>
        <w:rPr>
          <w:i/>
          <w:sz w:val="22"/>
          <w:szCs w:val="22"/>
        </w:rPr>
        <w:t>Согласовано: Кукова Г.Н., методист ГЦРО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Методическое письмо</w:t>
      </w:r>
    </w:p>
    <w:p>
      <w:pPr>
        <w:pStyle w:val="Normal"/>
        <w:ind w:firstLine="72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«О преподавании учебного предмета «Химия» в 2010-2011 учебном году в общеобразовательных учреждениях Ярославской области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методических письмах прошлых лет о преподавании учебного предмета «Химия» в общеобразовательных учреждениях Ярославской области были четко обозначены цели и задачи химического образования, которые и сегодня остаются актуальны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к и в предыдущий учебный год, учителю химии при планировании учебно-методической работы и разработке рабочей программы необходимо учитывать следующее нормативно-правовое и инструктивно-методическое обеспечени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6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компонент государственного образовательного стандарта общего образования, утвержденный приказом Минобразования России от 05.03.2004 г. № 1089 «Об утверждении  федерального компонента государственных стандартов начального общего, основного общего  и среднего (полного) общего образова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6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каз Минобразования России от 09.03.2004 № 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6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мерные программы основного общего и среднего (полного) общего образования по химии (письмо Департамента образовательной политики в образовании МО и Н РФ от 07.06.2005 № 03-1263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6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каз Министерства образования и науки Российской Федерации от 23.12.2009 № 822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0-2011 учебный год, от 06.05.2009 г. № 01-269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6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исьмо Министерства образования и науки РФ  от 01.04.2005 № 03-417 «О перечне учебного и компьютерного оборудования для оснащения образовательных учреждений» (Вестник образования. – 2005. – № 11 или сайт  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 xml:space="preserve">:/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es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d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64" w:leader="none"/>
        </w:tabs>
        <w:ind w:left="0" w:firstLine="720"/>
        <w:jc w:val="both"/>
        <w:rPr/>
      </w:pPr>
      <w:r>
        <w:rPr>
          <w:sz w:val="22"/>
          <w:szCs w:val="22"/>
        </w:rPr>
        <w:t>Концепция профильного обучения на старшей ступени общего образования (приложение  к приказу Минобразования РФ от 18.07.2002. Москва № 2783)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rofil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ed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.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В настоящее время школьный курс химии может состоять из трех концентров: пропедевтического, базового и профильного.</w:t>
      </w:r>
    </w:p>
    <w:p>
      <w:pPr>
        <w:pStyle w:val="Normal"/>
        <w:ind w:firstLine="720"/>
        <w:jc w:val="both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>Пропедевтический концентр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курса химии может быть реализован за счет вариативной части учебного плана с 7 класса в объеме </w:t>
      </w:r>
      <w:r>
        <w:rPr>
          <w:b/>
          <w:sz w:val="22"/>
          <w:szCs w:val="22"/>
        </w:rPr>
        <w:t>1 час в неделю.</w:t>
      </w:r>
      <w:r>
        <w:rPr>
          <w:sz w:val="22"/>
          <w:szCs w:val="22"/>
        </w:rPr>
        <w:t xml:space="preserve"> Пропедевтический курс способствует формированию у обучающихся естественнонаучной картины мира, </w:t>
      </w:r>
      <w:r>
        <w:rPr>
          <w:iCs/>
          <w:sz w:val="22"/>
          <w:szCs w:val="22"/>
        </w:rPr>
        <w:t xml:space="preserve">преемственности химического образования на различных ступенях общего образования. </w:t>
      </w:r>
      <w:r>
        <w:rPr>
          <w:sz w:val="22"/>
          <w:szCs w:val="22"/>
        </w:rPr>
        <w:t xml:space="preserve">Рекомендации о направлениях реализации пропедевтического концентра даны в методическом письме </w:t>
      </w:r>
      <w:r>
        <w:rPr>
          <w:bCs/>
          <w:iCs/>
          <w:sz w:val="22"/>
          <w:szCs w:val="22"/>
        </w:rPr>
        <w:t>«О преподавании учебного предмета «Химия» в 2008-2009 учебном году в общеобразовательных учреждениях Ярославской области» (</w:t>
      </w:r>
      <w:hyperlink r:id="rId4">
        <w:r>
          <w:rPr>
            <w:rStyle w:val="InternetLink"/>
            <w:bCs/>
            <w:iCs/>
            <w:sz w:val="22"/>
            <w:szCs w:val="22"/>
          </w:rPr>
          <w:t>http://www.iro.yar.ru/m_letter/him_08.doc</w:t>
        </w:r>
      </w:hyperlink>
      <w:r>
        <w:rPr>
          <w:bCs/>
          <w:iCs/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 изучение</w:t>
      </w:r>
      <w:r>
        <w:rPr>
          <w:b/>
          <w:sz w:val="22"/>
          <w:szCs w:val="22"/>
        </w:rPr>
        <w:t xml:space="preserve"> базового концентр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основной школе</w:t>
      </w:r>
      <w:r>
        <w:rPr>
          <w:sz w:val="22"/>
          <w:szCs w:val="22"/>
        </w:rPr>
        <w:t xml:space="preserve"> инвариантной частью БУП (приказ ГУО и Н от 01.07.2004 г. №02-678) отводится </w:t>
      </w:r>
      <w:r>
        <w:rPr>
          <w:b/>
          <w:sz w:val="22"/>
          <w:szCs w:val="22"/>
        </w:rPr>
        <w:t>2 часа в неделю.</w:t>
      </w:r>
      <w:r>
        <w:rPr>
          <w:sz w:val="22"/>
          <w:szCs w:val="22"/>
        </w:rPr>
        <w:t xml:space="preserve"> Курс химии в таком объеме обеспечивает </w:t>
      </w:r>
      <w:r>
        <w:rPr>
          <w:b/>
          <w:sz w:val="22"/>
          <w:szCs w:val="22"/>
        </w:rPr>
        <w:t>базовый уровень</w:t>
      </w:r>
      <w:r>
        <w:rPr>
          <w:sz w:val="22"/>
          <w:szCs w:val="22"/>
        </w:rPr>
        <w:t xml:space="preserve"> подготовки по предмету. Изучение химии в объеме </w:t>
      </w:r>
      <w:r>
        <w:rPr>
          <w:b/>
          <w:sz w:val="22"/>
          <w:szCs w:val="22"/>
        </w:rPr>
        <w:t>3 часа в неделю</w:t>
      </w:r>
      <w:r>
        <w:rPr>
          <w:sz w:val="22"/>
          <w:szCs w:val="22"/>
        </w:rPr>
        <w:t xml:space="preserve"> (1 час за счет вариативной части учебного плана) позволит</w:t>
      </w:r>
      <w:r>
        <w:rPr>
          <w:b/>
          <w:sz w:val="22"/>
          <w:szCs w:val="22"/>
        </w:rPr>
        <w:t xml:space="preserve"> подготовить обучающихся к освоению естественнонаучного профиля обучения в старшей школе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мках </w:t>
      </w:r>
      <w:r>
        <w:rPr>
          <w:b/>
          <w:sz w:val="22"/>
          <w:szCs w:val="22"/>
        </w:rPr>
        <w:t xml:space="preserve">универсального (непрофильного) обучения на старшей ступени, </w:t>
      </w:r>
      <w:r>
        <w:rPr>
          <w:sz w:val="22"/>
          <w:szCs w:val="22"/>
        </w:rPr>
        <w:t>которое обеспечивает</w:t>
      </w:r>
      <w:r>
        <w:rPr>
          <w:b/>
          <w:sz w:val="22"/>
          <w:szCs w:val="22"/>
        </w:rPr>
        <w:t xml:space="preserve"> базовый уровень </w:t>
      </w:r>
      <w:r>
        <w:rPr>
          <w:sz w:val="22"/>
          <w:szCs w:val="22"/>
        </w:rPr>
        <w:t xml:space="preserve">подготовки по предмету, на изучение химии отводится </w:t>
      </w:r>
      <w:r>
        <w:rPr>
          <w:b/>
          <w:sz w:val="22"/>
          <w:szCs w:val="22"/>
        </w:rPr>
        <w:t>1 час в неделю.</w:t>
      </w:r>
      <w:r>
        <w:rPr>
          <w:sz w:val="22"/>
          <w:szCs w:val="22"/>
        </w:rPr>
        <w:t xml:space="preserve"> Однако этого времени недостаточно для того, чтобы раскрыть основные законы и понятия химической науки.  Учитывая химический профиль ряда промышленных предприятий Ярославской области, куда в скором времени придут выпускники школ, </w:t>
      </w:r>
      <w:r>
        <w:rPr>
          <w:b/>
          <w:sz w:val="22"/>
          <w:szCs w:val="22"/>
        </w:rPr>
        <w:t xml:space="preserve">рекомендуем образовательным учреждениям на базовом уровне изучения предмета реализовывать 2-часовую программу по химии </w:t>
      </w:r>
      <w:r>
        <w:rPr>
          <w:sz w:val="22"/>
          <w:szCs w:val="22"/>
        </w:rPr>
        <w:t xml:space="preserve">(в том числе 1 час за счет вариативной части учебного плана)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фильный концентр</w:t>
      </w:r>
      <w:r>
        <w:rPr>
          <w:sz w:val="22"/>
          <w:szCs w:val="22"/>
        </w:rPr>
        <w:t xml:space="preserve"> изучения курса химии на старшей ступени школы может осуществляться в нескольких вариантах.</w:t>
      </w:r>
    </w:p>
    <w:p>
      <w:pPr>
        <w:pStyle w:val="Normal"/>
        <w:tabs>
          <w:tab w:val="clear" w:pos="709"/>
          <w:tab w:val="left" w:pos="964" w:leader="none"/>
        </w:tabs>
        <w:ind w:firstLine="720"/>
        <w:jc w:val="both"/>
        <w:rPr/>
      </w:pPr>
      <w:r>
        <w:rPr>
          <w:sz w:val="22"/>
          <w:szCs w:val="22"/>
        </w:rPr>
        <w:t>1.</w:t>
        <w:tab/>
        <w:t xml:space="preserve"> В профилях гуманитарной направленности вместо интегрированного учебного предмета </w:t>
      </w:r>
      <w:r>
        <w:rPr>
          <w:b/>
          <w:i/>
          <w:sz w:val="22"/>
          <w:szCs w:val="22"/>
        </w:rPr>
        <w:t xml:space="preserve">Естествознание </w:t>
      </w:r>
      <w:r>
        <w:rPr>
          <w:sz w:val="22"/>
          <w:szCs w:val="22"/>
        </w:rPr>
        <w:t xml:space="preserve">ФБУП допускает выбрать три самостоятельных учебных предмета </w:t>
      </w:r>
      <w:r>
        <w:rPr>
          <w:i/>
          <w:sz w:val="22"/>
          <w:szCs w:val="22"/>
        </w:rPr>
        <w:t xml:space="preserve">(Физика, Химия и Биология) </w:t>
      </w:r>
      <w:r>
        <w:rPr>
          <w:sz w:val="22"/>
          <w:szCs w:val="22"/>
        </w:rPr>
        <w:t xml:space="preserve">на базовом уровне. В этом случае химия может изучаться в объеме 70 учебных часов в год </w:t>
      </w:r>
      <w:r>
        <w:rPr>
          <w:b/>
          <w:sz w:val="22"/>
          <w:szCs w:val="22"/>
        </w:rPr>
        <w:t>(1 час в неделю).</w:t>
      </w:r>
    </w:p>
    <w:p>
      <w:pPr>
        <w:pStyle w:val="Normal"/>
        <w:tabs>
          <w:tab w:val="clear" w:pos="709"/>
          <w:tab w:val="left" w:pos="964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</w:t>
        <w:tab/>
        <w:t xml:space="preserve">Для классов агротехнологического и биолого-географического профилей  курс химии может изучаться в объеме 140 учебных часов в год </w:t>
      </w:r>
      <w:r>
        <w:rPr>
          <w:b/>
          <w:sz w:val="22"/>
          <w:szCs w:val="22"/>
        </w:rPr>
        <w:t xml:space="preserve">(2 часа в неделю, в том числе 1 час за счет вариативной части учебного плана). </w:t>
      </w:r>
    </w:p>
    <w:p>
      <w:pPr>
        <w:pStyle w:val="Normal"/>
        <w:tabs>
          <w:tab w:val="clear" w:pos="709"/>
          <w:tab w:val="left" w:pos="964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</w:t>
        <w:tab/>
        <w:t xml:space="preserve">Для изучения химии как предмета на профильном уровне для классов химико-биологического и физико-химического профилей должно отводиться </w:t>
      </w:r>
      <w:r>
        <w:rPr>
          <w:b/>
          <w:sz w:val="22"/>
          <w:szCs w:val="22"/>
        </w:rPr>
        <w:t xml:space="preserve">не менее 3 часов в неделю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рекомендации по вопросам организации профильного обучения  представлены в письме Минобразования РФ от 4.03.2010 № 03-412 (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</w:t>
        </w:r>
        <w:r>
          <w:rPr>
            <w:rStyle w:val="InternetLink"/>
            <w:sz w:val="22"/>
            <w:szCs w:val="22"/>
          </w:rPr>
          <w:t>03@</w:t>
        </w:r>
        <w:r>
          <w:rPr>
            <w:rStyle w:val="InternetLink"/>
            <w:sz w:val="22"/>
            <w:szCs w:val="22"/>
            <w:lang w:val="en-US"/>
          </w:rPr>
          <w:t>m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 Методические рекомендации по реализации элективных курсов  предпрофильной подготовки и профильного обучения  даны в письме Минобразования РФ от 4.03.2010 № 03-413 (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</w:t>
        </w:r>
        <w:r>
          <w:rPr>
            <w:rStyle w:val="InternetLink"/>
            <w:sz w:val="22"/>
            <w:szCs w:val="22"/>
          </w:rPr>
          <w:t>03@</w:t>
        </w:r>
        <w:r>
          <w:rPr>
            <w:rStyle w:val="InternetLink"/>
            <w:sz w:val="22"/>
            <w:szCs w:val="22"/>
            <w:lang w:val="en-US"/>
          </w:rPr>
          <w:t>m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.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еподавание учебного предмета «Химия» в образовательных учреждениях Ярославской области в 2010/2011 учебном году должно осуществляться по учебникам, </w:t>
      </w:r>
      <w:r>
        <w:rPr>
          <w:spacing w:val="10"/>
          <w:sz w:val="22"/>
          <w:szCs w:val="22"/>
        </w:rPr>
        <w:t xml:space="preserve">утвержденным приказом Министерства образования и науки РФ </w:t>
      </w:r>
      <w:r>
        <w:rPr>
          <w:sz w:val="22"/>
          <w:szCs w:val="22"/>
        </w:rPr>
        <w:t xml:space="preserve">от 23.12.2009 № 822 </w:t>
      </w:r>
      <w:r>
        <w:rPr>
          <w:b/>
          <w:sz w:val="22"/>
          <w:szCs w:val="22"/>
        </w:rPr>
        <w:t>«</w:t>
      </w:r>
      <w:r>
        <w:rPr>
          <w:rStyle w:val="StrongEmphasis"/>
          <w:b w:val="false"/>
          <w:bCs w:val="false"/>
          <w:sz w:val="22"/>
          <w:szCs w:val="22"/>
        </w:rPr>
        <w:t xml:space="preserve"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</w:t>
      </w:r>
      <w:r>
        <w:rPr>
          <w:sz w:val="22"/>
          <w:szCs w:val="22"/>
        </w:rPr>
        <w:t xml:space="preserve">учебный год» (приложение 1)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знакомиться с полным содержанием приказа можно в следующих  источника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матическое приложение к журналу «Вестник образования» №4, 2009 г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4" w:leader="none"/>
        </w:tabs>
        <w:ind w:left="0" w:firstLine="720"/>
        <w:jc w:val="both"/>
        <w:rPr/>
      </w:pPr>
      <w:r>
        <w:rPr>
          <w:sz w:val="22"/>
          <w:szCs w:val="22"/>
        </w:rPr>
        <w:t xml:space="preserve">Официальный сайт Минобрнауки России </w:t>
      </w:r>
      <w:hyperlink r:id="rId7">
        <w:r>
          <w:rPr>
            <w:rStyle w:val="InternetLink"/>
            <w:sz w:val="22"/>
            <w:szCs w:val="22"/>
          </w:rPr>
          <w:t>www.mon.gov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4" w:leader="none"/>
        </w:tabs>
        <w:ind w:left="0" w:firstLine="720"/>
        <w:jc w:val="both"/>
        <w:rPr/>
      </w:pPr>
      <w:r>
        <w:rPr>
          <w:sz w:val="22"/>
          <w:szCs w:val="22"/>
        </w:rPr>
        <w:t xml:space="preserve">Официальный сайт Федерального совета по учебникам </w:t>
      </w:r>
      <w:hyperlink r:id="rId8">
        <w:r>
          <w:rPr>
            <w:rStyle w:val="InternetLink"/>
            <w:sz w:val="22"/>
            <w:szCs w:val="22"/>
          </w:rPr>
          <w:t>http://fsu.edu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 целью сохранения единого образовательного пространства на территории Ярославской области в большинстве образовательных учреждений преподавание химии ведется по УМК О.С. Габриеляна. Однако, в соответствии со статьями 32 и 55 Закона Российской Федерации «Об образовании» педагогические работники при исполнении профессиональных обязанностей имеют право на свободу выбора методик обучения, учебных пособий и материалов, предусмотренных учебной программой, утвержденной образовательным учреждение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атьей 32 Закона Российской Федерации «Об образовании» «Компетенция и ответственность образовательного учреждения» к компетенции образовательного учреждения относится «разработка и утверждение рабочих программ учебных курсов, предметов, дисциплин (модулей)» (п.7). При составлении рабочих программ необходимо избегать перегрузки обучающихся за счет включения дублирующего и второстепенного материал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 изучении тем и разделов по химии следует учитывать межпредметные связи и личный опыт обучающихся, приобретенный ими в процессе изучения физики, биологии, математики и других предметов. В то же время целесообразно увеличить число часов на изучение трудных тем, отработку ведущих понятий, теоретических и практических умений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рганизации образовательного процесса по химии необходимо соблюдать правила по охране труда. Особое внимание следует уделять обучению обучающихся правилам безопасного поведения при проведении лабораторных опытов и практических работ в целях сохранения жизни и здоровья обучающихся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2"/>
          <w:szCs w:val="22"/>
        </w:rPr>
        <w:t>Согласно ст.30 Федерального закона №3-ФЗ от 08.01.1998 г. «О наркотических средствах и психотропных веществах», а также Постановлению Правительства РФ от 04.11.2006 г. №644 «О порядке предоставления сведений о деятельности, связанной с оборотом наркотических средств и психотропных веществ, и регистрации операций, связанных с оборотом наркотических средств и психотропных веществ и их прекурсоров» при осуществлении деятельности, связанной с оборотом прекурсоров и СДЯВ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 xml:space="preserve">, любые операции, при которых изменяется их количество, </w:t>
      </w:r>
      <w:r>
        <w:rPr>
          <w:b/>
          <w:sz w:val="22"/>
          <w:szCs w:val="22"/>
        </w:rPr>
        <w:t xml:space="preserve">подлежат регистрации в специальных журналах предметно-количественного учет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териалы, регламентирующие деятельность, связанную с прекурсорами, включая пример журнала регистрации операций, связанных с оборотом прекурсоров наркотических средств и психотропных веществ, приведены в приложении 4 методического письма о преподавании предмета «Химия»  в 2009-2010 учебном году в общеобразовательных учреждениях Ярославской области (</w:t>
      </w:r>
      <w:hyperlink r:id="rId9">
        <w:r>
          <w:rPr>
            <w:rStyle w:val="InternetLink"/>
            <w:sz w:val="22"/>
            <w:szCs w:val="22"/>
          </w:rPr>
          <w:t>http://www.iro.yar.ru/m_letter/him_09.doc</w:t>
        </w:r>
      </w:hyperlink>
      <w:r>
        <w:rPr>
          <w:sz w:val="22"/>
          <w:szCs w:val="22"/>
        </w:rPr>
        <w:t>.)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 целью повышения качества химического образования необходимо создать условия для  формирования у обучающихся универсальных учебных действий, так как развитие универсальных учебных действий составляет психологическую основу успешности усвоения обучающимися предметного содержания учебных дисциплин, в том  числе химии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2"/>
          <w:szCs w:val="22"/>
        </w:rPr>
        <w:t>Общими рекомендациями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о формированию универсальных учебных действий в процессе обучения химии могут явля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77" w:leader="none"/>
        </w:tabs>
        <w:suppressAutoHyphens w:val="true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бор универсальных учебных действий, которые могут быть сформированы на уроках хим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77" w:leader="none"/>
        </w:tabs>
        <w:suppressAutoHyphens w:val="true"/>
        <w:spacing w:lineRule="atLeast" w:line="200"/>
        <w:ind w:left="0" w:firstLine="720"/>
        <w:jc w:val="both"/>
        <w:rPr/>
      </w:pPr>
      <w:r>
        <w:rPr>
          <w:sz w:val="22"/>
          <w:szCs w:val="22"/>
        </w:rPr>
        <w:t>соотнесение формируемых на уроках химии универсальных учебных действий с возрастными особенностями обучаю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4" w:leader="none"/>
          <w:tab w:val="left" w:pos="1077" w:leader="none"/>
          <w:tab w:val="left" w:pos="1144" w:leader="none"/>
        </w:tabs>
        <w:suppressAutoHyphens w:val="true"/>
        <w:spacing w:lineRule="atLeast" w:line="20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бор задач и учебных заданий, выполнение которых обеспечит формирование заданных универсальных учебных действ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left" w:pos="1077" w:leader="none"/>
          <w:tab w:val="left" w:pos="1140" w:leader="none"/>
        </w:tabs>
        <w:suppressAutoHyphens w:val="true"/>
        <w:spacing w:lineRule="atLeast" w:line="20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поэтапной отработки универсальных учебных действий, обеспечивающей переход от выполнения заданий с опорой на лабораторный эксперимент к умственной форме выполнения задан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left" w:pos="1077" w:leader="none"/>
        </w:tabs>
        <w:suppressAutoHyphens w:val="true"/>
        <w:ind w:left="0" w:firstLine="720"/>
        <w:jc w:val="both"/>
        <w:rPr/>
      </w:pPr>
      <w:r>
        <w:rPr>
          <w:sz w:val="22"/>
          <w:szCs w:val="22"/>
        </w:rPr>
        <w:t>увеличение объема самостоятельной работы обучающихся на уро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left" w:pos="1077" w:leader="none"/>
          <w:tab w:val="left" w:pos="1140" w:leader="none"/>
        </w:tabs>
        <w:suppressAutoHyphens w:val="true"/>
        <w:spacing w:lineRule="atLeast" w:line="20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более широкое внедрение в практику преподавания химии прогрессивных технологий обучения.</w:t>
      </w:r>
    </w:p>
    <w:p>
      <w:pPr>
        <w:pStyle w:val="Normal"/>
        <w:widowControl w:val="false"/>
        <w:suppressAutoHyphens w:val="true"/>
        <w:spacing w:lineRule="atLeast" w:line="200"/>
        <w:ind w:firstLine="720"/>
        <w:jc w:val="both"/>
        <w:rPr/>
      </w:pPr>
      <w:r>
        <w:rPr>
          <w:sz w:val="22"/>
          <w:szCs w:val="22"/>
        </w:rPr>
        <w:t xml:space="preserve">Познакомиться с проектом федерального государственного образовательного стандарта основного общего образования (ФГОС ООО) можно на сайте </w:t>
      </w:r>
      <w:hyperlink r:id="rId10">
        <w:r>
          <w:rPr>
            <w:rStyle w:val="InternetLink"/>
            <w:sz w:val="22"/>
            <w:szCs w:val="22"/>
          </w:rPr>
          <w:t>http://mon.gov.ru/pro/fgos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еятельностный характер образования предусматривает проектную и  научно-исследовательскую деятельность обучающихся, которая позволяет сделать учебу интересной, расширить кругозор ребенка, преодолеть рутину повседневности, а самое главное – стимулировать интеллектуальную активность, учебную деятельность и «запустить» формирование научного мышления у обучающихс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сследовательских навыков должно начинаться в 7-8 классе, когда учитель  знакомит школьников с ключевыми понятиями исследовательской деятельности: «проблема», «гипотеза», «цели и задачи исследования», «объект исследования», «методы исследования» и собственно структура хода исследова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Обучающиеся 9 класса, уже знакомые с основами предмета «Химия» и алгоритмами исследовательской деятельности, они овладевают техникой проведения познавательно - исследовательского химического эксперимента в рамках химических практикумов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10-11 классам старшеклассники уже готовы к выполнению научно-исследовательских работ и проектов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ная и исследовательская деятельность школьников невозможна без использования средств новых информационных технологий таких, например, как лаборатор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микро</w:t>
      </w:r>
      <w:r>
        <w:rPr>
          <w:rStyle w:val="EndnoteCharacters"/>
          <w:rStyle w:val="EndnoteAnchor"/>
          <w:sz w:val="22"/>
          <w:szCs w:val="22"/>
        </w:rPr>
        <w:endnoteReference w:id="3"/>
      </w:r>
      <w:r>
        <w:rPr>
          <w:sz w:val="22"/>
          <w:szCs w:val="22"/>
        </w:rPr>
        <w:t xml:space="preserve">, которая позволяет осуществлять контроль за параметрами химических реакций,  а также обрабатывать полученные результаты с помощью персонального компьюте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организации  проектной и исследовательской деятельности помогут электронные ресурсы российских молодежных конкурсов и исследовательских программ, литературные источники (приложение 2). Список примерных тем проектов – приложение 3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Одним из важных аспектов деятельности учителя является организация работы с одаренными детьми – подготовка школьников к предметным олимпиадам, предполагающая системную работу с обучающимися на различных этапах обучения. На пропедевтическом этапе важно выявить у школьников склонности к изучению химии и закрепить их с помощью интересных систематических заняти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одготовке обучающихся к олимпиаде рекомендуется использовать дополнительную литературу и ресурсы Интернет (приложение 4)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енности преподавания химии в учреждениях НПО,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ечерних (сменных) школах, реализующих программы общего образования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дин из разделов методического письма о преподавании предмета «Химия»  в 2009/2010 учебном году в общеобразовательных учреждениях Ярославской области (</w:t>
      </w:r>
      <w:hyperlink r:id="rId11">
        <w:r>
          <w:rPr>
            <w:rStyle w:val="InternetLink"/>
            <w:sz w:val="22"/>
            <w:szCs w:val="22"/>
          </w:rPr>
          <w:t>http://www.iro.yar.ru/m_letter/him_09.doc</w:t>
        </w:r>
      </w:hyperlink>
      <w:r>
        <w:rPr>
          <w:sz w:val="22"/>
          <w:szCs w:val="22"/>
        </w:rPr>
        <w:t>.) был посвящен учреждениям НПО. Все рекомендации по преподаванию химии в этих учреждениях можно в полной мере отнести к преподаванию предмета в вечерних (сменных) школах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составлении рабочих программ по химии преподавателям учреждений НПО и учителям вечерних (сменных) школ особое внимание следует уделить разделу «Химия и жизнь», гарантирующему усиление практической направленности химического образования, а также отражению специфических проблем региона. Включение регионального содержания  является важным средством воспитания и обучения, источником разносторонних знаний о жизни региона и всей страны, широкой ареной применения обучающимися полученных знаний и умений на практике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енности преподавания химии в специальных (коррекционных)</w:t>
      </w:r>
    </w:p>
    <w:p>
      <w:pPr>
        <w:pStyle w:val="Normal"/>
        <w:keepNext w:val="tru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классах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вид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 составлении рабочих программ по химии необходимо: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иентироваться на психолого-педагогические особенности обучаемых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2"/>
          <w:szCs w:val="22"/>
        </w:rPr>
        <w:t>избегать перегрузки рабочих программ излишним теоретическим материалом, в первую очередь, материалом, не входящим в обязательный минимум содержания  основных общеобразовательных программ федерального компонента государственного стандарта общего образования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2"/>
          <w:szCs w:val="22"/>
        </w:rPr>
        <w:t>больше времени отводить на вопросы использования химических веществ в быту и безопасному обращению с ними, а сложные теоретические вопросы, например, касающиеся строения атомов и молекул, кинетики химических реакций, рассматривать только в ознакомительном порядке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ключать в содержание программы вопросы здоровьесбережения, материал по профилактике употребления психоактивных веществ, пропаганде здорового образа жизни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2"/>
          <w:szCs w:val="22"/>
        </w:rPr>
        <w:t>при планировании практических работ и лабораторных опытов исключать те из них, которые требуют использования концентрированных кислот, формальдегида, спирта ввиду их высокой токсичности и опасности для здоровья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ключить максимально возможное количество демонстраций, так как именно демонстрационный эксперимент способствует развитию познавательного интереса у детей с ограниченными умственными способностями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ть использование нетрадиционных методов и форм обучения (методов: наглядных (иллюстрация, демонстрация), практических, мотивации интереса (игры, дискуссии), мотивации долга и ответственности (убеждение в значимости учения, поощрение), форм обучения: индивидуальных, парных, со сменным составом учеников)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2"/>
          <w:szCs w:val="22"/>
        </w:rPr>
        <w:t>предусмотреть (по возможности) использование в преподавании элементов современных образовательных технологий таких, как информационно-коммуникационные, развития критического мышления через чтение и письмо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2"/>
          <w:szCs w:val="22"/>
        </w:rPr>
        <w:t>предусмотреть (по возможности) использование современных технических средств обучения таких, как персональный компьютер, интерактивная дос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Учителям вечерних (сменных) школ, специальных коррекционных классов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, преподавателям учреждений НПО необходимо помнить, что материал, выделенный курсивом в Обязательном минимуме содержания основных образовательных программ стандарта по химии, </w:t>
      </w:r>
      <w:r>
        <w:rPr>
          <w:b/>
          <w:sz w:val="22"/>
          <w:szCs w:val="22"/>
        </w:rPr>
        <w:t>подлежит</w:t>
      </w:r>
      <w:r>
        <w:rPr>
          <w:sz w:val="22"/>
          <w:szCs w:val="22"/>
        </w:rPr>
        <w:t xml:space="preserve"> изучению, </w:t>
      </w:r>
      <w:r>
        <w:rPr>
          <w:b/>
          <w:sz w:val="22"/>
          <w:szCs w:val="22"/>
        </w:rPr>
        <w:t>но не выносится на контроль</w:t>
      </w:r>
      <w:r>
        <w:rPr>
          <w:sz w:val="22"/>
          <w:szCs w:val="22"/>
        </w:rPr>
        <w:t>, так как он не включен в Требования к уровню подготовки выпускников. Этот материал достаточно излагать обучающимся в ознакомительном порядке, уделяя особое внимание его практической направленности.</w:t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</w:rPr>
        <w:t>Итоговая аттестация обучающихся в форме ЕГЭ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енная (итоговая) аттестация выпускников средней (полной) школы по химии с 2008 года проходит в форме единого государственного экзамен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нализ результатов ЕГЭ подтверждает необходимость усиления внимания к организации работы по подготовке к экзамену, которая должна быть направлена на развитие умений выделять главное, устанавливать причинно-следственные связи, в особенности - взаимосвязи состава, строения и свойств вещест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истематизация теоретических знаний поможет достаточно эффективно организовать повторение материала об отдельных химических элементах и их соединениях. Успешному выполнению их будет способствовать не столько использование подобных заданий в процессе тренировочных занятий при подготовке к экзамену, сколько применение определенного алгоритма в ходе систематизации и обобщения знаний об элементе, веществе и классе вещест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спешного формирования важнейших теоретических понятий в учебном процессе целесообразно чаще предлагать разнообразные по форме упражнения и задания на их применение в различных ситуациях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пример, в разделе «Химическая связь» целесообразно уделить больше внимания усвоению понятия относительной электроотрицательности химических элементов и формированию на основе соответствующих заданий умения использовать при определении вида химической связи «Ряд относительной электроотрицательности элементов». </w:t>
      </w:r>
    </w:p>
    <w:p>
      <w:pPr>
        <w:pStyle w:val="Normal"/>
        <w:ind w:right="-57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формировании базовых знаний </w:t>
      </w:r>
      <w:r>
        <w:rPr>
          <w:color w:val="000000"/>
          <w:sz w:val="22"/>
          <w:szCs w:val="22"/>
        </w:rPr>
        <w:t xml:space="preserve">о реакциях окислительно-восстановительных необходимо обеспечить не только усвоение понятий окисление и восстановление, но и отработку умений  определять окислитель или восстановитель, степень окисления элементов в сложных веществах  и указывать, как изменяется степень окисления элемента в процессе реакции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 формировании понятий «скорость химических реакций» и «химическое равновесие», которые важны для понимания обучающимися фундаментальных законов протекания химических реакций и научных принципов производства неорганических и органических веществ, особое внимание следует уделить рассмотрению таких условий смещения равновесия, как изменение концентрации веществ и изменение давл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 протяжении всего курса следует ориентировать обучающихся на овладение языком химии, на использование номенклатуры ИЮПАК</w:t>
      </w:r>
      <w:r>
        <w:rPr>
          <w:rStyle w:val="EndnoteCharacters"/>
          <w:rStyle w:val="EndnoteAnchor"/>
          <w:sz w:val="22"/>
          <w:szCs w:val="22"/>
        </w:rPr>
        <w:endnoteReference w:id="4"/>
      </w:r>
      <w:r>
        <w:rPr>
          <w:sz w:val="22"/>
          <w:szCs w:val="22"/>
        </w:rPr>
        <w:t xml:space="preserve">, на совершенствование умения терминологически грамотно характеризовать любой химический процесс. </w:t>
      </w:r>
    </w:p>
    <w:p>
      <w:pPr>
        <w:pStyle w:val="Normal"/>
        <w:ind w:right="-57" w:firstLine="720"/>
        <w:jc w:val="both"/>
        <w:rPr/>
      </w:pPr>
      <w:r>
        <w:rPr>
          <w:sz w:val="22"/>
          <w:szCs w:val="22"/>
        </w:rPr>
        <w:t xml:space="preserve">С ведением ЕГЭ в школьную практику большое значение приобретает совершенствование методики контроля  учебных достижений выпускников. Формы контроля могут быть самыми разнообразными в зависимости от конкретных целей и специфики изученного материала. Вместе с тем целесообразно уже в ходе текущего контроля использовать задания, аналогичные тем, которые </w:t>
      </w:r>
      <w:r>
        <w:rPr>
          <w:color w:val="000000"/>
          <w:sz w:val="22"/>
          <w:szCs w:val="22"/>
        </w:rPr>
        <w:t xml:space="preserve">представлены в экзаменационной работе ЕГЭ и в значительной степени нацелены не на простое воспроизведение полученных знаний, а на проверку сформированности умений применять эти знания. </w:t>
      </w:r>
      <w:r>
        <w:rPr>
          <w:sz w:val="22"/>
          <w:szCs w:val="22"/>
        </w:rPr>
        <w:t>Обучая школьников приемам работы с различными типами контролирующих заданий (с выбором ответа, с кратким ответом, с развернутым ответом), необходимо добиваться понимания того, что успешное выполнение любого задания невозможно без тщательного анализа его условия и выбора адекватной последовательности действ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знакомиться с документами</w:t>
      </w:r>
      <w:r>
        <w:rPr>
          <w:color w:val="000000"/>
          <w:sz w:val="22"/>
          <w:szCs w:val="22"/>
        </w:rPr>
        <w:t>, регламентирующими разработку ЕГЭ по химии,</w:t>
      </w:r>
      <w:r>
        <w:rPr>
          <w:sz w:val="22"/>
          <w:szCs w:val="22"/>
        </w:rPr>
        <w:t xml:space="preserve"> можно на портале информационной поддержки проекта «Единый государственный экзамен» </w:t>
      </w:r>
      <w:hyperlink r:id="rId1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eg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d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а также на сайте Федерального института педагогических измерений  </w:t>
      </w:r>
      <w:hyperlink r:id="rId1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fip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be-BY"/>
        </w:rPr>
      </w:pPr>
      <w:r>
        <w:rPr>
          <w:sz w:val="22"/>
          <w:szCs w:val="22"/>
        </w:rPr>
        <w:t>При подготовке к единому государственному экзамену необходимо использовать дополнительную литературу, в первую очередь, рекомендованную  ФИПИ (приложение 5), методические письма  ФИПИ «</w:t>
      </w:r>
      <w:r>
        <w:rPr>
          <w:sz w:val="22"/>
          <w:szCs w:val="22"/>
          <w:lang w:val="be-BY"/>
        </w:rPr>
        <w:t>Об использовании результатов единого государственного образования  в преподавании химии в средней школе” (</w:t>
      </w:r>
      <w:hyperlink r:id="rId14">
        <w:r>
          <w:rPr>
            <w:rStyle w:val="InternetLink"/>
            <w:sz w:val="22"/>
            <w:szCs w:val="22"/>
            <w:lang w:val="be-BY"/>
          </w:rPr>
          <w:t>http://www.fipi.ru/binaries/928/himmp2009.doc</w:t>
        </w:r>
      </w:hyperlink>
      <w:r>
        <w:rPr>
          <w:sz w:val="22"/>
          <w:szCs w:val="22"/>
          <w:lang w:val="be-BY"/>
        </w:rPr>
        <w:t>), результаты единого государственного экзамена по химии в Ярославской области (Единый государственный экзамен в Ярославской области в 2009 году / Под ред. М.В. Груздева. – Ярославль, 2009. – 103 с.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омощь учителю разработан электронный ресурс «Учебно-тренировочные материалы для подготовки обучающихся к ЕГЭ. (</w:t>
      </w:r>
      <w:hyperlink r:id="rId15">
        <w:r>
          <w:rPr>
            <w:rStyle w:val="InternetLink"/>
            <w:sz w:val="22"/>
            <w:szCs w:val="22"/>
          </w:rPr>
          <w:t>http://www.iro.yar.ru/k_emd/ege/utm_2009_1.doc</w:t>
        </w:r>
      </w:hyperlink>
      <w:r>
        <w:rPr>
          <w:sz w:val="22"/>
          <w:szCs w:val="22"/>
        </w:rPr>
        <w:t>). Сборник составлен учителями химии – слушателями курсов повышения квалификации в ГОУ ЯО ИРО для организации работы по повторению, систематизации и обобщению знаний обучающих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ближайшее время возможен переход к новой форме итоговой аттестации выпускников IX классов общеобразовательных учреждений – государственной итоговой аттестации, аналогичной ЕГЭ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вязи с этим для подготовки обучающихся к этой форме итоговой аттестации учителям химии желательно на разных стадиях учебного процесса  для выявления результатов обучения использовать тесты и тестовые зад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отъемлемую часть профессиональной деятельности учителя и преподавателя составляет методическая работа. Методическая работа должна включать отработку наиболее сложных для преподавания тем, накопление дидактических материалов для проведения лабораторных, практических работ, самостоятельных работ обучающего и контролирующего характера, контрольных работ. Большое значение в повышении качества химического образования имеет освоение учителями современных образовательных технологий, в том числе информационных, и современных технических средств обучения таких, как интерактивная доска. Познакомиться с опытом использования интерактивной доски в урочной и внеурочной деятельности учителя химии можно в Дубковской СОШ, которая второй год является базовой площадкой Института развития образования, а также в провинциальном колледже г. Ярославля (учитель биологии) и СОШ № 42 г. Ярославля (учитель химии Л.В. Ященко).</w:t>
      </w:r>
    </w:p>
    <w:p>
      <w:pPr>
        <w:pStyle w:val="Normal"/>
        <w:keepNext w:val="tru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keepNext w:val="true"/>
        <w:shd w:fill="FFFFFF" w:val="clear"/>
        <w:spacing w:lineRule="exact" w:line="235" w:before="216" w:after="0"/>
        <w:ind w:right="384" w:firstLine="72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УТВЕРЖДЕН </w:t>
      </w:r>
    </w:p>
    <w:p>
      <w:pPr>
        <w:pStyle w:val="Normal"/>
        <w:keepNext w:val="true"/>
        <w:shd w:fill="FFFFFF" w:val="clear"/>
        <w:spacing w:lineRule="exact" w:line="235"/>
        <w:ind w:right="-130" w:firstLine="720"/>
        <w:jc w:val="right"/>
        <w:rPr>
          <w:sz w:val="22"/>
          <w:szCs w:val="22"/>
        </w:rPr>
      </w:pPr>
      <w:r>
        <w:rPr>
          <w:spacing w:val="-1"/>
          <w:sz w:val="22"/>
          <w:szCs w:val="22"/>
        </w:rPr>
        <w:t>приказом Министерства</w:t>
      </w:r>
    </w:p>
    <w:p>
      <w:pPr>
        <w:pStyle w:val="Normal"/>
        <w:keepNext w:val="true"/>
        <w:shd w:fill="FFFFFF" w:val="clear"/>
        <w:spacing w:lineRule="exact" w:line="235"/>
        <w:ind w:right="-131" w:firstLine="720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и науки</w:t>
      </w:r>
    </w:p>
    <w:p>
      <w:pPr>
        <w:pStyle w:val="Normal"/>
        <w:keepNext w:val="true"/>
        <w:shd w:fill="FFFFFF" w:val="clear"/>
        <w:spacing w:lineRule="exact" w:line="235"/>
        <w:ind w:right="-131"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Normal"/>
        <w:keepNext w:val="true"/>
        <w:shd w:fill="FFFFFF" w:val="clear"/>
        <w:spacing w:lineRule="exact" w:line="235"/>
        <w:ind w:right="-131"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« 23 » декабря 2009 г. № 822</w:t>
      </w:r>
    </w:p>
    <w:p>
      <w:pPr>
        <w:pStyle w:val="Normal"/>
        <w:keepNext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ЕДЕРАЛЬНЫЙ ПЕРЕЧЕНЬ УЧЕБНИКОВ,</w:t>
      </w:r>
    </w:p>
    <w:p>
      <w:pPr>
        <w:pStyle w:val="Normal"/>
        <w:keepNext w:val="tru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0/2011 учебный год</w:t>
      </w:r>
    </w:p>
    <w:tbl>
      <w:tblPr>
        <w:tblW w:w="10445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5"/>
        <w:gridCol w:w="6840"/>
        <w:gridCol w:w="900"/>
        <w:gridCol w:w="1980"/>
      </w:tblGrid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№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ОБЩЕЕ ОБРАЗОВАНИЕ</w:t>
            </w:r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Бердоносов С.С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Бердоносов С.С., Менделеева Е.А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Габриелян О.С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Габриелян О.С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Габриелян О.С., Остроумов И.Г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Габриелян О.С., Остроумов И.Г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Еремин В.В., Кузьменко Н.Е., Дроздов А.А., Лунин В.В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Еремин В.В., Кузьменко Н.Е., Дроздов А.А., Лунин В.В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Жилин Д.М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Жилин Д.М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Кузнецова Л.М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Кузнецова Л.М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Кузнецова Н.Е., Титова И.М., Гара Н.Н. и др. / Под ред. Кузнецовой Н.Е.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Кузнецова Н.Е., Титова И.М., Гара Н.Н. / Под ред. Кузнецовой Н.Е.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инченков Е.Е., Зазнобина Л.С., Смирнова Т.В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инченков Е.Е., Журин А.А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инченков Е.Е., Журин А.А., Оржековский П.А. и др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инченков Е.Е., Журин А.А.,Оржековский П.А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Новошинский И.И., Новошинская Н.С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Новошинский И.И., Новошинская Н.С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Оржековский П.А., Мещерякова Л.М., Понтак Л.С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Оржековский П.А., Мещерякова Л.М., Понтак Л.С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Рудзитис Г.Е., Фельдман Ф.Г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Рудзитис Г.Е. , Фельдман Ф.Г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Савинкина Е.В., Логинова Г.П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Савинкина Е.В., Логинова Г.П.  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(ПОЛНОЕ) ОБЩЕЕ ОБРАЗОВА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Габриелян О.С., Остроумов И.Г., Карцева А.А.  Химия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Габриелян О.С., Остроумов И.Г., Соловьев С.Н.  Химия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Габриелян О.С., Остроумов И.Г. 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trHeight w:val="31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Габриелян О.С., Остроумов И.Г. 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Габриелян О.С., Остроумов И.Г.  Химия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Габриелян О.С., Остроумов И.Г.  Химия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ОЛМА-Учебни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Габриелян О.С., Маскаев Ф.Н., Пономарев С.Ю., Теренин В.И.  Химия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Габриелян О.С., Лысова Г.Г.  Химия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Габриелян О.С. 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Габриелян О.С. 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Гузей Л.С., Суровцева Р.П. 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Гузей Л.С., Суровцева Р.П., Лысова Г.Г. 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 xml:space="preserve">Еремин В.В., Дроздов А.А., Кузьменко Н.Е., 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Лунин В.В.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 xml:space="preserve">Ерёмин В.В., Кузьменко Н.Е., Лунин В.В., 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Дроздов А.А., Теренин В.И.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Кузнецова Н.Е., Гара Н.Н. 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Кузнецова Н.Е., Лёвкин А.Н., Шаталов М.А. / Под ред. Кузнецовой Н.Е.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Кузнецова Н.Е., Титова И.М., Гара Н.Н. / Под ред. Кузнецовой Н.Е. Химия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Кузнецова Н.Е., Литвинова Т.Н., Левкин А.Н. / Под ред. Кузнецовой Н.Е. Химия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инченков Е.Е., Журин А.А., Оржековский П.А. 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инченков Е.Е., Журин А.А. 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Нифантьев Э.Е., Оржековский П.А. 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Нифантьев Э.Е.   Химия (базовый и 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Кузнецова Л.М.  Химия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Кузнецова Л.М. 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Новошинский И.И., Новошинская Н.С.  Химия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Новошинский И.И., Новошинская Н.С.  Химия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Новошинский И.И., Новошинская Н.С. 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Новошинский И.И., Новошинская Н.С. 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Рудзитис Г.Е., Фельдман Ф.Г. 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Рудзитис Г.Е., Фельдман Ф.Г. 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Савинкина Е.В., Логинова Г.П.  Химия (базовый и профильный уров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Савинкина Е.В., Логинова Г.П.  Химия (базовый и профильный уров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18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Цветков Л.А.  Химия (базовый и профильный уров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ВЛАДОС</w:t>
            </w:r>
          </w:p>
        </w:tc>
      </w:tr>
    </w:tbl>
    <w:p>
      <w:pPr>
        <w:pStyle w:val="Normal"/>
        <w:ind w:first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ЕДЕРАЛЬНЫЙ ПЕРЕЧЕНЬ УЧЕБНИКОВ,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пущенных Министерством образования и науки Российской Федерации к использованию в образовательном процессе в общеобразовательных учреждениях, на 2010/2011 учебный год</w:t>
      </w:r>
    </w:p>
    <w:tbl>
      <w:tblPr>
        <w:tblW w:w="10445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5"/>
        <w:gridCol w:w="6660"/>
        <w:gridCol w:w="900"/>
        <w:gridCol w:w="2160"/>
      </w:tblGrid>
      <w:tr>
        <w:trPr>
          <w:trHeight w:val="40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торы, название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(ПОЛНОЕ) ОБЩЕЕ ОБРАЗОВАНИЕ</w:t>
            </w:r>
          </w:p>
        </w:tc>
      </w:tr>
      <w:tr>
        <w:trPr>
          <w:cantSplit w:val="true"/>
        </w:trPr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им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ремин В.В., Кузьменко Н.Е., Лунин В.В.,  Дроздов А.А., Теренин В.И.  </w:t>
            </w:r>
          </w:p>
          <w:p>
            <w:pPr>
              <w:pStyle w:val="Normal"/>
              <w:ind w:firstLine="18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0"/>
                <w:szCs w:val="20"/>
              </w:rPr>
              <w:t>Химия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0"/>
                <w:szCs w:val="20"/>
              </w:rPr>
              <w:t>Иванова Р.Г., Каверина А.А.  Химия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0"/>
                <w:szCs w:val="20"/>
              </w:rPr>
              <w:t>Карцова А.А., Левкин А.Н.  Химия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0"/>
                <w:szCs w:val="20"/>
              </w:rPr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0"/>
                <w:szCs w:val="20"/>
              </w:rPr>
              <w:t>Чертков И.Н.  Химия (профильн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0"/>
                <w:szCs w:val="20"/>
              </w:rPr>
              <w:t>Дрофа</w:t>
            </w:r>
          </w:p>
        </w:tc>
      </w:tr>
    </w:tbl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  для организации проектной и научно-исследовательской деятельности</w:t>
      </w:r>
    </w:p>
    <w:p>
      <w:pPr>
        <w:pStyle w:val="Style14"/>
        <w:numPr>
          <w:ilvl w:val="0"/>
          <w:numId w:val="4"/>
        </w:numPr>
        <w:spacing w:before="0" w:after="0"/>
        <w:ind w:left="0" w:firstLine="180"/>
        <w:jc w:val="both"/>
        <w:rPr/>
      </w:pPr>
      <w:r>
        <w:rPr>
          <w:sz w:val="22"/>
          <w:szCs w:val="22"/>
        </w:rPr>
        <w:t>Алексеев, Н.Г. Концепция развития исследовательской деятельности учащихся [Текст] / Н.Г. Алексеев, А.В. Леонтович, А.В. Обухов, Л.Ф. Фомина // Исследовательская работа школьников. – 2002. – № 1. – С. 24-34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Аранская, О.С. Проектная деятельность школьников в процессе обучения химии: 8-11 классы: Методическое пособие [Текст] / О.С. Аранская, И.В. Бурая. – М.: Вентана-Граф, 2005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Аршанская, Е.Я. Методика обучения химии в классах гуманитарного профиля [Текст] / Е.Я. Аршанская. – М.: Вентана-Граф, 2005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firstLine="180"/>
        <w:jc w:val="both"/>
        <w:rPr/>
      </w:pPr>
      <w:r>
        <w:rPr>
          <w:sz w:val="22"/>
          <w:szCs w:val="22"/>
        </w:rPr>
        <w:t>Кузнецова, Н.Е. Обучение химии на основе межпредметной интеграции: 8-9 классы: Учебно-методическое пособие [Текст] / Н.Е. Кузнецова, М.А. Шаталов. – М.: Вентана-Граф, 2005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firstLine="180"/>
        <w:jc w:val="both"/>
        <w:rPr/>
      </w:pPr>
      <w:r>
        <w:rPr>
          <w:sz w:val="22"/>
          <w:szCs w:val="22"/>
        </w:rPr>
        <w:t>Макотрова, Г.В. Экспертная оценка учебно-исследовательской культуры школьников [Текст] / Г.В. Макотрова // Исследовательская работа школьников. – 2008. – № 2. – С. 42-58.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firstLine="180"/>
        <w:jc w:val="both"/>
        <w:rPr/>
      </w:pPr>
      <w:r>
        <w:rPr>
          <w:sz w:val="22"/>
          <w:szCs w:val="22"/>
        </w:rPr>
        <w:t>Методы экологических исследований [Текст]: Сборник методических материалов / Сост. Ю.А. Севрук. – М.: журнал «Исследовательская деятельность школьников», 2006. – 78 с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firstLine="180"/>
        <w:jc w:val="both"/>
        <w:rPr/>
      </w:pPr>
      <w:r>
        <w:rPr>
          <w:sz w:val="22"/>
          <w:szCs w:val="22"/>
        </w:rPr>
        <w:t>Нибург, Е. А. Технология научного исследования (методические рекомендации) [Текст] / Е. А. Нибург // Исследовательская работа школьников. – 2007. – № 1. – С.55-66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Нибург, Е. А. Технология научного исследования (методические рекомендации) [Текст] / Е. А. Нибург // Исследовательская работа школьников. – 2007. – № 2. – С.36-48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firstLine="180"/>
        <w:jc w:val="both"/>
        <w:rPr/>
      </w:pPr>
      <w:r>
        <w:rPr>
          <w:sz w:val="22"/>
          <w:szCs w:val="22"/>
        </w:rPr>
        <w:t>Организация проектной деятельности по химии [Текст]. 8 – 9 классы / Сост. С.Г. Щербакова. – Волгоград: ИТД «Корифей». – 112 с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firstLine="180"/>
        <w:jc w:val="both"/>
        <w:rPr/>
      </w:pPr>
      <w:r>
        <w:rPr>
          <w:sz w:val="22"/>
          <w:szCs w:val="22"/>
        </w:rPr>
        <w:t>Организация проектной деятельности по химии [Текст]. 10 класс / Сост. Л.И. Назарова. – Волгоград: ИТД «Корифей». – 128 с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firstLine="180"/>
        <w:jc w:val="both"/>
        <w:rPr/>
      </w:pPr>
      <w:r>
        <w:rPr>
          <w:sz w:val="22"/>
          <w:szCs w:val="22"/>
        </w:rPr>
        <w:t>Химия: проектная деятельность учащихся [Текст] / Авт.-сост. Н.В. Ширшова. – Волгоград: Учитель: 2007.  – 184 с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firstLine="180"/>
        <w:jc w:val="both"/>
        <w:rPr/>
      </w:pPr>
      <w:r>
        <w:rPr>
          <w:sz w:val="22"/>
          <w:szCs w:val="22"/>
        </w:rPr>
        <w:t>Химия 11 класс [Текст]: Проектная деятельность / Сост. Т.А. Мирошниченко. – Волгоград: ИТД «Корифей». – 96 с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Тяглова, Е.В. Исследовательская деятельность учащихся по химии [Текст]: Метод. пособие / Е.В. Тяглова. – М.: Глобус, 2007. – 224 с. – (Уроки мастерства)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примерных тем проектов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спективы развития химии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з истории химии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Ткани: прошлое и настоящее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Что мы знаем о веществе?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спорт элемента № …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казания об одном веществе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тория спички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да в космосе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имия: польза или вред (результаты социологического опроса)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Жизнь – взаимодействие между молекулами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имия и виртуальный мир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щества на Земле и в космосе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тория открытия химического элемента №…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амый первый химический элемент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 алхимии к современной химии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мятники истории и архитектуры в промышленных городах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имия и искусство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таллы в искусстве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имия и литература. Точки соприкосновения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имические сюжеты в литературных произведениях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имия и экология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родская рек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итраты в продуктах питания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грязнения атмосферного воздух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Бытовые отходы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родская свалк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урение как фактор загрязнения атмосферного воздух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ализ проб воды в различных районах город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езодоранты и озоновый щит планеты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Экология жилища и здоровья человек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имики о секретах красоты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имия вокруг нас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 о пище с точки зрения химик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ир запахов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имия и интерьер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крашения моей мамы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щества в моем доме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Чайные истории с точки зрения химии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Блеск и сила здоровых волос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амый лучший стиральный порошок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Чудесный мир бумаги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/>
      </w:pPr>
      <w:r>
        <w:rPr>
          <w:sz w:val="22"/>
          <w:szCs w:val="22"/>
        </w:rPr>
        <w:t>История бумажных денег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товый телефон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плексные соединения в медицине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доровье, красота и химия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единения серы и селена в косметике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имическая завивка и обесцвечивание волос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имические материалы для создания искусственных органов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имические вещества – строительные материалы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Фарфоровые и фаянсовые изделия в моем доме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ременные пятновыводящие средств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нашем доме ремонт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к придать одежде обновленный вид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е хобби – вязание. О волокнах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е хобби – шитье. О тканях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машняя аптечк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ерамик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машняя химчистк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Большая стирк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/>
      </w:pPr>
      <w:r>
        <w:rPr>
          <w:sz w:val="22"/>
          <w:szCs w:val="22"/>
        </w:rPr>
        <w:t>Химия на кухне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асители в повседневной жизни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амая лучшая зубная паст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амый лучший стиральный порошок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/>
      </w:pPr>
      <w:r>
        <w:rPr>
          <w:sz w:val="22"/>
          <w:szCs w:val="22"/>
        </w:rPr>
        <w:t>Химики на автозаправочной станции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ахар, который мы едим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ыкновенное чудо (домашние эксперименты)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/>
      </w:pPr>
      <w:r>
        <w:rPr>
          <w:sz w:val="22"/>
          <w:szCs w:val="22"/>
        </w:rPr>
        <w:t>Углекислый газ в школе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/>
      </w:pPr>
      <w:r>
        <w:rPr>
          <w:sz w:val="22"/>
          <w:szCs w:val="22"/>
        </w:rPr>
        <w:t>Шумовое загрязнение в районе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мония химических формул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е-что о зеркалах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имия и наркотические веществ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меет ли вода память?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/>
      </w:pPr>
      <w:r>
        <w:rPr>
          <w:sz w:val="22"/>
          <w:szCs w:val="22"/>
        </w:rPr>
        <w:t>Памятники и ограды Санкт-Петербурга. Из истории одной поездки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лиэтилен – знакомый незнакомец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нчарный круг в истории человечеств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екла – хамелеоны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строим дачу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е представление о городе будущего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Фотография и химия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Бой пожирателям металлов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особы очистки питьевой воды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Чугун: и волшебство и вдохновение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аль: от оружия до … ювелирных изделий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ищевые добавки: за и против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имия и военное дело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клама: достоверность с позиции химии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/>
      </w:pPr>
      <w:r>
        <w:rPr>
          <w:sz w:val="22"/>
          <w:szCs w:val="22"/>
        </w:rPr>
        <w:t>Химия и цвет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овинки фармакологии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бственный взгляд на периодическую систему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Формулы – цветочки у меня в садочке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имия против терроризм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 о сладком с точки зрения химии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/>
      </w:pPr>
      <w:r>
        <w:rPr>
          <w:sz w:val="22"/>
          <w:szCs w:val="22"/>
        </w:rPr>
        <w:t xml:space="preserve">Естественнонаучные открытия </w:t>
      </w:r>
      <w:r>
        <w:rPr>
          <w:sz w:val="22"/>
          <w:szCs w:val="22"/>
          <w:lang w:val="en-US"/>
        </w:rPr>
        <w:t xml:space="preserve">XIX </w:t>
      </w:r>
      <w:r>
        <w:rPr>
          <w:sz w:val="22"/>
          <w:szCs w:val="22"/>
        </w:rPr>
        <w:t>века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Алмазы Индии. Легенды и действительность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грамма курса химии автора О.С. Габриеляна позволяет использовать проектную деятельность школьников при изучении любых тем, например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ласс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единения химических элементов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менения, происходящие с веществами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творение. Растворы. Свойства растворов электролитов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кислительно-восстановительные  реакции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ксиды, их классификация и свойства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2"/>
          <w:szCs w:val="22"/>
        </w:rPr>
        <w:t>Кислоты, их классификация и свойства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2"/>
          <w:szCs w:val="22"/>
        </w:rPr>
        <w:t>Основания, их классификация и свойства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ли, их классификация и свойства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класс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еталлы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еметаллы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рганические вещества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класс</w:t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глеводороды</w:t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ирты и фенолы</w:t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Альдегиды и кетоны</w:t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рбоновые кислоты, сложные эфиры</w:t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Жиры</w:t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глеводы</w:t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Азотсодержащие соединения</w:t>
      </w:r>
    </w:p>
    <w:p>
      <w:pPr>
        <w:pStyle w:val="TextBodyIndent"/>
        <w:numPr>
          <w:ilvl w:val="0"/>
          <w:numId w:val="11"/>
        </w:numPr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Биологически активные вещества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класс</w:t>
      </w:r>
    </w:p>
    <w:p>
      <w:pPr>
        <w:pStyle w:val="TextBodyIndent"/>
        <w:numPr>
          <w:ilvl w:val="0"/>
          <w:numId w:val="12"/>
        </w:numPr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роение вещества</w:t>
      </w:r>
    </w:p>
    <w:p>
      <w:pPr>
        <w:pStyle w:val="TextBodyIndent"/>
        <w:numPr>
          <w:ilvl w:val="0"/>
          <w:numId w:val="12"/>
        </w:numPr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Химические реакции</w:t>
      </w:r>
    </w:p>
    <w:p>
      <w:pPr>
        <w:pStyle w:val="TextBodyIndent"/>
        <w:numPr>
          <w:ilvl w:val="0"/>
          <w:numId w:val="12"/>
        </w:numPr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ещества и их свойства</w:t>
      </w:r>
    </w:p>
    <w:p>
      <w:pPr>
        <w:pStyle w:val="TextBodyIndent"/>
        <w:numPr>
          <w:ilvl w:val="0"/>
          <w:numId w:val="12"/>
        </w:numPr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Химия в жизни общества</w:t>
      </w:r>
    </w:p>
    <w:p>
      <w:pPr>
        <w:pStyle w:val="TextBodyIndent"/>
        <w:numPr>
          <w:ilvl w:val="0"/>
          <w:numId w:val="12"/>
        </w:numPr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Химия элементов главных подгрупп</w:t>
      </w:r>
    </w:p>
    <w:p>
      <w:pPr>
        <w:pStyle w:val="TextBodyIndent"/>
        <w:spacing w:before="0" w:after="0"/>
        <w:ind w:left="0" w:firstLine="72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Литература и ЭОР для организации подготовки обучающихся к олимпиадам по химии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Аликберова, Л. Ю. Полезная химия. Задачи и истории [Текст] / Л. Ю. Аликберова, Н. С. Рукк. – М.: Дрофа, 2003. – 304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Габриелян, О. С. Задачи по химии и способы их решения [Текст]. 8-9 классы / О.С. Габриелян, П. В. Решетов, И.Г. Остороумов. – М.: Дрофа, 2004. – 160 с.</w:t>
      </w:r>
    </w:p>
    <w:p>
      <w:pPr>
        <w:pStyle w:val="32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Девяткин, В. В. Химия для любознательных, или О чем не узнаешь на уроке [Текст] / В. В. Девяткин, Ю. М. Ляхова. – Ярославль: Академия развития, 2000. – 239 с.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Енякова, Т. М. Внеклассная работа по химии [Текст] / Т. М. Енякова. – М.: Дрофа, 2004.</w:t>
      </w:r>
    </w:p>
    <w:p>
      <w:pPr>
        <w:pStyle w:val="32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Ольгин, О. А. Опыты без взрывов [Текст] / О. А. Ольгин. – М.: Химия, 1986. – 192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Оржековский, Г.А. Всероссийская химическая олимпиада школьников [Текст]: Книга для учителя / Г. А. Оржековский, А.В. Медведев, А.В. Чураков, С.С. Чуранов. – М.: Просвещение, 1996. – 192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Пиркулиев, Н.Ш. Олимпиадные задачи по химии [Текст]. Типы задач и методы их решения / Н. Ш. Пиркулиев. – М.: Самообразование, 2000. – 160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Сборник задач Всероссийских олимпиад по химии [Текст] / В. В. Лунин. – М.: Изд-во «Экзамен», 2005. – 480 с.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Сорокин, В.В. Задачи химических олимпиад [Текст] / В. В. Сороктн [и др.].– М.: Изд-во Московского университета, 1989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Сорокин, В.В. Современная химия в задачах международных олимпиад [Текст] / В. В. Сорокин, И.В. Свитанько, Ю.Н. Сычев, С.С. Чуранов. – М.: Химия, 1993. – 288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Химия 8-11 класс [Текст]. Региональные олимпиады 2000-2002 / О.С. Габриелян, А.Н. Прошлецов. – М.: Дрофа, 2005. – 287 с.</w:t>
      </w:r>
    </w:p>
    <w:p>
      <w:pPr>
        <w:pStyle w:val="32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 xml:space="preserve">Чернобельская, Г. М. Введение в химию [Текст] / Г. М. Чернобельская, А. И. Дементьев. – М.: Владос, 2005. – 253 с. </w:t>
      </w:r>
    </w:p>
    <w:p>
      <w:pPr>
        <w:pStyle w:val="32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/>
      </w:pPr>
      <w:hyperlink r:id="rId16">
        <w:r>
          <w:rPr>
            <w:rStyle w:val="InternetLink"/>
            <w:sz w:val="22"/>
            <w:szCs w:val="22"/>
          </w:rPr>
          <w:t>http://olimp.distant.ru/</w:t>
        </w:r>
      </w:hyperlink>
      <w:r>
        <w:rPr>
          <w:color w:val="000000"/>
          <w:sz w:val="22"/>
          <w:szCs w:val="22"/>
        </w:rPr>
        <w:t xml:space="preserve"> - дистанционная олимпиада школьников, задания и ответ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>
          <w:sz w:val="22"/>
          <w:szCs w:val="22"/>
        </w:rPr>
      </w:pPr>
      <w:hyperlink r:id="rId17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lhim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- полезные советы, эффектные опыты, химические новости, виртуальный репетитор.</w:t>
      </w:r>
    </w:p>
    <w:p>
      <w:pPr>
        <w:pStyle w:val="32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0"/>
        <w:ind w:left="0" w:firstLine="720"/>
        <w:jc w:val="both"/>
        <w:rPr/>
      </w:pPr>
      <w:hyperlink r:id="rId18">
        <w:r>
          <w:rPr>
            <w:rStyle w:val="InternetLink"/>
            <w:sz w:val="22"/>
            <w:szCs w:val="22"/>
          </w:rPr>
          <w:t>http://www.alleng.ru/edu/chem6.htm</w:t>
        </w:r>
      </w:hyperlink>
      <w:r>
        <w:rPr>
          <w:sz w:val="22"/>
          <w:szCs w:val="22"/>
        </w:rPr>
        <w:t xml:space="preserve"> - олимпиады по химии, задачи и задания олимпиад по химии различных лет (с ответами и решениями и без ответов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hyperlink r:id="rId19">
        <w:r>
          <w:rPr>
            <w:rStyle w:val="InternetLink"/>
            <w:sz w:val="22"/>
            <w:szCs w:val="22"/>
          </w:rPr>
          <w:t>http://www.chem.msu.su/rus/olimp</w:t>
        </w:r>
      </w:hyperlink>
      <w:r>
        <w:rPr>
          <w:sz w:val="22"/>
          <w:szCs w:val="22"/>
        </w:rPr>
        <w:t xml:space="preserve"> - задачи химических олимпиад. Международные олимпиады, Менделеевская олимпиада, Химико-математические олимпиады, Всероссийские олимпиады школьников по химии. Материалы 1997-2004г. В большинстве случаев задания с решениями, как правило, формата </w:t>
      </w:r>
      <w:r>
        <w:rPr>
          <w:sz w:val="22"/>
          <w:szCs w:val="22"/>
          <w:lang w:val="en-US"/>
        </w:rPr>
        <w:t>pdf</w:t>
      </w:r>
      <w:r>
        <w:rPr>
          <w:sz w:val="22"/>
          <w:szCs w:val="22"/>
        </w:rPr>
        <w:t xml:space="preserve">, не забудьте поставить себе любой </w:t>
      </w:r>
      <w:r>
        <w:rPr>
          <w:sz w:val="22"/>
          <w:szCs w:val="22"/>
          <w:lang w:val="en-US"/>
        </w:rPr>
        <w:t>Acroba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ader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>
          <w:bCs/>
          <w:sz w:val="22"/>
          <w:szCs w:val="22"/>
        </w:rPr>
      </w:pPr>
      <w:hyperlink r:id="rId20">
        <w:r>
          <w:rPr>
            <w:rStyle w:val="InternetLink"/>
            <w:sz w:val="22"/>
            <w:szCs w:val="22"/>
            <w:lang w:val="en-US"/>
          </w:rPr>
          <w:t>task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eem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- книга-задачник, где можно найти задания с различных олимпиад и турниров школьников по химии. Для школьников и учителей, занимающихся подготовкой школьников к олимпиадам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Xl42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Учебники и учебные пособия, рекомендованные для подготовки к ЕГЭ по химии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Артеменко, А.И. Органическая химия [Текст]: Теоретические основы: Углубленный курс: Учебник для общеобразовательных школ с углубленным изучением предмета / А. И. Артеменко. – М.: АСТ-ПРЕСС Школа, 2002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Габриелян, О.С. Химия. 10 класс [Текст]. Профильный уровень: учебник для общеобразовательных учреждений / О. С. Габриелян, Ф.Н. Маскаев. - М.: Дрофа, 2005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Габриелян, О.С. Общая химия [Текст]: Учебник для 11 класса общеобразовательных учреждений с углубленным изучением химии / О. С. Габриелян, И. Г. Остроумов. - М.: Просвещение, 2005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Габриелян, О.С.  Органическая химия [Текст]: Учебник для 10 класса общеобразовательных учреждений с углубленным изучением химии / О. С. Габриелян, И. Г. Остроумов, А.А. Карцова. - М.: Просвещение, 2003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Габриелян, О.С.  Органическая химия: задачи и упражнения [Текст]: Пособие для учащихся 10 класса с углубленным изучением химии / О. С. Габриелян, С.Ю. Пономарев, А.А. Карцова. – М. Просвещение, 2006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Габриелян О.С., Воловик В.Б. Общая химия: задачи и упражнения [Текст]: п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Габриелян, О.С. Готовимся к единому государственному экзамену. Химия [Текст] / О.С. Габриелян, П.В. Решетов, И.Г. Остроумов, А.М. Никитюк. – 4-е изд., перераб. – М.: Дрофа, 2009. – 318 с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Кузнецова, Н.Е. Химия [Текст]: Учебник для учащихся 10 класса общеобразовательных учреждений (профильный уровень) / Н.Е. Кузнецова, И.М. Титова, Н.Н. Гара. – М.: Вентана-Граф, 2005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Кузнецова, Н.Е. Химия [Текст]: Учебник для учащихся 11 класса общеобразовательных учреждений (профильный уровень) / Н. Е. Кузнецова, Т.Н. Литвинова, А.Н. Левкин. – М.: Вентана-Граф, 2005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Нифантьев Э.Е. Органическая химия. 11 (10) кл. [Текст]: Учебник для общеобразовательных учреждений / Э. Е. Нифантьев. – М.: Мнемозина, 2005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Пособия, составленные на основе анализа содержания КИМов и результатов ЕГЭ по химии:</w:t>
      </w:r>
    </w:p>
    <w:p>
      <w:pPr>
        <w:pStyle w:val="Xl42"/>
        <w:numPr>
          <w:ilvl w:val="0"/>
          <w:numId w:val="8"/>
        </w:numPr>
        <w:pBdr>
          <w:left w:val="nil"/>
          <w:right w:val="nil"/>
        </w:pBdr>
        <w:tabs>
          <w:tab w:val="clear" w:pos="709"/>
          <w:tab w:val="left" w:pos="1080" w:leader="none"/>
        </w:tabs>
        <w:spacing w:before="0" w:after="0"/>
        <w:ind w:left="0" w:firstLine="720"/>
        <w:jc w:val="both"/>
        <w:textAlignment w:val="auto"/>
        <w:rPr/>
      </w:pPr>
      <w:r>
        <w:rPr>
          <w:rFonts w:eastAsia="Times New Roman"/>
          <w:b w:val="false"/>
          <w:bCs w:val="false"/>
          <w:sz w:val="22"/>
          <w:szCs w:val="22"/>
        </w:rPr>
        <w:t>Единый государственный экзамен: химия: контрольные измерительные материалы: 2005-2006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[Текст]</w:t>
      </w:r>
      <w:r>
        <w:rPr>
          <w:rFonts w:eastAsia="Times New Roman"/>
          <w:b w:val="false"/>
          <w:bCs w:val="false"/>
          <w:sz w:val="22"/>
          <w:szCs w:val="22"/>
        </w:rPr>
        <w:t xml:space="preserve"> / Под общ. ред. А.А. Кавериной, М-во образования и науки Рос. Федерации, Федер. Служба по надзору в сфере образования и науки, Федер. Ин-т пед. Измерений. – М.: Просвещение, 2006.</w:t>
      </w:r>
    </w:p>
    <w:p>
      <w:pPr>
        <w:pStyle w:val="Xl42"/>
        <w:numPr>
          <w:ilvl w:val="0"/>
          <w:numId w:val="8"/>
        </w:numPr>
        <w:pBdr>
          <w:left w:val="nil"/>
          <w:right w:val="nil"/>
        </w:pBdr>
        <w:tabs>
          <w:tab w:val="clear" w:pos="709"/>
          <w:tab w:val="left" w:pos="1080" w:leader="none"/>
        </w:tabs>
        <w:spacing w:before="0" w:after="0"/>
        <w:ind w:left="0" w:firstLine="720"/>
        <w:jc w:val="both"/>
        <w:textAlignment w:val="auto"/>
        <w:rPr/>
      </w:pPr>
      <w:r>
        <w:rPr>
          <w:rFonts w:eastAsia="Times New Roman"/>
          <w:b w:val="false"/>
          <w:bCs w:val="false"/>
          <w:sz w:val="22"/>
          <w:szCs w:val="22"/>
        </w:rPr>
        <w:t>Единый государственный экзамен: химия: контрольные измерительные материалы: 2004-2005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[Текст]</w:t>
      </w:r>
      <w:r>
        <w:rPr>
          <w:rFonts w:eastAsia="Times New Roman"/>
          <w:b w:val="false"/>
          <w:bCs w:val="false"/>
          <w:sz w:val="22"/>
          <w:szCs w:val="22"/>
        </w:rPr>
        <w:t xml:space="preserve"> / А.А. Каверина, Д.Ю. Добротин [и др.]. – М: Просвещение, 2005.</w:t>
      </w:r>
    </w:p>
    <w:p>
      <w:pPr>
        <w:pStyle w:val="Xl42"/>
        <w:numPr>
          <w:ilvl w:val="0"/>
          <w:numId w:val="8"/>
        </w:numPr>
        <w:pBdr>
          <w:left w:val="nil"/>
          <w:right w:val="nil"/>
        </w:pBdr>
        <w:tabs>
          <w:tab w:val="clear" w:pos="709"/>
          <w:tab w:val="left" w:pos="1080" w:leader="none"/>
        </w:tabs>
        <w:spacing w:before="0" w:after="0"/>
        <w:ind w:left="0" w:firstLine="720"/>
        <w:jc w:val="both"/>
        <w:textAlignment w:val="auto"/>
        <w:rPr/>
      </w:pPr>
      <w:r>
        <w:rPr>
          <w:rFonts w:eastAsia="Times New Roman"/>
          <w:b w:val="false"/>
          <w:bCs w:val="false"/>
          <w:sz w:val="22"/>
          <w:szCs w:val="22"/>
        </w:rPr>
        <w:t xml:space="preserve">Учебно-тренировочные материалы для подготовки к единому государственному экзамену. Химия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[Текст]</w:t>
      </w:r>
      <w:r>
        <w:rPr>
          <w:rFonts w:eastAsia="Times New Roman"/>
          <w:b w:val="false"/>
          <w:bCs w:val="false"/>
          <w:sz w:val="22"/>
          <w:szCs w:val="22"/>
        </w:rPr>
        <w:t xml:space="preserve"> / А.А. Каверина, Д.Ю. Добротин [и др.]. – М.: Интеллект-Центр, 2006.</w:t>
      </w:r>
    </w:p>
    <w:p>
      <w:pPr>
        <w:pStyle w:val="Xl42"/>
        <w:numPr>
          <w:ilvl w:val="0"/>
          <w:numId w:val="8"/>
        </w:numPr>
        <w:pBdr>
          <w:left w:val="nil"/>
          <w:right w:val="nil"/>
        </w:pBdr>
        <w:tabs>
          <w:tab w:val="clear" w:pos="709"/>
          <w:tab w:val="left" w:pos="1080" w:leader="none"/>
        </w:tabs>
        <w:spacing w:before="0" w:after="0"/>
        <w:ind w:left="0" w:firstLine="720"/>
        <w:jc w:val="both"/>
        <w:textAlignment w:val="auto"/>
        <w:rPr/>
      </w:pPr>
      <w:r>
        <w:rPr>
          <w:rFonts w:eastAsia="Times New Roman"/>
          <w:b w:val="false"/>
          <w:bCs w:val="false"/>
          <w:sz w:val="22"/>
          <w:szCs w:val="22"/>
        </w:rPr>
        <w:t>Габриелян, О.С. Единый государственный экзамен: химия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[Текст]</w:t>
      </w:r>
      <w:r>
        <w:rPr>
          <w:rFonts w:eastAsia="Times New Roman"/>
          <w:b w:val="false"/>
          <w:bCs w:val="false"/>
          <w:sz w:val="22"/>
          <w:szCs w:val="22"/>
        </w:rPr>
        <w:t>: Сборник заданий и упражнений / О. С. Габриелян. – М.: Просвещение, 2004.</w:t>
      </w:r>
    </w:p>
    <w:p>
      <w:pPr>
        <w:pStyle w:val="Xl42"/>
        <w:numPr>
          <w:ilvl w:val="0"/>
          <w:numId w:val="8"/>
        </w:numPr>
        <w:pBdr>
          <w:left w:val="nil"/>
          <w:right w:val="nil"/>
        </w:pBdr>
        <w:tabs>
          <w:tab w:val="clear" w:pos="709"/>
          <w:tab w:val="left" w:pos="1080" w:leader="none"/>
        </w:tabs>
        <w:spacing w:before="0" w:after="0"/>
        <w:ind w:left="0" w:firstLine="720"/>
        <w:jc w:val="both"/>
        <w:textAlignment w:val="auto"/>
        <w:rPr/>
      </w:pPr>
      <w:r>
        <w:rPr>
          <w:rFonts w:eastAsia="Times New Roman"/>
          <w:b w:val="false"/>
          <w:bCs w:val="false"/>
          <w:sz w:val="22"/>
          <w:szCs w:val="22"/>
        </w:rPr>
        <w:t>Единый государственный экзамен: Химия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[Текст]</w:t>
      </w:r>
      <w:r>
        <w:rPr>
          <w:rFonts w:eastAsia="Times New Roman"/>
          <w:b w:val="false"/>
          <w:bCs w:val="false"/>
          <w:sz w:val="22"/>
          <w:szCs w:val="22"/>
        </w:rPr>
        <w:t>: Тренировочные задания / П.А. Оржековский, М.В. Богданова, М.В. Дорофеев. – М.: Просвещение, 2005.</w:t>
      </w:r>
    </w:p>
    <w:p>
      <w:pPr>
        <w:pStyle w:val="Xl42"/>
        <w:numPr>
          <w:ilvl w:val="0"/>
          <w:numId w:val="8"/>
        </w:numPr>
        <w:pBdr>
          <w:left w:val="nil"/>
          <w:right w:val="nil"/>
        </w:pBdr>
        <w:tabs>
          <w:tab w:val="clear" w:pos="709"/>
          <w:tab w:val="left" w:pos="1080" w:leader="none"/>
        </w:tabs>
        <w:spacing w:before="0" w:after="0"/>
        <w:ind w:left="0" w:firstLine="720"/>
        <w:jc w:val="both"/>
        <w:textAlignment w:val="auto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Химия. Типичные ошибки при выполнении заданий ЕГЭ</w:t>
      </w:r>
      <w:r>
        <w:rPr>
          <w:b w:val="false"/>
          <w:sz w:val="22"/>
          <w:szCs w:val="22"/>
        </w:rPr>
        <w:t xml:space="preserve"> [Текст] /</w:t>
      </w:r>
      <w:r>
        <w:rPr>
          <w:rFonts w:eastAsia="Times New Roman"/>
          <w:b w:val="false"/>
          <w:bCs w:val="false"/>
          <w:sz w:val="22"/>
          <w:szCs w:val="22"/>
        </w:rPr>
        <w:t xml:space="preserve"> А.А. Каверина, Ю.Н. Медведев, Д.Ю. Добротин. – М.: Русское слово, 2009.</w:t>
      </w:r>
    </w:p>
    <w:p>
      <w:pPr>
        <w:pStyle w:val="Xl42"/>
        <w:numPr>
          <w:ilvl w:val="0"/>
          <w:numId w:val="8"/>
        </w:numPr>
        <w:pBdr>
          <w:left w:val="nil"/>
          <w:right w:val="nil"/>
        </w:pBdr>
        <w:tabs>
          <w:tab w:val="clear" w:pos="709"/>
          <w:tab w:val="left" w:pos="1080" w:leader="none"/>
        </w:tabs>
        <w:spacing w:before="0" w:after="0"/>
        <w:ind w:left="0" w:firstLine="720"/>
        <w:jc w:val="both"/>
        <w:textAlignment w:val="auto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  <w:t>ЕГЭ: Химия, Контрольно-измерительные материалы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[Текст]</w:t>
      </w:r>
      <w:r>
        <w:rPr>
          <w:rFonts w:eastAsia="Times New Roman"/>
          <w:b w:val="false"/>
          <w:bCs w:val="false"/>
          <w:sz w:val="22"/>
          <w:szCs w:val="22"/>
        </w:rPr>
        <w:t>: 2008 / А.А. Каверина, А.С. Корощенко. – ФИПИ. – М.: Вентана-Граф, 2008.</w:t>
      </w:r>
    </w:p>
    <w:p>
      <w:pPr>
        <w:pStyle w:val="Xl42"/>
        <w:numPr>
          <w:ilvl w:val="0"/>
          <w:numId w:val="8"/>
        </w:numPr>
        <w:pBdr>
          <w:left w:val="nil"/>
          <w:right w:val="nil"/>
        </w:pBdr>
        <w:tabs>
          <w:tab w:val="clear" w:pos="709"/>
          <w:tab w:val="left" w:pos="1080" w:leader="none"/>
        </w:tabs>
        <w:spacing w:before="0" w:after="0"/>
        <w:ind w:left="0" w:firstLine="720"/>
        <w:jc w:val="both"/>
        <w:textAlignment w:val="auto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  <w:t>ЕГЭ. Тематические тренировочные задания уровень А, В, С</w:t>
      </w:r>
      <w:r>
        <w:rPr>
          <w:b w:val="false"/>
          <w:sz w:val="22"/>
          <w:szCs w:val="22"/>
        </w:rPr>
        <w:t xml:space="preserve"> [Текст]</w:t>
      </w:r>
      <w:r>
        <w:rPr>
          <w:rFonts w:eastAsia="Times New Roman"/>
          <w:b w:val="false"/>
          <w:bCs w:val="false"/>
          <w:sz w:val="22"/>
          <w:szCs w:val="22"/>
        </w:rPr>
        <w:t>: Химия / Р.А. Лидин. – М.: Экзамен, 2009.</w:t>
      </w:r>
    </w:p>
    <w:p>
      <w:pPr>
        <w:pStyle w:val="Xl42"/>
        <w:numPr>
          <w:ilvl w:val="0"/>
          <w:numId w:val="8"/>
        </w:numPr>
        <w:pBdr>
          <w:left w:val="nil"/>
          <w:right w:val="nil"/>
        </w:pBdr>
        <w:tabs>
          <w:tab w:val="clear" w:pos="709"/>
          <w:tab w:val="left" w:pos="1080" w:leader="none"/>
        </w:tabs>
        <w:spacing w:before="0" w:after="0"/>
        <w:ind w:left="0" w:firstLine="720"/>
        <w:jc w:val="both"/>
        <w:textAlignment w:val="auto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  <w:t>ЕГЭ: Химия: Тематические тесты</w:t>
      </w:r>
      <w:r>
        <w:rPr>
          <w:b w:val="false"/>
          <w:sz w:val="22"/>
          <w:szCs w:val="22"/>
        </w:rPr>
        <w:t xml:space="preserve"> [Текст]</w:t>
      </w:r>
      <w:r>
        <w:rPr>
          <w:rFonts w:eastAsia="Times New Roman"/>
          <w:b w:val="false"/>
          <w:bCs w:val="false"/>
          <w:sz w:val="22"/>
          <w:szCs w:val="22"/>
        </w:rPr>
        <w:t>. Базовый и профильный уровень (А1 – А30, В1 – В-10) / Под ред. В.Н. Доронькина. – Ростов-на-Дону, 2008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</w:r>
    </w:p>
    <w:sectPr>
      <w:footerReference w:type="default" r:id="rId21"/>
      <w:endnotePr>
        <w:numFmt w:val="decimal"/>
      </w:endnotePr>
      <w:type w:val="nextPage"/>
      <w:pgSz w:w="11906" w:h="16838"/>
      <w:pgMar w:left="85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ДЯВ – </w:t>
      </w:r>
      <w:r>
        <w:rPr>
          <w:sz w:val="22"/>
          <w:szCs w:val="22"/>
          <w:u w:val="single"/>
        </w:rPr>
        <w:t>с</w:t>
      </w:r>
      <w:r>
        <w:rPr>
          <w:sz w:val="22"/>
          <w:szCs w:val="22"/>
        </w:rPr>
        <w:t>ильно</w:t>
      </w:r>
      <w:r>
        <w:rPr>
          <w:sz w:val="22"/>
          <w:szCs w:val="22"/>
          <w:u w:val="single"/>
        </w:rPr>
        <w:t>д</w:t>
      </w:r>
      <w:r>
        <w:rPr>
          <w:sz w:val="22"/>
          <w:szCs w:val="22"/>
        </w:rPr>
        <w:t xml:space="preserve">ействующие </w:t>
      </w:r>
      <w:r>
        <w:rPr>
          <w:sz w:val="22"/>
          <w:szCs w:val="22"/>
          <w:u w:val="single"/>
        </w:rPr>
        <w:t>я</w:t>
      </w:r>
      <w:r>
        <w:rPr>
          <w:sz w:val="22"/>
          <w:szCs w:val="22"/>
        </w:rPr>
        <w:t xml:space="preserve">довитые </w:t>
      </w:r>
      <w:r>
        <w:rPr>
          <w:sz w:val="22"/>
          <w:szCs w:val="22"/>
          <w:u w:val="single"/>
        </w:rPr>
        <w:t>в</w:t>
      </w:r>
      <w:r>
        <w:rPr>
          <w:sz w:val="22"/>
          <w:szCs w:val="22"/>
        </w:rPr>
        <w:t>ещества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вопросам использования лаборатории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-микро в урочной и внеурочной деятельности можно обращаться в МОУ Красноткацкая СОШ Ярославского МР (учитель химии Березкин Петр Николаевич, контактные телефоны 43-48-39; 43-48-75; 43-06-41;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1">
        <w:r>
          <w:rPr>
            <w:rStyle w:val="InternetLink"/>
            <w:sz w:val="22"/>
            <w:szCs w:val="22"/>
          </w:rPr>
          <w:t>petrberezkin@yandex.ru</w:t>
        </w:r>
      </w:hyperlink>
      <w:r>
        <w:rPr>
          <w:sz w:val="22"/>
          <w:szCs w:val="22"/>
        </w:rPr>
        <w:t>)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ЮПАК (IUPAC) в переводе с английского Международный союз теоретической и прикладной химии,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31">
    <w:name w:val="style31"/>
    <w:basedOn w:val="Style13"/>
    <w:qFormat/>
    <w:rPr>
      <w:color w:val="0000FF"/>
    </w:rPr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be-BY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tnik.edu.ru/" TargetMode="External"/><Relationship Id="rId3" Type="http://schemas.openxmlformats.org/officeDocument/2006/relationships/hyperlink" Target="http://www.profile-edu.ru/" TargetMode="External"/><Relationship Id="rId4" Type="http://schemas.openxmlformats.org/officeDocument/2006/relationships/hyperlink" Target="http://www.iro.yar.ru/m_letter/him_08.doc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mon.gov.ru/" TargetMode="External"/><Relationship Id="rId8" Type="http://schemas.openxmlformats.org/officeDocument/2006/relationships/hyperlink" Target="http://fsu.edu.ru/" TargetMode="External"/><Relationship Id="rId9" Type="http://schemas.openxmlformats.org/officeDocument/2006/relationships/hyperlink" Target="http://www.iro.yar.ru/m_letter/him_09.doc" TargetMode="External"/><Relationship Id="rId10" Type="http://schemas.openxmlformats.org/officeDocument/2006/relationships/hyperlink" Target="http://mon.gov.ru/pro/fgos" TargetMode="External"/><Relationship Id="rId11" Type="http://schemas.openxmlformats.org/officeDocument/2006/relationships/hyperlink" Target="http://www.iro.yar.ru/m_letter/him_09.doc" TargetMode="External"/><Relationship Id="rId12" Type="http://schemas.openxmlformats.org/officeDocument/2006/relationships/hyperlink" Target="http://ege.edu.ru/" TargetMode="External"/><Relationship Id="rId13" Type="http://schemas.openxmlformats.org/officeDocument/2006/relationships/hyperlink" Target="http://www.fipi.ru/" TargetMode="External"/><Relationship Id="rId14" Type="http://schemas.openxmlformats.org/officeDocument/2006/relationships/hyperlink" Target="http://www.fipi.ru/binaries/928/himmp2009.doc" TargetMode="External"/><Relationship Id="rId15" Type="http://schemas.openxmlformats.org/officeDocument/2006/relationships/hyperlink" Target="http://www.iro.yar.ru/k_emd/ege/utm_2009_1.doc" TargetMode="External"/><Relationship Id="rId16" Type="http://schemas.openxmlformats.org/officeDocument/2006/relationships/hyperlink" Target="http://olimp.distant.ru/" TargetMode="External"/><Relationship Id="rId17" Type="http://schemas.openxmlformats.org/officeDocument/2006/relationships/hyperlink" Target="http://www.alhimik.ru/" TargetMode="External"/><Relationship Id="rId18" Type="http://schemas.openxmlformats.org/officeDocument/2006/relationships/hyperlink" Target="http://www.alleng.ru/edu/chem6.htm" TargetMode="External"/><Relationship Id="rId19" Type="http://schemas.openxmlformats.org/officeDocument/2006/relationships/hyperlink" Target="http://www.chem.msu.su/rus/olimp" TargetMode="External"/><Relationship Id="rId20" Type="http://schemas.openxmlformats.org/officeDocument/2006/relationships/hyperlink" Target="http://tasks.ceemat.ru/dir/124/" TargetMode="External"/><Relationship Id="rId21" Type="http://schemas.openxmlformats.org/officeDocument/2006/relationships/footer" Target="footer1.xml"/><Relationship Id="rId22" Type="http://schemas.openxmlformats.org/officeDocument/2006/relationships/endnotes" Target="end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petrberezkin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09:00Z</dcterms:created>
  <dc:creator>emd</dc:creator>
  <dc:description/>
  <cp:keywords/>
  <dc:language>en-US</dc:language>
  <cp:lastModifiedBy>Library</cp:lastModifiedBy>
  <dcterms:modified xsi:type="dcterms:W3CDTF">2010-07-23T06:55:00Z</dcterms:modified>
  <cp:revision>34</cp:revision>
  <dc:subject/>
  <dc:title>Составитель: Яковлева Т</dc:title>
</cp:coreProperties>
</file>