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оставитель</w:t>
      </w:r>
      <w:r>
        <w:rPr>
          <w:i/>
          <w:lang w:val="en-US"/>
        </w:rPr>
        <w:t>:</w:t>
      </w:r>
    </w:p>
    <w:p>
      <w:pPr>
        <w:pStyle w:val="Normal"/>
        <w:jc w:val="right"/>
        <w:rPr>
          <w:i/>
          <w:i/>
        </w:rPr>
      </w:pPr>
      <w:r>
        <w:rPr>
          <w:i/>
        </w:rPr>
        <w:t>В.И. Королев, ст. преподаватель кафедры</w:t>
      </w:r>
    </w:p>
    <w:p>
      <w:pPr>
        <w:pStyle w:val="Normal"/>
        <w:jc w:val="right"/>
        <w:rPr/>
      </w:pPr>
      <w:r>
        <w:rPr>
          <w:i/>
        </w:rPr>
        <w:t>естественно-математических дисциплин ГОУ ЯО ИР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письмо</w:t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О преподавании учебного предмета «Физика» в общеобразовательных учреждениях</w:t>
      </w:r>
    </w:p>
    <w:p>
      <w:pPr>
        <w:pStyle w:val="TextBody"/>
        <w:rPr>
          <w:b/>
          <w:b/>
        </w:rPr>
      </w:pPr>
      <w:r>
        <w:rPr>
          <w:b/>
        </w:rPr>
        <w:t>Ярославской области в 2010/2011 учебном году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  <w:t>Школьный курс физики – основа естественнонаучного образования. При решении задач общего образования он обеспечивает формирование единой физической картины мира, научного мировоззрения, развитие интеллектуальных и творческих способностей обучающихся, привитие им ценностных ориентаций, подготовку к жизни в условиях современного общества.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Базовый учебный план, действующие стандарты и другие нормативные документы, регламентирующие учебный процесс, остаются прежними, поэтому рекомендуем использовать их перечень из методического письма  «О преподавании «Физики» </w:t>
      </w:r>
      <w:r>
        <w:rPr>
          <w:bCs/>
          <w:iCs/>
        </w:rPr>
        <w:t>в общеобразовательных учреждениях Ярославской области в 2009-2010 учебном году»</w:t>
      </w:r>
      <w:r>
        <w:rPr>
          <w:b/>
          <w:bCs/>
          <w:iCs/>
        </w:rPr>
        <w:t xml:space="preserve"> (</w:t>
      </w:r>
      <w:hyperlink r:id="rId2">
        <w:r>
          <w:rPr>
            <w:rStyle w:val="InternetLink"/>
            <w:bCs/>
            <w:iCs/>
          </w:rPr>
          <w:t>http://www.iro.yar.ru./m_letter/fizik_09.doc</w:t>
        </w:r>
      </w:hyperlink>
      <w:r>
        <w:rPr>
          <w:bCs/>
          <w:iCs/>
        </w:rPr>
        <w:t>).</w:t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  <w:t xml:space="preserve">Дополнительно рекомендуем при организации учебного процесса по физике в общеобразовательных школах руководствоваться Федеральным перечнем учебников, рекомендованных (допущенных) Министерством образования и науки РФ к использованию в общеобразовательном процессе, в общеобразовательных учреждениях на 2010/2011 учебный год – приложения 1, 2 к приказу </w:t>
      </w:r>
      <w:r>
        <w:rPr>
          <w:rStyle w:val="StrongEmphasis"/>
          <w:b w:val="false"/>
        </w:rPr>
        <w:t>N 822</w:t>
      </w:r>
      <w:r>
        <w:rPr/>
        <w:t xml:space="preserve"> Минобрнауки </w:t>
      </w:r>
      <w:r>
        <w:rPr>
          <w:b/>
        </w:rPr>
        <w:t xml:space="preserve">от </w:t>
      </w:r>
      <w:r>
        <w:rPr>
          <w:rStyle w:val="StrongEmphasis"/>
          <w:b w:val="false"/>
        </w:rPr>
        <w:t>23 декабря 2009 г</w:t>
      </w:r>
      <w:r>
        <w:rPr/>
        <w:t xml:space="preserve">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t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_09/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822.</w:t>
        </w:r>
        <w:r>
          <w:rPr>
            <w:rStyle w:val="InternetLink"/>
            <w:lang w:val="en-US"/>
          </w:rPr>
          <w:t>html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В настоящее время в педагогическом сообществе идет активное обсуждение проектов новых федеральных государственных образовательных стандартов основного и общего образовани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gos</w:t>
        </w:r>
      </w:hyperlink>
      <w:r>
        <w:rPr/>
        <w:t>.), которые предусматривают кардинальное изменение подходов к образованию в школе. К сожалению, ни один из ныне действующих УМК по идеологии и используемым методическим концепциям в полной мере им не соответствует.  Поэтому в настоящее время лучше не закупать новые комплекты учебных пособий, рациональнее использовать уже имеющиеся учебные пособия к УМК, которые находятся в перечне рекомендов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использовании базисного учебного плана 2004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Федеральный компонент базисного учебного плана (далее – БУП) предусматривает изучение физики в </w:t>
      </w:r>
      <w:r>
        <w:rPr>
          <w:lang w:val="en-US"/>
        </w:rPr>
        <w:t>VII</w:t>
      </w:r>
      <w:r>
        <w:rPr/>
        <w:t>–</w:t>
      </w:r>
      <w:r>
        <w:rPr>
          <w:lang w:val="en-US"/>
        </w:rPr>
        <w:t>IX</w:t>
      </w:r>
      <w:r>
        <w:rPr/>
        <w:t xml:space="preserve"> классах основной школы по 2 часа в неделю (210 часов на 3 года),  в том числе 61 лабораторная работа и лабораторный опыт. В 10-11 классах полной средней школы на базовом уровне для изучения физики выделяется 2 часа в неделю (140 часов на 2 года), из них 16 лабораторных работ; на профильном уровне – 5 часов в неделю (350 часов на 2 года), из них 22 лабораторные работы и 40 часов – физический практикум.</w:t>
      </w:r>
    </w:p>
    <w:p>
      <w:pPr>
        <w:pStyle w:val="Normal"/>
        <w:ind w:firstLine="709"/>
        <w:jc w:val="both"/>
        <w:rPr/>
      </w:pPr>
      <w:r>
        <w:rPr/>
        <w:t xml:space="preserve">Изучение физики на </w:t>
      </w:r>
      <w:r>
        <w:rPr>
          <w:b/>
        </w:rPr>
        <w:t>профильном уровне</w:t>
      </w:r>
      <w:r>
        <w:rPr/>
        <w:t xml:space="preserve"> должно осуществляться в профильных классах физико-математической, физико-химической, индустриально-технологической направленностей.</w:t>
      </w:r>
    </w:p>
    <w:p>
      <w:pPr>
        <w:pStyle w:val="Normal"/>
        <w:ind w:firstLine="709"/>
        <w:jc w:val="both"/>
        <w:rPr/>
      </w:pPr>
      <w:r>
        <w:rPr/>
        <w:t xml:space="preserve">Изучение физики на </w:t>
      </w:r>
      <w:r>
        <w:rPr>
          <w:b/>
        </w:rPr>
        <w:t>базовом уровне</w:t>
      </w:r>
      <w:r>
        <w:rPr/>
        <w:t xml:space="preserve"> предполагается в профильных классах химико-биологической, биолого-географической, информационно-технологической, агротехнологической направленностей, а также при организации обучения в универсальных классах.</w:t>
      </w:r>
    </w:p>
    <w:p>
      <w:pPr>
        <w:pStyle w:val="Normal"/>
        <w:ind w:firstLine="709"/>
        <w:jc w:val="both"/>
        <w:rPr/>
      </w:pPr>
      <w:r>
        <w:rPr/>
        <w:t>В профильных классах социально-экономической, социально-гуманитарной, филологической, художественно-эстетической, оборонно-спортивной направленностей БУП предусматривает изучение интегрированного предмета «Естествознание», рассчитанного на 3 часа в неделю. Стандарт по естествознанию разработан и утвержден, созданы учебники, соответствующие требованиям стандарта, опубликована примерная программа («Естествознание в школе», №3, 2004; Информационный бюллетень: Официальные документы в образовании, №26, сентябрь, 2004)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 тех случаях, когда школа не обеспечена необходимыми учебниками по предмету «Естествознание» и нет учителей, готовых к преподаванию данного предмета, в 2010/2011 учебном году рекомендуем преподавание физики, химии и биологии в соответствии с БУП (физика – 2 часа, химия и биология – по 1 часу). Дополнительный час рекомендуем выделять из вариативной части БУП.</w:t>
      </w:r>
    </w:p>
    <w:p>
      <w:pPr>
        <w:pStyle w:val="Normal"/>
        <w:ind w:firstLine="709"/>
        <w:jc w:val="both"/>
        <w:rPr/>
      </w:pPr>
      <w:r>
        <w:rPr/>
        <w:t>В соответствии с письмом Минобрнауки № 03-413 от 4.03.2010 «О методических рекомендациях по реализации элективных курсов» рекомендуем на базовом уровне при наличии желающих сдавать ЕГЭ по физике выделить 1 час из вариативной части БУП на элективный курс для подготовки к ЕГЭ.</w:t>
      </w:r>
    </w:p>
    <w:p>
      <w:pPr>
        <w:pStyle w:val="Normal"/>
        <w:ind w:firstLine="709"/>
        <w:jc w:val="both"/>
        <w:rPr/>
      </w:pPr>
      <w:r>
        <w:rPr/>
        <w:t>При любом профиле обучения для обучающихся, проявляющих повышенный интерес к физике, школа может увеличить число часов на изучение физики путём предоставления возможности выбора элективных курсов по физике.</w:t>
      </w:r>
    </w:p>
    <w:p>
      <w:pPr>
        <w:pStyle w:val="Normal"/>
        <w:ind w:firstLine="709"/>
        <w:jc w:val="both"/>
        <w:rPr/>
      </w:pPr>
      <w:r>
        <w:rPr/>
        <w:t>Количество часов, выделяемых на изучение физики в вечерней школе, регулируется примерными учебными планами вечерних/сменных образовательных учреждений в соответствии с письмами Департамента образования Ярославской области № 2116/01-10 от 28.05.2009 и  № 1864 от 14.05.2010 и может отличаться от количества часов, предусмотренных БУП, но должно обеспечивать выполнение требований стандарта. Распределение времени на изучение разделов и тем  осуществляется учителем в своей рабочей программе.</w:t>
      </w:r>
    </w:p>
    <w:p>
      <w:pPr>
        <w:pStyle w:val="Normal"/>
        <w:ind w:firstLine="709"/>
        <w:jc w:val="both"/>
        <w:rPr/>
      </w:pPr>
      <w:r>
        <w:rPr/>
        <w:t>В специальных (коррекционных) образовательных учреждениях, классах, группах количество  часов, выделяемых на изучение физики, соответствует БУП и также должно обеспечивать выполнение требований стандарта. Распределение времени на изучение разделов и тем  осуществляется учителем в своей рабочей программе.</w:t>
      </w:r>
    </w:p>
    <w:p>
      <w:pPr>
        <w:pStyle w:val="Normal"/>
        <w:ind w:firstLine="709"/>
        <w:jc w:val="both"/>
        <w:rPr/>
      </w:pPr>
      <w:r>
        <w:rPr/>
        <w:t>Количество часов, выделяемых на изучение физики в учреждениях начального и среднего профессионального образования, регулируется соответствующими стандартами профессионального образования и может отличаться от количества часов, предусмотренных БУП. Распределение времени на изучение разделов и тем  осуществляется учителем в своей рабочей программ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Рабочие программы должны быть разработаны и утверждены в соответствии с требованиями, изложенными  в письме Департамента образования № 01-10 от 12.01.2006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Об организации практической работы обучающихся по физике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В учебном процессе по физике могут использоваться следующие формы практической деятельности: лабораторная работа, лабораторный опыт, физический практикум, значение которых будет и далее возрастать.</w:t>
      </w:r>
    </w:p>
    <w:p>
      <w:pPr>
        <w:pStyle w:val="Normal"/>
        <w:ind w:firstLine="709"/>
        <w:jc w:val="both"/>
        <w:rPr/>
      </w:pPr>
      <w:r>
        <w:rPr/>
        <w:t>Лабораторная работа должна проводиться в кабинете физики с использованием лабораторного оборудования. На первой лабораторной работе в полугодии должен быть проведен вводный инструктаж по технике безопасности, о чем делается запись в журнале с росписью преподавателя, проводившего инструктаж. Перед выполнением каждой лабораторной работы  проведение инструктажа также обязательно с отражением данного факта в журнале. Время проведения лабораторной работы устанавливается учителем. Отметка за лабораторную работу выставляется обязательно всем обучающимся, принимавшим участие в работе, в клетку журнала с датой фактического выполнения работы. При отсутствии необходимого для проведения лабораторной работы оборудования допускается использование цифровых образовательных ресурсов с компьютерной имитацией данной работы. Все подобные изменения должны быть отражены в рабочей программе учителя.</w:t>
      </w:r>
    </w:p>
    <w:p>
      <w:pPr>
        <w:pStyle w:val="Normal"/>
        <w:ind w:firstLine="709"/>
        <w:jc w:val="both"/>
        <w:rPr/>
      </w:pPr>
      <w:r>
        <w:rPr/>
        <w:t>Лабораторный опыт проводится в режиме, предусмотренном учителем, его проведение фиксируется при записи в журнале темы урока, отметка выставляется по усмотрению учителя.</w:t>
      </w:r>
    </w:p>
    <w:p>
      <w:pPr>
        <w:pStyle w:val="Normal"/>
        <w:ind w:firstLine="709"/>
        <w:jc w:val="both"/>
        <w:rPr/>
      </w:pPr>
      <w:r>
        <w:rPr/>
        <w:t>Физический практикум используется при изучении физики в 10-11 классах на профильном уровне, требования к выполнению заданий практикума, их оцениванию и представлению результатов в основном аналогичны требованиям к лабораторным раб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подготовке обучающихся к  единому государственному экзамену по физике в 11 класс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и подготовке обучающихся к ЕГЭ необходимо учитывать тот факт, что спецификации КИМов в последние несколько лет претерпевали существенные изменения как по содержанию и формам, так и по методам оценки знаний, умений и учебных результатов обучающихся (спецификации КИМов на сайте Федерального института педагогических измерений </w:t>
      </w:r>
      <w:hyperlink r:id="rId6">
        <w:r>
          <w:rPr>
            <w:rStyle w:val="InternetLink"/>
          </w:rPr>
          <w:t>www.fipi.ru</w:t>
        </w:r>
      </w:hyperlink>
      <w:r>
        <w:rPr/>
        <w:t>;).</w:t>
      </w:r>
    </w:p>
    <w:p>
      <w:pPr>
        <w:pStyle w:val="Normal"/>
        <w:ind w:firstLine="709"/>
        <w:jc w:val="both"/>
        <w:rPr/>
      </w:pPr>
      <w:r>
        <w:rPr/>
        <w:t>Рекомендуем систематически применять при текущем и итоговом контроле в течение всего срока обучения технологии и методы, используемые при проведении ЕГЭ, особое внимание уделив заданиям с кратким и полным ответом.</w:t>
      </w:r>
    </w:p>
    <w:p>
      <w:pPr>
        <w:pStyle w:val="Normal"/>
        <w:ind w:firstLine="709"/>
        <w:jc w:val="both"/>
        <w:rPr/>
      </w:pPr>
      <w:r>
        <w:rPr/>
        <w:t>При подготовке к ЕГЭ большую пользу принесут информационно-аналитические и методические материалы, публикуемые на сайта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 xml:space="preserve">Федерального института педагогических измерений </w:t>
      </w:r>
      <w:hyperlink r:id="rId7">
        <w:r>
          <w:rPr>
            <w:rStyle w:val="InternetLink"/>
          </w:rPr>
          <w:t>www.fipi.ru</w:t>
        </w:r>
      </w:hyperlink>
      <w:r>
        <w:rPr/>
        <w:t>; Кроме того, некоторые задания находятся в открытом сегменте тестовой базы ЕГЭ (</w:t>
      </w:r>
      <w:hyperlink r:id="rId8">
        <w:r>
          <w:rPr>
            <w:rStyle w:val="InternetLink"/>
          </w:rPr>
          <w:t>http://www.fipi.ru/view/sections/141/docs/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 xml:space="preserve">Министерства образования и науки РФ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 xml:space="preserve">Департамента образования Ярославской области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(Центр оценки и контроля качества образования  ежегодно публикует информацию о результатах ЕГЭ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Информационные материалы по результатам ГИА и ЕГЭ в Ярославской области (</w:t>
      </w:r>
      <w:hyperlink r:id="rId11">
        <w:r>
          <w:rPr>
            <w:rStyle w:val="InternetLink"/>
          </w:rPr>
          <w:t>http://www.depedu.yar.ru/gos/stat_ege_09/kniga_ege_09.shtml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>Методическое письмо федерального института педагогических измерений (ФИПИ) «Об использовании результатов единого государственного экзамена 2009 г. в преподавании физики в средней школе» (//</w:t>
      </w:r>
      <w:hyperlink r:id="rId12">
        <w:r>
          <w:rPr>
            <w:rStyle w:val="InternetLink"/>
          </w:rPr>
          <w:t>http://www.fipi.ru/binaries/949/fizmp2009.doc</w:t>
        </w:r>
      </w:hyperlink>
      <w:r>
        <w:rPr>
          <w:color w:val="000000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/>
        <w:t xml:space="preserve">Методическое письмо федерального института педагогических измерений (ФИПИ) </w:t>
      </w:r>
      <w:r>
        <w:rPr>
          <w:color w:val="000000"/>
        </w:rPr>
        <w:t>«Об использовании результатов новой формы государственной (итоговой) аттестации выпускников 9 класса 2009 года в преподавании общеобразовательных предметов в общеобразовательных учреждениях»</w:t>
      </w:r>
      <w:r>
        <w:rPr/>
        <w:t xml:space="preserve"> ( </w:t>
      </w:r>
      <w:hyperlink r:id="rId13">
        <w:r>
          <w:rPr>
            <w:rStyle w:val="InternetLink"/>
          </w:rPr>
          <w:t>http://www.fipi.ru/binaries/949/fizmp92009.doc</w:t>
        </w:r>
      </w:hyperlink>
      <w:r>
        <w:rPr>
          <w:color w:val="000000"/>
        </w:rPr>
        <w:t>)</w:t>
      </w:r>
      <w:r>
        <w:rPr/>
        <w:t xml:space="preserve"> 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2010-2011 годах планируется участие школ Ярославской области в международном мониторинге </w:t>
      </w:r>
      <w:r>
        <w:rPr>
          <w:lang w:val="en-US"/>
        </w:rPr>
        <w:t>TIMSS</w:t>
      </w:r>
      <w:r>
        <w:rPr/>
        <w:t xml:space="preserve">, поэтому рекомендуем обратить внимание на материалы, размещенные центром  оценки и контроля качества образования РФ на сайте 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ntero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екомендации по оснащению учебного процесс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ребования по оснащению кабинета физики изложены в следующих документ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исьмо Министерства образования и науки РФ «О перечне учебного и компьютерного оборудования для оснащения образовательных учреждений» (//Физика в школе. – 2005 - № 1; сайт Минобразования и науки //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s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ект примерной программы по физике (М., «Просвещение», 2009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вязи с практико-ориентированным и системно-деятельностным подходами к образовательному процессу в кабинете физики необходим не только полный комплект оборудования по физике, обеспечивающий выполнение программ, но и комплект современных технических средств обучения, обеспечивающих активные методы овладения знаниями (компьютеры с подключением к Интернет, мультимедийная техника, интерактивные средства обучения). </w:t>
      </w:r>
    </w:p>
    <w:sectPr>
      <w:footerReference w:type="default" r:id="rId1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b/>
      <w:i/>
    </w:rPr>
  </w:style>
  <w:style w:type="character" w:styleId="WW8Num1z4">
    <w:name w:val="WW8Num1z4"/>
    <w:qFormat/>
    <w:rPr>
      <w:rFonts w:ascii="Wingdings" w:hAnsi="Wingdings" w:cs="Wingdings"/>
      <w:i w:val="false"/>
    </w:rPr>
  </w:style>
  <w:style w:type="character" w:styleId="WW8Num1z5">
    <w:name w:val="WW8Num1z5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o.yar.ru./m_letter/fizik_09.doc" TargetMode="External"/><Relationship Id="rId3" Type="http://schemas.openxmlformats.org/officeDocument/2006/relationships/hyperlink" Target="http://www.edu.ru/db/mo/Data/d_09/m822.html" TargetMode="External"/><Relationship Id="rId4" Type="http://schemas.openxmlformats.org/officeDocument/2006/relationships/hyperlink" Target="http://www.standart-edu.ru/" TargetMode="External"/><Relationship Id="rId5" Type="http://schemas.openxmlformats.org/officeDocument/2006/relationships/hyperlink" Target="http://www.mon.gov.ru/pro/fgos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fipi.ru/view/sections/141/docs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depedu.yar.ru/" TargetMode="External"/><Relationship Id="rId11" Type="http://schemas.openxmlformats.org/officeDocument/2006/relationships/hyperlink" Target="http://www.depedu.yar.ru/gos/stat_ege_09/kniga_ege_09.shtml" TargetMode="External"/><Relationship Id="rId12" Type="http://schemas.openxmlformats.org/officeDocument/2006/relationships/hyperlink" Target="http://www.fipi.ru/binaries/949/fizmp2009.doc" TargetMode="External"/><Relationship Id="rId13" Type="http://schemas.openxmlformats.org/officeDocument/2006/relationships/hyperlink" Target="http://www.fipi.ru/binaries/949/fizmp92009.doc" TargetMode="External"/><Relationship Id="rId14" Type="http://schemas.openxmlformats.org/officeDocument/2006/relationships/hyperlink" Target="http://www.centeroko.ru/" TargetMode="External"/><Relationship Id="rId15" Type="http://schemas.openxmlformats.org/officeDocument/2006/relationships/hyperlink" Target="http://www.vestnik.edu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0:00Z</dcterms:created>
  <dc:creator>emd</dc:creator>
  <dc:description/>
  <cp:keywords/>
  <dc:language>en-US</dc:language>
  <cp:lastModifiedBy>rio</cp:lastModifiedBy>
  <cp:lastPrinted>2010-06-24T13:56:00Z</cp:lastPrinted>
  <dcterms:modified xsi:type="dcterms:W3CDTF">2010-07-08T06:31:00Z</dcterms:modified>
  <cp:revision>11</cp:revision>
  <dc:subject/>
  <dc:title>Методическое письмо</dc:title>
</cp:coreProperties>
</file>