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false"/>
        <w:spacing w:before="0" w:after="0"/>
        <w:ind w:firstLine="709"/>
        <w:rPr/>
      </w:pPr>
      <w:r>
        <w:rPr/>
        <w:t>Гиперссылка 5.</w:t>
      </w:r>
    </w:p>
    <w:p>
      <w:pPr>
        <w:pStyle w:val="Style15"/>
        <w:suppressAutoHyphens w:val="false"/>
        <w:spacing w:before="0" w:after="0"/>
        <w:ind w:firstLine="709"/>
        <w:rPr/>
      </w:pPr>
      <w:r>
        <w:rPr>
          <w:b/>
          <w:i/>
        </w:rPr>
        <w:t>Программа Ригиной Г.С</w:t>
      </w:r>
      <w:r>
        <w:rPr>
          <w:i/>
        </w:rPr>
        <w:t>. «Музыка»</w:t>
      </w:r>
      <w:r>
        <w:rPr/>
        <w:t xml:space="preserve"> направлена на формирование музыкальной культуры школьника как части его духовно-нравственной культуры, что предполагает единство личностного, познавательного, коммуникативного и социального развития учащихся, воспитание у них эмоционально-ценностного отношения к искусству и жизни.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>В основу данной программы положен принцип относительной сольмизации, разработанный Золтаном Кодаем. В системе относительной сольмизации каждая нота обозначена ручным знаком и показывается на определённой высоте. Система ручных знаков в процессе пения дает ребёнку наглядные зрительно-двигательные представления о взаимоотношениях ступеней в ладу.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 xml:space="preserve">Планирование уроков в данном УМК проводится с учётом потребности детей младшего школьного возраста в игровой деятельности. С помощью игры дети знакомятся с новыми понятиями, закрепляют ранее изученные, учатся импровизировать, то есть игры носят обучающий и воспитывающий характер. В УМК находят отражение такие виды деятельности, как сюжетно-ролевые игры, игры-путешествия, опыты, импровизация, самостоятельная работа, работа в парах и в группах, рисование под музыку, игра на детских музыкальных инструментах, разгадывание загадок, ребусов, обсуждение пословиц и поговорок и работа над фольклорными произведениями. 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>Структура предлагаемых уроков позволит поддерживать интерес детей к игровой деятельности. Тематизм поурочного планирования связывает материал урока в единое художественное целое. Структурная целостность достигается систематическим освоением одних и тех же навыков в разных видах музыкальной деятельности.</w:t>
      </w:r>
    </w:p>
    <w:p>
      <w:pPr>
        <w:pStyle w:val="Style15"/>
        <w:suppressAutoHyphens w:val="false"/>
        <w:spacing w:before="0" w:after="0"/>
        <w:ind w:firstLine="709"/>
        <w:rPr/>
      </w:pPr>
      <w:r>
        <w:rPr/>
        <w:t xml:space="preserve">В комплекте: учебники, методические рекомендации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4:39:00Z</dcterms:created>
  <dc:creator>ans</dc:creator>
  <dc:description/>
  <cp:keywords/>
  <dc:language>en-US</dc:language>
  <cp:lastModifiedBy>rio</cp:lastModifiedBy>
  <cp:lastPrinted>2011-07-08T10:44:00Z</cp:lastPrinted>
  <dcterms:modified xsi:type="dcterms:W3CDTF">2011-07-22T06:28:00Z</dcterms:modified>
  <cp:revision>5</cp:revision>
  <dc:subject/>
  <dc:title>5</dc:title>
</cp:coreProperties>
</file>