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uppressAutoHyphens w:val="false"/>
        <w:spacing w:before="0" w:after="0"/>
        <w:ind w:firstLine="709"/>
        <w:rPr>
          <w:b/>
          <w:b/>
        </w:rPr>
      </w:pPr>
      <w:r>
        <w:rPr>
          <w:i/>
        </w:rPr>
        <w:t>Дыхательные упражнения</w:t>
      </w:r>
      <w:r>
        <w:rPr/>
        <w:t xml:space="preserve"> - эффективный способ коррекции психоэмоционального состояния школьников, который не требует особых затрат и может использоваться прямо на уроке музыки в качестве подготовки к пению. Использование дыхательных упражнений в процессе подготовки к пению («Аромат цветов», «Горный воздух», «Надуваем шарики», «Свеча» и т.д.) способствует коррекции психоэмоционального состояния школьников.</w:t>
      </w:r>
    </w:p>
    <w:p>
      <w:pPr>
        <w:pStyle w:val="Style15"/>
        <w:suppressAutoHyphens w:val="false"/>
        <w:spacing w:before="0" w:after="0"/>
        <w:ind w:firstLine="709"/>
        <w:rPr/>
      </w:pPr>
      <w:r>
        <w:rPr>
          <w:i/>
        </w:rPr>
        <w:t xml:space="preserve">Тонирование – </w:t>
      </w:r>
      <w:r>
        <w:rPr/>
        <w:t>воспроизведение и пропевание гласного или некоторых согласных звуков в течение определенного времени в удобном диапазоне. Тонирование способствует гармонизации волн мозга, делает более глубоким дыхание, усиливает вибрацию внутренних органов, что, в свою очередь, увеличивает объем легких, снижает частоту сердечных сокращений, ведет к стабилизации эмоционального состояния ребенка. Может использоваться во время распевания (упражнения «Тканевая вибрация», «Диафрагмальные толчки» и т.д.).</w:t>
      </w:r>
    </w:p>
    <w:p>
      <w:pPr>
        <w:pStyle w:val="Style15"/>
        <w:suppressAutoHyphens w:val="false"/>
        <w:spacing w:before="0" w:after="0"/>
        <w:ind w:firstLine="709"/>
        <w:rPr/>
      </w:pPr>
      <w:r>
        <w:rPr>
          <w:i/>
        </w:rPr>
        <w:t xml:space="preserve">Вокалотерапия – </w:t>
      </w:r>
      <w:r>
        <w:rPr/>
        <w:t xml:space="preserve">пение как активный вид деятельности нормализует общее состояние ребенка. Для исполнения длинной музыкальной песенной фразы исполнитель вынужден сделать глубокий вдох и, задерживая дыхание, медленно и экономно его расходовать, контролируя выдох, тем самым обеспечивается активная работа легких, происходит насыщение организма кислородом, а вибрации голосовых связок «включают» массаж внутренних органов грудной клетки. Вокальное исполнение направлено на формирование оптимистического эмоционального настроения, связанного с исполнением жизнеутверждающих детских попевок и песен. </w:t>
      </w:r>
    </w:p>
    <w:p>
      <w:pPr>
        <w:pStyle w:val="Style15"/>
        <w:suppressAutoHyphens w:val="false"/>
        <w:spacing w:before="0" w:after="0"/>
        <w:ind w:firstLine="709"/>
        <w:rPr/>
      </w:pPr>
      <w:r>
        <w:rPr>
          <w:i/>
        </w:rPr>
        <w:t xml:space="preserve">Кинезитерапия – </w:t>
      </w:r>
      <w:r>
        <w:rPr/>
        <w:t xml:space="preserve">терапия движением, усиливающая или расслабляющая общую реактивность организма. Занятия по двигательной терапии следует начинать с упражнений на «расслабление − напряжение», чтобы дети имели возможность сравнить эти противоположные состояния и научились ими управлять (упражнения «Дождик», «Лягушка», «Сугробы и снег», «Снежинки тают» и т.д.). Затем переходят к упражнениям на снятие напряжения и полное расслабление («Полет на ковре-самолете», «Облачко», «Пузырьки воздуха» и т.д.). Постепенно нужно добавлять групповые пластические этюды, в процессе которых происходит свободное самовыражение с помощью телесного языка, выплеск эмоций в выражении чувств, развитие творческих способностей («Коробка тающих шоколадных конфет»; «Клумба с распускающимися цветами»; «Одуванчик на ветру» и т.д.). </w:t>
      </w:r>
    </w:p>
    <w:p>
      <w:pPr>
        <w:pStyle w:val="Style15"/>
        <w:suppressAutoHyphens w:val="false"/>
        <w:spacing w:before="0" w:after="0"/>
        <w:ind w:firstLine="709"/>
        <w:rPr/>
      </w:pPr>
      <w:r>
        <w:rPr>
          <w:i/>
        </w:rPr>
        <w:t>Эмоционально коррегирующее</w:t>
      </w:r>
      <w:r>
        <w:rPr>
          <w:b/>
          <w:i/>
        </w:rPr>
        <w:t xml:space="preserve"> </w:t>
      </w:r>
      <w:r>
        <w:rPr>
          <w:i/>
        </w:rPr>
        <w:t>восприятие музыки</w:t>
      </w:r>
      <w:r>
        <w:rPr/>
        <w:t xml:space="preserve"> - гармонизация личности ребенка, восстановление и коррекция его психоэмоционального состояния и психофизиологических процессов при восприятии музыки. 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8:45:00Z</dcterms:created>
  <dc:creator>ans</dc:creator>
  <dc:description/>
  <cp:keywords/>
  <dc:language>en-US</dc:language>
  <cp:lastModifiedBy>rio</cp:lastModifiedBy>
  <cp:lastPrinted>2011-07-08T10:47:00Z</cp:lastPrinted>
  <dcterms:modified xsi:type="dcterms:W3CDTF">2011-07-22T06:30:00Z</dcterms:modified>
  <cp:revision>6</cp:revision>
  <dc:subject/>
  <dc:title>Дыхательные упражнения - что это очень простой и вместе с тем эффективный способ коррекции психоэмоционального состояния школьников, который не требует особых затрат и может использоваться прямо на уроке музыки в качестве подготовки к пению</dc:title>
</cp:coreProperties>
</file>