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  <w:gridCol w:w="5812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директора государственного образовательного учреждения дополнительного образования Ярославской области  «Центр детского и юношеского туризма и экскурсий»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Л.А. Кули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образовани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рославской области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С.В.Астафьев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</w:t>
      </w:r>
      <w:r>
        <w:rPr>
          <w:rFonts w:cs="Tahoma"/>
          <w:b/>
          <w:color w:val="000000"/>
          <w:sz w:val="28"/>
          <w:szCs w:val="28"/>
        </w:rPr>
        <w:t>Развитие детско-юношеского туризм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1513662">
            <w:r>
              <w:rPr>
                <w:rStyle w:val="IndexLink"/>
                <w:lang w:val="en-US" w:eastAsia="en-US"/>
              </w:rPr>
              <w:t>1. Разработка нормативно-правовой базы по направлениям деятельности РРЦ, аналитическая деятельность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3">
            <w:r>
              <w:rPr>
                <w:rStyle w:val="IndexLink"/>
                <w:lang w:val="en-US" w:eastAsia="en-US"/>
              </w:rPr>
              <w:t>2. Подготовка информационных  материалов по развитию в регионе  направлений деятельности РРЦ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4">
            <w:r>
              <w:rPr>
                <w:rStyle w:val="IndexLink"/>
                <w:lang w:val="en-US" w:eastAsia="en-US"/>
              </w:rPr>
              <w:t>3. Методическая работа. Массовые мероприятия с участием работников региональных систем образования, культуры, туризма и молодежной поли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5">
            <w:r>
              <w:rPr>
                <w:rStyle w:val="IndexLink"/>
                <w:lang w:val="en-US" w:eastAsia="en-US"/>
              </w:rPr>
              <w:t>4. Методическая работа. Методические продукт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6">
            <w:r>
              <w:rPr>
                <w:rStyle w:val="IndexLink"/>
                <w:lang w:val="en-US" w:eastAsia="en-US"/>
              </w:rPr>
              <w:t>5. Методическая работа. Повышение профессионального мастерства педагогических работников образовательных организаций регион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7">
            <w:r>
              <w:rPr>
                <w:rStyle w:val="IndexLink"/>
                <w:lang w:val="en-US" w:eastAsia="en-US"/>
              </w:rPr>
              <w:t>6. Экспертная деятель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8">
            <w:r>
              <w:rPr>
                <w:rStyle w:val="IndexLink"/>
                <w:lang w:val="en-US" w:eastAsia="en-US"/>
              </w:rPr>
              <w:t>7. Консультирование. Информационное сопровождение деятельности РРЦ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69">
            <w:r>
              <w:rPr>
                <w:rStyle w:val="IndexLink"/>
                <w:lang w:val="en-US" w:eastAsia="en-US"/>
              </w:rPr>
              <w:t>8. Формирование банка данных, выявление, изучение, обобщение и распространение передового опыта педагогов по направлению работы РРЦ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670">
            <w:r>
              <w:rPr>
                <w:rStyle w:val="IndexLink"/>
                <w:lang w:val="en-US" w:eastAsia="en-US"/>
              </w:rPr>
              <w:t>9. Организация и проведение областных массовых мероприятий для обучающихся образовательных организаций Ярославской области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"/>
        <w:gridCol w:w="130"/>
        <w:gridCol w:w="4752"/>
        <w:gridCol w:w="6123"/>
        <w:gridCol w:w="5"/>
        <w:gridCol w:w="1663"/>
        <w:gridCol w:w="9"/>
        <w:gridCol w:w="48"/>
        <w:gridCol w:w="2452"/>
      </w:tblGrid>
      <w:tr>
        <w:trPr>
          <w:trHeight w:val="773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  <w:r>
              <w:rPr>
                <w:rFonts w:eastAsia="Calibri" w:cs="Calibri"/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.п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, планируемые мероприятия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полагаемые результаты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о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0" w:name="__RefHeading___Toc91513662"/>
            <w:bookmarkEnd w:id="0"/>
            <w:r>
              <w:rPr>
                <w:b/>
                <w:sz w:val="26"/>
                <w:szCs w:val="26"/>
              </w:rPr>
              <w:t>1. Разработка нормативно-правовой базы по направлениям деятельности РРЦ, аналитическая деятельность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их материалов по участию образовательных организаций региона в областных массовых туристских мероприятиях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е материалы подготовлены и направлены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развития сферы детско-юношеского туризма в Ярославской области (в рамках федерального мониторинга)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е, представленные муниципальными образованиями ЯО, систематизированы. Сводные данные мониторинга направлены в департамент образования Ярославской области 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>
          <w:trHeight w:val="318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1" w:name="__RefHeading___Toc91513663"/>
            <w:bookmarkEnd w:id="1"/>
            <w:r>
              <w:rPr>
                <w:b/>
                <w:sz w:val="26"/>
                <w:szCs w:val="26"/>
              </w:rPr>
              <w:t>2. Подготовка информационных  материалов по развитию в регионе  направлений деятельности РРЦ</w:t>
            </w:r>
          </w:p>
        </w:tc>
      </w:tr>
      <w:tr>
        <w:trPr>
          <w:trHeight w:val="258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онные материалы о реализации мероприятий в рамках </w:t>
            </w:r>
            <w:r>
              <w:rPr>
                <w:b/>
                <w:sz w:val="26"/>
                <w:szCs w:val="26"/>
              </w:rPr>
              <w:t>«Стратегии развития туризма</w:t>
            </w:r>
            <w:r>
              <w:rPr>
                <w:sz w:val="26"/>
                <w:szCs w:val="26"/>
              </w:rPr>
              <w:t xml:space="preserve"> в Российской Федерации до 2035 года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: март, июнь, сентябрь, 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>
          <w:trHeight w:val="166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документов для регионального реестра организации отдыха и оздоровления детей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февраль – мар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реализации </w:t>
            </w:r>
            <w:r>
              <w:rPr>
                <w:b/>
                <w:sz w:val="26"/>
                <w:szCs w:val="26"/>
              </w:rPr>
              <w:t>мероприятий отдыха и оздоровления детей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б исполнении мероприятий по реализации </w:t>
            </w:r>
            <w:r>
              <w:rPr>
                <w:b/>
                <w:sz w:val="26"/>
                <w:szCs w:val="26"/>
              </w:rPr>
              <w:t>Стратегии государственной культурной политики</w:t>
            </w:r>
            <w:r>
              <w:rPr>
                <w:sz w:val="26"/>
                <w:szCs w:val="26"/>
              </w:rPr>
              <w:t xml:space="preserve"> на период до 2030 года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июнь, 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б исполнении Плана мероприятий по реализации в Ярославской области </w:t>
            </w:r>
            <w:r>
              <w:rPr>
                <w:b/>
                <w:sz w:val="26"/>
                <w:szCs w:val="26"/>
              </w:rPr>
              <w:t>Концепции общенациональной системы выявления и развития молодых талантов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,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ходе реализации Плана основных мероприятий до 2027 года, проводимых в рамках </w:t>
            </w:r>
            <w:r>
              <w:rPr>
                <w:b/>
                <w:sz w:val="26"/>
                <w:szCs w:val="26"/>
              </w:rPr>
              <w:t>Десятилетия детства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, 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</w:t>
            </w:r>
            <w:r>
              <w:rPr>
                <w:b/>
                <w:sz w:val="26"/>
                <w:szCs w:val="26"/>
              </w:rPr>
              <w:t>о мероприятиях межрегионального характер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х подразделений Правительства области и органов исполнительной власти Ярославской области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, 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деятельности туроператоров </w:t>
            </w:r>
            <w:r>
              <w:rPr>
                <w:b/>
                <w:sz w:val="26"/>
                <w:szCs w:val="26"/>
              </w:rPr>
              <w:t>по выполнению обязательств перед туристами</w:t>
            </w:r>
            <w:r>
              <w:rPr>
                <w:sz w:val="26"/>
                <w:szCs w:val="26"/>
              </w:rPr>
              <w:t xml:space="preserve"> по договорам о реализации туристского продукта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: март, июнь, сентябрь, 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для формирования медиаплана департамента образования ЯО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 и пост-релизы о проведении мероприятий направлены в адрес пресс-службы департамента образования Ярославской област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информационные материалы по запросам департамента образования Ярославской области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проса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>
          <w:trHeight w:val="70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bookmarkStart w:id="2" w:name="__RefHeading___Toc91513664"/>
            <w:r>
              <w:rPr>
                <w:b/>
                <w:sz w:val="26"/>
                <w:szCs w:val="26"/>
              </w:rPr>
              <w:t>3. Методическая работа. Массовые мероприятия</w:t>
            </w:r>
            <w:r>
              <w:rPr>
                <w:sz w:val="26"/>
                <w:szCs w:val="26"/>
              </w:rPr>
              <w:t xml:space="preserve"> с участием работников региональных систем образования, культуры, туризма и молодежной политики</w:t>
            </w:r>
            <w:bookmarkEnd w:id="2"/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конкурс «Лучшие региональные практики развития детского туризма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курсе приняли участие не менее 25 представителей региональных систем образования, культуры и туризма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 – 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</w:tc>
      </w:tr>
      <w:tr>
        <w:trPr>
          <w:trHeight w:val="147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3" w:name="__RefHeading___Toc91513665"/>
            <w:bookmarkEnd w:id="3"/>
            <w:r>
              <w:rPr>
                <w:b/>
                <w:sz w:val="26"/>
                <w:szCs w:val="26"/>
              </w:rPr>
              <w:t>4. Методическая работа. Методические продукты</w:t>
            </w:r>
          </w:p>
        </w:tc>
      </w:tr>
      <w:tr>
        <w:trPr>
          <w:trHeight w:val="7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боты методического объединения педагогов туристского профиля на 2022 год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работана, утверждена методическим советом ГОУ ДО ЯО ЦДЮТурЭк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</w:tc>
      </w:tr>
      <w:tr>
        <w:trPr>
          <w:trHeight w:val="7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ник экскурсионных маршрутов  «Народное искусство и нематериальное культурное наследие Ярославского края»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. Материалы сборника презентованы представителям региональной системы образования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ва Н.Е.</w:t>
            </w:r>
          </w:p>
        </w:tc>
      </w:tr>
      <w:tr>
        <w:trPr>
          <w:trHeight w:val="7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дуль «</w:t>
            </w:r>
            <w:r>
              <w:rPr>
                <w:rFonts w:eastAsia="Calibri"/>
                <w:bCs/>
                <w:sz w:val="26"/>
                <w:szCs w:val="26"/>
              </w:rPr>
              <w:t>Активные формы обучения спортивному ориентированию</w:t>
            </w:r>
            <w:r>
              <w:rPr>
                <w:sz w:val="26"/>
                <w:szCs w:val="26"/>
              </w:rPr>
              <w:t xml:space="preserve">» дополнительной общеобразовательной общеразвивающей программы для педагогов «К туристскому мастерству»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программы разработан, утвержден методическим советом ГОУ ДО ЯО ЦДЮТурЭк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материалов призеров областного конкурса «Лучшие региональные практики развития детского туризма». Выпуск №2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. Материалы сборника презентованы представителям региональной системы образования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</w:tc>
      </w:tr>
      <w:tr>
        <w:trPr>
          <w:trHeight w:val="7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обучающих видеороликов  к дополнительным общеобразовательным общеразвивающим программам туристского профиля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аны 5 видеороликов. Дидактические материалы представлены презентованы представителям региональной системы образования 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В.В.</w:t>
            </w:r>
          </w:p>
        </w:tc>
      </w:tr>
      <w:tr>
        <w:trPr>
          <w:trHeight w:val="123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4" w:name="__RefHeading___Toc91513666"/>
            <w:bookmarkEnd w:id="4"/>
            <w:r>
              <w:rPr>
                <w:b/>
                <w:sz w:val="26"/>
                <w:szCs w:val="26"/>
              </w:rPr>
              <w:t>5. Методическая работа. Повышение профессионального мастерства педагогических работников образовательных организаций региона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для представителей региональной системы образования по направлению регионального ресурсного центра «Развитие детско-юношеского туризма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овещания представлен перечень мероприятий с обучающимися и педагогами по направлению «Развитие детско-юношеского туризма», запланированных  на 2022 год, раскрыты организационные подходы к  их про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овещания стали  не менее 30 чел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 для участников и экспертов-компатриотов Регионального Чемпионата «Молодые профессионалы» (WorldSkills Russia) Ярославской области по компетенции «Организация экскурсионных услуг» в возрастной категории юниоры.    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Участниками семинара стали  не менее 1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по подготовке спортивных судей детских туристских соревнований «Организация работы секретариата соревнований» (</w:t>
            </w:r>
            <w:r>
              <w:rPr>
                <w:i/>
                <w:sz w:val="26"/>
                <w:szCs w:val="26"/>
              </w:rPr>
              <w:t>совместно с Федерацией спортивного туризма ЯО)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еминара стали  не менее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В.В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Инструктивно-методический семинар "О порядке осуществления организованных перевозок групп детей" для представителей органов местного самоуправления, осуществляющих управление в сфере образования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еминара стали  не менее 2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ивно-методический семинар "О порядке осуществления организованных перевозок групп детей" для представителей государственных учреждений, функционально подчиненных департаменту образования Ярославской области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еминара стали  не менее 5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-й областной слет-семинар работников образования Ярославской области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Участниками слета-семинара стали  не менее 30 чел. В рамках слета-семинара реализована дополнительная общеобразовательная общеразвивающая программа для взрослых «К туристскому мастерству». Модуль «</w:t>
            </w:r>
            <w:r>
              <w:rPr>
                <w:rFonts w:eastAsia="Calibri"/>
                <w:bCs/>
                <w:sz w:val="26"/>
                <w:szCs w:val="26"/>
              </w:rPr>
              <w:t>Активные формы обучения спортивному ориентированию</w:t>
            </w:r>
            <w:r>
              <w:rPr>
                <w:sz w:val="26"/>
                <w:szCs w:val="26"/>
              </w:rPr>
              <w:t>». По программе прошли обучение  не менее 30 представителей региональной системы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№1  областного методического объединения педагогов туристского  профиля.  Тема «Воспитание морально-волевых качеств участников туристских мероприятий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№2  областного методического объединения педагогов туристского  профиля. Тема «Активные формы обучения детей спортивному ориентированию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.</w:t>
            </w:r>
          </w:p>
        </w:tc>
      </w:tr>
      <w:tr>
        <w:trPr>
          <w:trHeight w:val="111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5" w:name="__RefHeading___Toc91513667"/>
            <w:bookmarkEnd w:id="5"/>
            <w:r>
              <w:rPr>
                <w:b/>
                <w:sz w:val="26"/>
                <w:szCs w:val="26"/>
              </w:rPr>
              <w:t>6. Экспертная деятельность</w:t>
            </w:r>
          </w:p>
        </w:tc>
      </w:tr>
      <w:tr>
        <w:trPr>
          <w:trHeight w:val="70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экспертизы материалов региональных конкурсов для детей и взрослых по направлению «Развитие детско-юношеского туризма в образовательных организациях региона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а экспертиза материалов участников конкурсных мероприятий, организованных ГОУ ДО ЯО ЦДЮТурЭк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конкурс «Лучшие региональные практики развития детского туриз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а экспертиза материалов участников иных конкурсных мероприятий (по запросу организаторов Конкурса)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оставе Экспертного совета ФГБОУ ДО «Федеральный центр детско-юношеского туризма и краеведения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а экспертиза конкурсных материалов «Всероссийского конкурса методических материалов в помощь организаторам туристско – краеведческой и экскурсионной работы с обучающимися, воспитанниками в 2021-2022 г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– май 2022 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, Ерофеева Ж.Г.</w:t>
            </w:r>
          </w:p>
        </w:tc>
      </w:tr>
      <w:tr>
        <w:trPr>
          <w:trHeight w:val="70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6" w:name="__RefHeading___Toc91513668"/>
            <w:bookmarkEnd w:id="6"/>
            <w:r>
              <w:rPr>
                <w:b/>
                <w:sz w:val="26"/>
                <w:szCs w:val="26"/>
              </w:rPr>
              <w:t>7. Консультирование. Информационное сопровождение деятельности РРЦ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ирование представителей региональной системы образования, родителей по  следующим вопросам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и организационно-методическое обеспечение реализации региональных и межрегиональных проектов и мероприятий сферы детского образовательного туриз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и организационно-методическое обеспечение деятельности детских объединений туристско-краеведческ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грамм отдыха детей и их оздоровления.  Организация и проведение профильных лагерей для обучающихся региона, организация поход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требований к перевозке организованных групп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ектов и программ детского образовательного туризма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консультаций  – не менее 18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тся электронный журнал консультаци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>
          <w:trHeight w:val="70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убликация актуальных материалов по направлению деятельности на официальном сайте ГОУ ДО ЯО ЦДЮТурЭк: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https://turist.edu.yar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 сайта содержат актуальную информацию по направлению деятельности РР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сообщества «Образовательный туризм Ярославской области» в социальной сети ВКонтакте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s://vk.com/cduturekyar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ообщества, адресованные обучающимся, их родителям (законным представителям), педагогам ежедневно обновляются и содержат актуальную информацию по направлению деятельности РР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лов С.М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Информирование представителей региональной системы образования о социально-значимых мероприятиях, проектах в сфере развития детского туризма (</w:t>
            </w:r>
            <w:r>
              <w:rPr>
                <w:i/>
                <w:sz w:val="26"/>
                <w:szCs w:val="26"/>
              </w:rPr>
              <w:t>в соответствии с распоряжением департамента образования Ярославской области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ивирующая информация о событиях и проектах направлена по электронной почте в «виртуальные кабинеты» образовательных организаций, опубликована на сайте ГОУ ДО ЯО ЦДЮТурЭк, в тематическом сообществе  «Образовательный туризм в Ярославской области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и опубликовано не менее 10 материал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В.В.</w:t>
            </w:r>
          </w:p>
        </w:tc>
      </w:tr>
      <w:tr>
        <w:trPr/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bookmarkStart w:id="7" w:name="__RefHeading___Toc91513669"/>
            <w:bookmarkEnd w:id="7"/>
            <w:r>
              <w:rPr>
                <w:b/>
                <w:sz w:val="26"/>
                <w:szCs w:val="26"/>
              </w:rPr>
              <w:t>8. Формирование банка данных, выявление, изучение, обобщение и распространение передового опыта педагогов по направлению работы РРЦ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банка педагогического опыта участников методического объединени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bookmarkStart w:id="8" w:name="Начало"/>
            <w:bookmarkEnd w:id="8"/>
            <w:r>
              <w:rPr>
                <w:bCs/>
                <w:sz w:val="26"/>
                <w:szCs w:val="26"/>
              </w:rPr>
              <w:t>педагогов туристского  профил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нк представлены не менее 10 информационно-методических материалов, описывающих актуальный педагогический опыт по направлению деятельности РР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ы банка опубликованы в открытом доступе на сайте ГОУ ДО ЯО ЦДЮТурЭк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s://turist.edu.yar.ru/metodika/bank_metodicheskih_materialov_turisti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ухина Н.И, Мельникова В.В.</w:t>
            </w:r>
          </w:p>
        </w:tc>
      </w:tr>
      <w:tr>
        <w:trPr/>
        <w:tc>
          <w:tcPr>
            <w:tcW w:w="1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bookmarkStart w:id="9" w:name="__RefHeading___Toc91513670"/>
            <w:bookmarkEnd w:id="9"/>
            <w:r>
              <w:rPr>
                <w:sz w:val="26"/>
                <w:szCs w:val="26"/>
              </w:rPr>
              <w:t xml:space="preserve">9. </w:t>
            </w:r>
            <w:r>
              <w:rPr>
                <w:b/>
                <w:sz w:val="26"/>
                <w:szCs w:val="26"/>
              </w:rPr>
              <w:t>Организация и проведение областных массовых мероприятий для обучающихся образовательных организаций Ярославской области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спортивному туризму «Зима-2022»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не менее 60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- март 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Чемпионат </w:t>
            </w:r>
            <w:r>
              <w:rPr>
                <w:sz w:val="26"/>
                <w:szCs w:val="26"/>
                <w:lang w:val="en-US"/>
              </w:rPr>
              <w:t>World</w:t>
            </w:r>
            <w:r>
              <w:rPr>
                <w:sz w:val="26"/>
                <w:szCs w:val="26"/>
              </w:rPr>
              <w:t xml:space="preserve"> Skills (юниоры) в рамках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Регионального чемпионата «Молодые профессионалы» Ярославской области  (компетенция «Организация экскурсионных услуг»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не менее 6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спортивному ориентированию «Подснежник-2022»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не менее 60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профильный лагерь «Школа юного экскурсовода»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60  обучающихся образовательных организаций Ярославской области, других регионов РФ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профильный палаточный лагерь «75-ый туристский слет обучающихся образовательных учреждений Ярославской области»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агере приняли участие  не менее 200  обучающихся образовательных организаций Ярославской област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команды Ярославской области во Всероссийском слёте юных тур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емеровская область, Кузбасс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е Минпросвещения РФ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10 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Участие команды Ярославской области во Всероссийском слёте учащихся городов-героев, городов воинской славы, городов трудовой доблести и городов трудовой доблести и славы «Я городом свои горжусь!» (Брянская облас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е Минпросвещения РФ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10 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команды Ярославской области в «Туристском слете Союзного государства» (Ленинградская область, мероприятие Минпросвещения РФ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10 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спортивному туризму «Золотая осень – 2022»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не менее 60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Областная олимпиада по геологи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не менее 35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ктябр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обучающихся образовательных организаций Ярославской области в Национальной программе детского туризма «Моя Россия» (план мероприятий 10-летия детства в ЯО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150 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ентябрь – декабрь 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ализация регионального проекта «Всему начало здесь»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мероприятии приняли участие  не менее 30 обучающихся образовательных организаций Ярославской обл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екабрь 2022 г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ина Т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rist.edu.yar.ru/" TargetMode="External"/><Relationship Id="rId3" Type="http://schemas.openxmlformats.org/officeDocument/2006/relationships/hyperlink" Target="https://vk.com/cduturekyar" TargetMode="External"/><Relationship Id="rId4" Type="http://schemas.openxmlformats.org/officeDocument/2006/relationships/hyperlink" Target="https://turist.edu.yar.ru/metodika/bank_metodicheskih_materialov_turisti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19:00Z</dcterms:created>
  <dc:creator>Repina</dc:creator>
  <dc:description/>
  <cp:keywords/>
  <dc:language>en-US</dc:language>
  <cp:lastModifiedBy>Svetlana</cp:lastModifiedBy>
  <cp:lastPrinted>2021-12-10T11:31:00Z</cp:lastPrinted>
  <dcterms:modified xsi:type="dcterms:W3CDTF">2021-12-27T13:07:00Z</dcterms:modified>
  <cp:revision>160</cp:revision>
  <dc:subject/>
  <dc:title>Отчёт о работе регионального ресурсного центра _________________________________за          квартал 2014 год</dc:title>
</cp:coreProperties>
</file>