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763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Яросла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 Астафьева</w:t>
            </w:r>
          </w:p>
        </w:tc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  <w:tab w:val="left" w:pos="7926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АУ ДО Я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детей и юнош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А. Дубови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детского дорожно-транспортного травматиз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631"/>
        <w:gridCol w:w="5780"/>
        <w:gridCol w:w="1810"/>
        <w:gridCol w:w="2099"/>
      </w:tblGrid>
      <w:tr>
        <w:trPr>
          <w:trHeight w:val="7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п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деятельности, планируемые мероприят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  <w:i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ланово-аналитическая деятельность РРЦ</w:t>
            </w:r>
          </w:p>
        </w:tc>
      </w:tr>
      <w:tr>
        <w:trPr>
          <w:trHeight w:val="234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офилактическое мероприятие «Внимание! Дети!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онных (статистических) данных, полученных из муниципальных органов управления образованием, статистическая и информационная справки по итогам Мероприятия (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направляются специалисту ДО ЯО, курирующему данное направление, а также в муниципальные органы управления образование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офилактическое мероприятие «Детская безопасность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онных (статистических) данных, полученных из муниципальных органов управления образованием, статистическая и информационная справки по итогам Мероприятия (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направляются специалисту ДО ЯО, курирующему данное направление, а также в муниципальные органы управления образование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-сентябр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П.</w:t>
            </w:r>
          </w:p>
        </w:tc>
      </w:tr>
      <w:tr>
        <w:trPr>
          <w:trHeight w:val="18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обучающихся общеобразовательных организаций с целью привлечения внимания к изучению правил дорожного движения и основ безопасности дорожного движ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школьников в работу по пропаганде безопасности дорожного движения, закрепление основ правил дорожного движения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участие обучающих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обработка и актуализация информационных (статистических) данных. Отчёт о результатах Тестирования направляется специалисту ДО ЯО, курирующему данное направление, а также в муниципальные органы управления образование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18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боты образовательных организаций по профилактике детского дорожно-транспортного травматизма и обучению несовершеннолетних правилам безопасного поведения на дорогах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обработка и актуализация информационных (статистических) данных (Паспорта и Схемы дорожной безопасности, материально- техническое и методическое оснащение) по ПДДТТ из муниципальных органов управления образованием; статистическая и информационная справки по итогам (направляются специалисту ДО ЯО, курирующему данное направление, а также в муниципальные органы управления образование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18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оличества отрядов ЮИД и участие их в муниципальных, региональных мероприятиях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ированная информация по наличию отрядов ЮИД. Сводный отчёт (направляется специалисту ДО ЯО, курирующему данное направление, а также в муниципальные органы управления образование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>
          <w:trHeight w:val="25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и обновление рубрики «Педагогическая копилка» на странице сайта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лучшего опыта работы в данном направлении деятельности, обмен опытом внутри педагогического сообщества образовательных организаций Ярославской области в разделе «Ресурсные центры» на сайте ГОАУ ДО ЯО «Центр детей и юношеств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заимодействие с сотрудниками УГИБДД УМВД МО и ЯО,  со специалистам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органов управления образованием Ярославской области, курирующими направление «Профилактика детского дорожно-транспортного травматизма», РЦ по ПДДТТ МО, общественными организациями ЯО</w:t>
            </w:r>
          </w:p>
        </w:tc>
      </w:tr>
      <w:tr>
        <w:trPr>
          <w:trHeight w:val="274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сотрудничество со специалистами муниципальных органов управления власти, курирующими направление «Профилактика детского дорожно-транспортного травматизма», РЦ по ПДДТТ МО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помощи: консультирование об особенностях воспитания, обучения  обучающихся ПДД, проведение мероприятий, выполнения плана работы с  учётом передового отечественного и зарубежного опыта; предоставление специализированной литературы и публикаций; методическая помощь: разработка методических материалов, адаптированных образовательных программ; предоставление информации о современных инновациях в работе по пропаганде ПДД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.А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сотрудничество с общественными организациям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ланирование и реализация деятельности в вопросах профилактики ДДТТ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сотрудничество с сотрудниками УГИБДД УМВД МО и ЯО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мероприятий по укреплению законности и правопорядка в сфере обеспечения безопасности дорожного движения основанное на совместном планировании и реализации деятельности в вопросах профилактики ДДТТ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сотрудничество кафедрами ВУЗ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руглых столов для педагогов по вопросам профилактики ДДТТ и обучению ПДД обучающихся образовательных организаций ЯО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и проведение областных массовых мероприятий для педагогов и обучающихся Ярославской области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ластной фотоконкурс «Заметная семья»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ошкольных образовательных организаций по пропаганде применения световозвращающих приспособлений. Проведение мероприятия, активное участие образовательных организаций и педагогических работников образовательных организаций в Конкурсе, подведение итогов и пополнение методической копилки на сайте ГОАУ ДО ЯО «Центр детей и юношества» лучшими материалами от конкурса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ая профилактическая акция «Пешеход! Внимание, переход!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лёт юных инспекторов движения образовательных организаций ЯО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я, учас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ных инспекторов движения образовательных организаций Яросла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ение итогов, сотрудничество со специалистами других ведомст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ая дистанционная олимпиада на знание ПДД для учащихся ОО Ярославской области «Безопасная Ярославия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активное участие образовательных организаций и педагогических работников образовательных организаций в Олимпиад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ой фестиваль «МедиаЮИД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активное участие образовательных организаций и педагогических работников образовательных организаций в Конкурсе, подведение итогов и пополнение методической копилки на сайте ГОАУ ДО ЯО «Центр детей и юношества» лучшими материалами от конкурса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Семейные минутки безопасности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активное участие образовательных организаций и педагогических работников образовательных организаций в Конкурсе, подведение итогов и пополнение методической копилки на сайте ГОАУ ДО ЯО «Центр детей и юношества» лучшими материалами от конкурса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семейная викторина на знания ПДД «Правила движения достойны уважения!»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видео роликов «Семейное ПДД!»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ая акция по профилактике детского дорожно-транспортного травматизма «Безопасный комикс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я, активное участие образовательных организаций и педагогических работников образовательных организаций в Акции, подведение итогов и пополнение методической копилки на сайте ГОАУ ДО ЯО «Центр детей и юношества» лучшими материалам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по БДД «Дорожный калейдоскоп» для отрядов ЮИД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активное участие образовательных организаций и педагогических работников образовательных организаций в Конкурсе, подведение итогов и пополнение методической копилки на сайте ГОАУ ДО ЯО «Центр детей и юношества» лучшими материалами от конкурсантов, а также победителей и призёров Конкур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гиональный этап Всероссийского конкурса юных инспекторов движения «Безопасное колесо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ных инспекторов движения образовательных организаций Ярославской области в количестве 100 человек, подведение итогов (команда-победитель направляется для участия во Всероссийском конкурсе юных инспекторов движения «Безопасное колесо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Я пассажир!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 по профилактике детского дорожно-транспортного травматизма, пропаганда безопасности дорожного движения, повышение грамотности среди детей и взрослых по вопросам безопасности пешехо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Я яркий! А ты?»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 по профилактике детского дорожно-транспортного травматизма, пропаганда безопасности дорожного движения, повышение грамотности среди детей и взрослых по вопросам безопасности пешехо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евская Г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иртуальное обращение к водителям: Внимание! Дет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обучающихся и их родителей, педагогических работников образовательных организаций Ярославской области в профилактических мероприятиях по профилактике детского дорожно-транспортного травматизма, пропаганда безопасности дорожного движения, повышение грамотности среди детей и взрослых по вопросам безопасности пешеходов</w:t>
              <w:tab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ьмина А.А.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интеллектуально-развиваю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игра «Квиз ПДД-Сюрпр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зучения ПДД среди учащихся общеобразовательных учрежд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активное участие образовательных организаций и педагогических работников образовательных организаций в Игр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И.П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овая программа по правилам дорожного движения «Вечеринка ПДД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зучения ПДД среди учащихся общеобразовательных учреждений. Проведение мероприятия, активное участие образовательных организаций и педагогических работников образовательных организаций в Игр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И.П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участия обучающихся и педагогов ЯО во всероссийских мероприятиях социально-педагогической направленности</w:t>
            </w:r>
          </w:p>
        </w:tc>
      </w:tr>
      <w:tr>
        <w:trPr>
          <w:trHeight w:val="16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команды юных инспекторов движения для участия во Всероссийском конкурсе «Безопасное колесо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манды во Всероссийском конкурсе, представление Ярославского региона; обмен опытом с участниками других регионов, получение новых навыков и знаний по ПДДТ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команды Ярославской области для участия во Всероссийском слёте юных инспекторов движен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манды во Всероссийском слёте, представление Ярославского региона; обмен опытом с участниками других регионов, получение новых навыков и знаний по ПДДТ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команды Ярославской области для участия в межгосударственном слёте ЮИД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манды в Межгосударственном слёте, представление Ярославского региона; обмен опытом с участниками других регионов, получение новых навыков и знаний по ПДДТ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>
          <w:trHeight w:val="123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частие педагогических работников образовательных организаций региона в повышении профессионального мастерств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руководителей отрядов юных инспекторов движения ОО ЯО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ции педагогов по организации деятельности отрядов ЮИД ОО Я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, вебинарах, курсах повышения квалификации, круглых столах по вопросам БДД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ции педагогов по организации деятельности с обучающимися ОО ЯО, обмен опыт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етодическое сопровождение деятельности РРЦ «Профилактика детского дорожно-транспортного травматизма»</w:t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и их родителей, педагогических работников образовательных организаций Ярославской области в профилактическом мероприятии; повышение грамотности по вопросам ПДДТТ среди участников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(в соответствии с графиком мероприятий Министерства просвещения РФ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и их родителей, педагогических работников образовательных организаций Ярославской области в профилактическом мероприятии; повышение грамотности по вопросам ПДДТТ среди участников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графиком мероприятий Министерства просвещения РФ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и их родителей, педагогических работников образовательных организаций Ярославской области в профилактическом мероприятии; повышение грамотности по вопросам ПДДТТ среди участников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ого проекта «Региональная школа ЮИД Ярославии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работе «Региональной школе ЮИД». Дорожная карта мероприятий в рамках проекта. Разработка образовательной программы. Подготовка презентации проекта. Апробирование практических и теоретических занят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формационное сопровождение деятельности РРЦ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специалистов муниципальных органов управления образованием по организации работы по профилактике ДДТТ «Современные методы обучения ПДД: реальность и перспективы работы на 2022 год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, подведение итогов мероприятий по ПДДТТ в ОО ЯО, планирование деятельности по ПДДТ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идеоконференции с руководителями ГОУ СПО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аспекты работы со студентами в СПО по профилактике ДДТТ. Паспорта безопасности. Планирование деятельности по ПДДТ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, фото и видеоматериалов по профилактике ДДТТ на сайте ГОАУ ДО ЯО «Центр детей и юношества» регионального ресурсного центра по направлению: «Профилактика детского дорожно-транспортного травматизма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Пополнение методической копилки, информационные материалы, документы, итоги и результаты, фото и видеоматериалы мероприятий по ПДДТТ; ведение странички мобильного автогородка «Лаборатория безопасности» в социальных сетях ВКонтакте и Инстагр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распространение световозвращающих элемент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етовозвращающими элементами обучающихся образовательных организаций Ярослав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ПДДТТ с использованием мобильного автогородка «Лаборатория безопасности» в образовательных организациях Ярославской области и на базе регионального ресурсного центра по направлению: «Профилактика детского дорожно-транспортного травматизма»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образовательных организаций Ярославской области (и их родителей) в профилактических занятиях, повышение грамотности по вопросам ПДДТТ среди участников меропри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П.</w:t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областных профильных отрядов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профильный отряд ЮИД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обучающихся образовательных организаций Ярославской области в привлечении учащихся к движению ЮИ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шн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шкин С.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Вишневская Г.В., координатор РРЦ по направлению «Профилактика детского дорожно-транспортного травматиз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1:00Z</dcterms:created>
  <dc:creator>Repina</dc:creator>
  <dc:description/>
  <cp:keywords/>
  <dc:language>en-US</dc:language>
  <cp:lastModifiedBy>Небахарева Эльвира В.</cp:lastModifiedBy>
  <dcterms:modified xsi:type="dcterms:W3CDTF">2021-12-29T13:37:00Z</dcterms:modified>
  <cp:revision>10</cp:revision>
  <dc:subject/>
  <dc:title>Отчёт о работе регионального ресурсного центра _________________________________за          квартал 2014 год</dc:title>
</cp:coreProperties>
</file>