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center"/>
        <w:rPr>
          <w:caps/>
          <w:sz w:val="28"/>
          <w:szCs w:val="28"/>
        </w:rPr>
      </w:pPr>
      <w:r>
        <w:rPr>
          <w:smallCaps/>
          <w:sz w:val="28"/>
          <w:szCs w:val="28"/>
        </w:rPr>
        <w:t>департамент образования ярослав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укрупненной группы специальностей </w:t>
      </w:r>
      <w:r>
        <w:rPr>
          <w:bCs/>
          <w:sz w:val="28"/>
          <w:szCs w:val="28"/>
        </w:rPr>
        <w:t>0500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ование и педагог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АУ СПО ЯО Рыбинский пед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Копотюк Ирина Геннадьевна, кандидат педагогических наук, директор колледжа, город Рыбинск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мирнова Любовь Александровна, заместитель директора колледжа по учебной работе, город Рыбинс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Экспертным советом Департамента образования Ярославской обла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Заключение Экспертного совета № _______  от «____»_____________ 2011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мерн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 050146 Преподавание в начальных классах.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всеми образовательными учреждениями профессионального образования на территории Российской Федерации,</w:t>
      </w:r>
      <w:r>
        <w:rPr>
          <w:spacing w:val="-2"/>
          <w:sz w:val="28"/>
          <w:szCs w:val="28"/>
        </w:rPr>
        <w:t xml:space="preserve"> имеющими</w:t>
      </w:r>
      <w:r>
        <w:rPr>
          <w:spacing w:val="-2"/>
          <w:szCs w:val="28"/>
        </w:rPr>
        <w:t xml:space="preserve"> </w:t>
      </w:r>
      <w:r>
        <w:rPr>
          <w:spacing w:val="-2"/>
          <w:sz w:val="28"/>
          <w:szCs w:val="28"/>
        </w:rPr>
        <w:t>право на реализацию основной профессиональной образовательной программы по данной укрупненной группе специальностей и</w:t>
      </w:r>
      <w:r>
        <w:rPr>
          <w:sz w:val="28"/>
        </w:rPr>
        <w:t xml:space="preserve"> в области дополнительного педагогического образования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пользовать нормативно-правовые документы, регламентирующие деятельность </w:t>
      </w:r>
      <w:r>
        <w:rPr>
          <w:sz w:val="28"/>
          <w:szCs w:val="28"/>
        </w:rPr>
        <w:t>в области образования в профессиональ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  <w:sz w:val="28"/>
          <w:szCs w:val="28"/>
        </w:rPr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ценивать результаты и последствия действий (бездействия) с правовой точки 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color w:val="000000"/>
          <w:sz w:val="28"/>
          <w:szCs w:val="28"/>
        </w:rPr>
        <w:t>основные положения Конституции Российской Федер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color w:val="000000"/>
          <w:sz w:val="28"/>
          <w:szCs w:val="28"/>
        </w:rPr>
        <w:t>права и свободы человека и гражданина, механизмы их реализаци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основы правового регулирования в области образ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 xml:space="preserve">основные </w:t>
      </w:r>
      <w:r>
        <w:rPr>
          <w:bCs/>
          <w:color w:val="000000"/>
          <w:sz w:val="28"/>
          <w:szCs w:val="28"/>
        </w:rPr>
        <w:t>законодательные акты и нормативные документы, регулирующие правоотношения в</w:t>
      </w:r>
      <w:r>
        <w:rPr>
          <w:sz w:val="28"/>
          <w:szCs w:val="28"/>
        </w:rPr>
        <w:t xml:space="preserve"> области образ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оциально-правовой статус учител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порядок заключения трудового договора и основания его прекращения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оплаты труда педагогических работник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дисциплинарной и материальной ответственности работник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административных правонарушений и административной ответственности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ые основы защиты нарушенных прав и судебный порядок разрешения сп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аксимальная учебная нагрузка обучающегося 78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обязательная аудиторная учебная нагрузка обучающегося 52 часов;</w:t>
      </w:r>
    </w:p>
    <w:p>
      <w:pPr>
        <w:pStyle w:val="Normal"/>
        <w:ind w:left="360" w:hanging="0"/>
        <w:rPr/>
      </w:pPr>
      <w:r>
        <w:rPr>
          <w:sz w:val="28"/>
          <w:szCs w:val="28"/>
          <w:highlight w:val="yellow"/>
        </w:rPr>
        <w:t>самостоятельная работа обучающегося - 26 час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  дифференцированного зачета</w:t>
            </w:r>
            <w:r>
              <w:rPr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профессиональной деятельности</w:t>
      </w:r>
      <w:r>
        <w:rPr>
          <w:b/>
          <w:bCs/>
          <w:i/>
          <w:sz w:val="28"/>
          <w:szCs w:val="28"/>
        </w:rPr>
        <w:t xml:space="preserve"> </w:t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589"/>
        <w:gridCol w:w="7"/>
        <w:gridCol w:w="9530"/>
        <w:gridCol w:w="1600"/>
        <w:gridCol w:w="1474"/>
      </w:tblGrid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Образовательное право РФ</w:t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 </w:t>
            </w:r>
            <w:r>
              <w:rPr>
                <w:bCs/>
                <w:sz w:val="20"/>
                <w:szCs w:val="20"/>
              </w:rPr>
              <w:t>Образовательное право России: общая характеристика</w:t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образовательного пра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мет и структура образовательного права. Функции и аспекты образовательного права, их отличие от психолого-педагогических функций и аспектов профессиональной деятельн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ждународное образовательное право как источник российского законодательства. Международная защита права на образовани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онодательство Российской Федерации в сфере образова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Общая характеристика источников образовательного права. Конституционные основы правового регулирования сферы образования. Комплексный характер правового регулирования сферы образования (конституционное, административное, гражданское, семейное, трудовое, уголовное права, право социального обеспечения, международное публичное право)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литика в области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«Об образовании» - основной источник образовательного права. Реализация принципов государственной политики в области образования в условиях модернизации системы образ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Государственная политика и ее принципы в сфере образования. Государственные гарантии прав граждан РФ в сфере образования. Общие требования к приему граждан в образовательные учрежде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ные правоотно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тношения, их объекты и субъекты, общий порядок регулирования. Система образования. Образовательные программы. Уровни, ступени и формы получения образова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овой статус и нормативное обеспечение деятельности образовательного учреждения. Организационно-правовая форма, типы и виды образовательных учреждений. Учредитель образовательного учреждения. Устав образовательного учреждения. Компетенция и ответственность образовательного учреждения. Порядок создания и регламентации деятельности образовательного учреждения. Лицензирование, государственная аккредитация образовательного учреждения. Реорганизация и ликвидация образовательного учрежде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обенности экономики общего и среднего профессионального образова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Финансирование образовательного учреждения. Материально-техническая база образовательного учреждения. Платные образовательные услуги, предпринимательская деятельность образовательного учреждения. Защита прав и законных интересов образовательного учрежде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ирование управленческих правоотношений в системе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тенция органов власти и местного самоуправления в области управления образованием, порядок разграничения полномочий и ответственности. Органы управления образованием. Управление государственным (муниципальным) образовательным учреждением: принцип единоначалия и самоуправления. Управление негосударственным образовательным учреждением. Формы самоуправления образовательного учреждения. Правовой статус руководителя образовательного учрежде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схемы «Иерархия действующих нормативно-правовых актов в области образования».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накомление со структурой и содержанием локальных актов образовательного учреждения, подготовка правового комментар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Самостоятельная работа обучающих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Ознакомление со структурой Закона РФ «Об образовании», выделение статей, закрепляющих государственные гарантии прав граждан на образование. Подбор примеров, подтверждающих реализацию этих гарантий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Заполнение таблицы: «Структура системы образования России» на основе закона «Об образовании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Ознакомление с основными положениями Конституции РФ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Педагогические правоотношения</w:t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Педагогическое право</w:t>
            </w:r>
            <w:r>
              <w:rPr>
                <w:sz w:val="20"/>
                <w:szCs w:val="20"/>
              </w:rPr>
              <w:t xml:space="preserve"> РФ</w:t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вопросы педагогического пра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едагогического права и сферы его действия. Институты педагогического права. Структура педагогического законодательств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ой статус работника образовательного учрежд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Особенности правового статуса работника образовательного учреждения. Нормативно-правовые акты, регулирующие правовой статус работника образовательного учрежде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дагогические правоотно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предмет и содержание педагогических правоотношений. Договор между образовательным учреждением, обучающимся, его законными представителями. Время обучения и отдыха обучающихся. Условия и дисциплина обучения, охрана жизни и здоровья обучающихся и воспитанников. Профессиональная этика и правомерное поведение педагогических работников во взаимодействиях с субъектами педагогических отношений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Федеральные государственные образовательные стандарты. Общие требования к содержанию образования и организации образовательного процесса, реализации общеобразовательных программ. Документы об образовании. Государственный контроль над качеством образования. Возмещение ущерба, причиненного некачественным образованием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еминар по теме: «Нормы законодательства об особенностях профессиональной этики педагогических работников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FF00"/>
                <w:sz w:val="20"/>
                <w:szCs w:val="20"/>
              </w:rPr>
            </w:pPr>
            <w:r>
              <w:rPr>
                <w:bCs/>
                <w:color w:val="FFFF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FF00"/>
                <w:sz w:val="20"/>
                <w:szCs w:val="20"/>
              </w:rPr>
            </w:pPr>
            <w:r>
              <w:rPr>
                <w:bCs/>
                <w:color w:val="FFFF00"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накомление со структурой ФГОС начального основного и среднего профессионального образования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FF00"/>
                <w:sz w:val="20"/>
                <w:szCs w:val="20"/>
              </w:rPr>
            </w:pPr>
            <w:r>
              <w:rPr>
                <w:bCs/>
                <w:color w:val="FFFF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FF00"/>
                <w:sz w:val="20"/>
                <w:szCs w:val="20"/>
              </w:rPr>
            </w:pPr>
            <w:r>
              <w:rPr>
                <w:bCs/>
                <w:color w:val="FFFF00"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Самостоятельная работа обучающихс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36" w:right="136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136" w:hanging="0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Подготовка к семинару по теме: «Нормы законодательства об особенностях профессиональной этики педагогических работников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2 </w:t>
            </w:r>
            <w:r>
              <w:rPr>
                <w:bCs/>
                <w:sz w:val="20"/>
                <w:szCs w:val="20"/>
              </w:rPr>
              <w:t>Правовое регулирование трудовых отношений в сфере образования</w:t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136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36" w:right="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ность трудовых отношений в системе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о на занятие педагогической деятельностью. Требования к состоянию здоровья, уровню образования педагогического работника. Педагогический стаж. Права и обязанности работника образовательного учреждения. Тарифно-квалификационные характеристики по должностям работников учреждений образования Российской Федерации. Особенности заключения, изменения и расторжения трудового договор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FF00"/>
                <w:sz w:val="20"/>
                <w:szCs w:val="20"/>
              </w:rPr>
            </w:pPr>
            <w:r>
              <w:rPr>
                <w:bCs/>
                <w:color w:val="FFFF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36" w:right="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оплаты труда педагогических работ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роведения аттестации педагогических работников государственных и муниципальных образовательных учреждений. Квалификационные категории работников. Заработная плата работников образовательных учреждений. Оплата больничного листа. Стимулирующие надбавки, льготы, гарантии и компенсации работников образовательных учреждений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FF00"/>
                <w:sz w:val="20"/>
                <w:szCs w:val="20"/>
              </w:rPr>
            </w:pPr>
            <w:r>
              <w:rPr>
                <w:bCs/>
                <w:color w:val="FFFF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36" w:right="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рабочего времени и отдыха работников образовательных учрежд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егулирования рабочего времени и времени отдыха работников образовательных учреждений Учебная нагрузка: порядок установления и изменения. Ежегодный основной и дополнительный оплачиваемый отпуск. Длительный отпуск педагогических работников сроком до 1 год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FF00"/>
                <w:sz w:val="20"/>
                <w:szCs w:val="20"/>
              </w:rPr>
            </w:pPr>
            <w:r>
              <w:rPr>
                <w:bCs/>
                <w:color w:val="FFFF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труда, дисциплинарная и материальная ответственность работников образовательного учреж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ребований охраны труда работников образовательных учреждений. Особенности дисциплины труда работников образовательных учреждений. Правила внутреннего трудового распорядка  в образовательном учреждении. Дисциплинарная и материальная ответственность работников образовательных учреждений. Особенности расторжения трудового договора с работником образовательного учреждения по инициативе администрации (п.8 ст.81, ст. 336 Трудового кодекса). Нормативно-правовые основы защиты нарушенных прав и судебный порядок разрешения споров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и педагогических работ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истема награждения работников образовательных учреждений. Особенности пенсионного обеспечения работников образовательных учреждений. Роль и значение заключения коллективного договора в образовательном учреждении. Система повышения квалификации работников образовательных учреждений. Индивидуальная трудовая педагогическая деятельность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головная ответственность педагогических работ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уголовной ответственности педагогических работников. Преступления против семьи и несовершеннолетних. Вовлечение несовершеннолетнего в совершение преступления (ст. 150 Уголовного кодекса РФ). Вовлечение несовершеннолетнего в совершение антиобщественных действий (ст.151 УК РФ). Неисполнение обязанностей по воспитанию несовершеннолетнего (ст. 156 УК РФ). Отдельные виды преступлений, наиболее распространенные в сфере образования: нарушение правил охраны труда (ст.143 УК РФ), получение взятки (ст. 290 УК РФ), халатность (ст. 293 УК РФ)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вопросам трудового прав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типичных случаев правоотношений в образовательных учреждениях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и оформление документов, регулирующих правовые отношения (трудовая книжка, бланки заявлений, типовой трудовой договор и т.п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работе круглого стола: «Механизмы защиты нарушенных прав субъектов образовательных правоотношений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буклета: «Права и обязанности педагогических работников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о структурой Трудового Кодекса РФ, выделение статей регулирующих правоотношения педагогических работников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по трудовому праву в информационно-поисковых системах: «Гарант», «Консультант +» и т.п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«Гарантии и компенсации для педагогов-молодых специалист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руглому столу: «Механизмы защиты нарушенных прав субъектов образовательных правоотношений»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Система правового регулирования в области охраны прав и защиты интересов детей </w:t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 государственных институтов и нормативно-правовые акты в области охраны прав и защиты интересов детей</w:t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е нормативно-правовые акты в области защиты прав де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декларация прав человека 1948 года. Декларация о правах ребенка 1959 года. Международный пакт об экономических, социальных и культурных правах 1966 года. Декларация о защите женщин и детей в чрезвычайных обстоятельствах и в период вооруженных конфликтов 1974 года. Конвенция о правах ребенка 1989 года. Стандартные минимальные правила ООН, касающиеся отправления правосудия в отношении несовершеннолетних (Пекинские правила) 1985 года. Всемирная декларация об обеспечении выживания, защиты и развития детей 1990 год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е организации в сфере образования и по защите прав дет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Деятельность международных организаций в сфере образования и по защите прав детей (ООН, ЮНЕСКО, ЮНИСЕФ, Совет Европы)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храна прав и интересов детей семейным законодательство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ая семья и основные формы семейного устройства детей. Семейный кодекс РФ (1996г.) - основной источник семейного права. Права и обязанности родителей и других членов семьи. Личные и социально-культурные права детей в семье. Особенности имущественных прав детей. Социальная защита и гарантии прав детей, оставшихся без попечения родителей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ая охрана детства в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ые проблемы охраны прав и законных интересов детей в Российской Федерации. Комплексный характер решения проблемы охраны прав и законных интересов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нормативно-правовых актов Российской  Федерации по охране прав и законных интересов детей. Федеральный закон «Об основных гарантиях прав ребенка в Российской Федерации» от 24. 07. 1998 г. как базовый нормативно-правовой акт, регламентирующий охрану прав и законных интересов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рав и законных интересов детей в различных отраслях российского права (конституционного, административного, финансового, гражданского, трудового, права социального обеспечения, гражданского процессуального, уголовного, уголовно-процессуального, уголовно-исполнительного)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 учреждения системы профилактики безнадзорности и правонарушений несовершеннолетних: комиссии по делам несовершеннолетних и защите их прав; органы опеки и попечительства; органы управления социальной защитой населения и учреждения социального обслуживания; органы управления образованием и образовательные учреждения; органы управления здравоохранением и учреждения здравоохранения; органы внутренних дел; органы службы занятости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 по теме: «Актуальные вопросы международного права в области охраны и защиты прав детей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нар по теме: «Система правового регулирования в области охраны прав и защиты интересов детей в Российской Федерации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проекта «Профилактика правонарушений  младших школьник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семинару по теме: «Актуальные вопросы международного права в области охраны и защиты прав детей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семинару по теме: «Система правового регулирования в области охраны прав и защиты интересов детей в Российской Федерации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буклета: «Права и обязанности родителей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567" w:firstLine="567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Подготовка проекта «Профилактика правонарушений младших школьник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Реализация учебной дисциплины требует наличия учебного кабинета гуманитарных и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- рабочие места по количеству обучающихся;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схемы, таблицы и др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ноутбук, мультимедийный проектор, телевизор, видеомагнитофон, компакт диски, видеокассеты и другие носители информац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оссийской Федерации от 12.12.1993. М.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 РФ от 10.07. 1992. № 3266-1 «Об образовании» (с изм.и доп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венция о правах ребенка. Принята Генеральной Ассамблеей ООН 20 ноября 1989 года. Вступила в силу для СССР 15 сентября 1990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ФЗ РФ 03.07.1998 .</w:t>
      </w:r>
      <w:r>
        <w:rPr>
          <w:sz w:val="28"/>
          <w:szCs w:val="28"/>
        </w:rPr>
        <w:t xml:space="preserve"> N 124-ФЗ</w:t>
      </w:r>
      <w:r>
        <w:rPr>
          <w:bCs/>
          <w:sz w:val="28"/>
          <w:szCs w:val="28"/>
        </w:rPr>
        <w:t xml:space="preserve"> «Об основных гарантиях прав ребенка в Российской Федерации» (с изм.и доп.)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ики и учебные пособ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зибецкий А.Н. Правовое обеспечение деятельности образовательного учреждения. – М.: Академия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веев Р.Ф. Правовое обеспечение профессиональной деятельности. М.: Форум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/>
          <w:i/>
        </w:rPr>
      </w:pPr>
      <w:r>
        <w:rPr>
          <w:bCs/>
          <w:sz w:val="28"/>
          <w:szCs w:val="28"/>
        </w:rPr>
        <w:t>Гражданский кодекс Российской Федерации от 01.112001 № 146-ФЗ (с изм. и доп.). (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/>
          <w:i/>
        </w:rPr>
      </w:pPr>
      <w:r>
        <w:rPr>
          <w:bCs/>
          <w:sz w:val="28"/>
          <w:szCs w:val="28"/>
        </w:rPr>
        <w:t>Трудовой кодекс Российской Федерации от 30.12.2001 № 197-ФЗ (с изм. и доп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/>
          <w:i/>
        </w:rPr>
      </w:pPr>
      <w:r>
        <w:rPr>
          <w:bCs/>
          <w:sz w:val="28"/>
          <w:szCs w:val="28"/>
        </w:rPr>
        <w:t>Кодекс Российской Федерации об административных правонарушениях от 30.12.2001 № 195-ФЗ. ( с изм. и доп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/>
          <w:i/>
        </w:rPr>
      </w:pPr>
      <w:r>
        <w:rPr>
          <w:bCs/>
          <w:sz w:val="28"/>
          <w:szCs w:val="28"/>
        </w:rPr>
        <w:t>Семейный кодекс Российской Федерации от 29.12.1995 № 223-ФЗ (с изм. и доп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/>
          <w:i/>
          <w:i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Федеральный закон от 12 января 1996 г. N 10-ФЗ "О профессиональных союзах, их правах и гарантиях деятельности" (с изм. и доп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HTML"/>
          <w:bCs/>
          <w:iCs w:val="false"/>
        </w:rPr>
      </w:pPr>
      <w:r>
        <w:rPr>
          <w:bCs/>
          <w:sz w:val="28"/>
          <w:szCs w:val="28"/>
        </w:rPr>
        <w:t xml:space="preserve">Концепция проекта Федерального Закона «Об образовании в Российской Федерации» 1 июня 2009 года одобрена Государственной думой РФ. </w:t>
      </w:r>
      <w:r>
        <w:rPr>
          <w:rStyle w:val="HTML"/>
          <w:rFonts w:cs="Arial" w:ascii="Arial" w:hAnsi="Arial"/>
          <w:color w:val="000000"/>
        </w:rPr>
        <w:t>rsr-online.ru/doc/norm/341.do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Алферова Л.В. Должностная инструкция в правовом регулировании трудовых отношений в образовательном учреждении. М.: АРКТИ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Гальперин А.Э. Применение Трудового кодекса в образовательном учреждении. М.: АРКТИ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/>
          <w:i/>
        </w:rPr>
      </w:pPr>
      <w:r>
        <w:rPr>
          <w:bCs/>
          <w:sz w:val="28"/>
          <w:szCs w:val="28"/>
        </w:rPr>
        <w:t>Гомола А.И. Гражданское право. М.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/>
          <w:i/>
        </w:rPr>
      </w:pPr>
      <w:r>
        <w:rPr>
          <w:sz w:val="28"/>
          <w:szCs w:val="28"/>
        </w:rPr>
        <w:t>Резер Т.М. Основы права и правового обеспечение профессиональной деятельности преподавателя. М.: ВЛАДОС-ПРЕСС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/>
          <w:i/>
        </w:rPr>
      </w:pPr>
      <w:r>
        <w:rPr>
          <w:bCs/>
          <w:sz w:val="28"/>
          <w:szCs w:val="28"/>
        </w:rPr>
        <w:t>Румынина В.В. Правовое обеспечение профессиональной деятельности. М.: Академия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/>
          <w:i/>
        </w:rPr>
      </w:pPr>
      <w:r>
        <w:rPr>
          <w:bCs/>
          <w:sz w:val="28"/>
          <w:szCs w:val="28"/>
        </w:rPr>
        <w:t>Смоленкий М.Б. Трудовое право Российской Федерации. Ростов-на Дону: Феникс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/>
          <w:i/>
        </w:rPr>
      </w:pPr>
      <w:r>
        <w:rPr>
          <w:bCs/>
          <w:sz w:val="28"/>
          <w:szCs w:val="28"/>
        </w:rPr>
        <w:t>Сборник типовых положений нормативных актов в образовательном учреждении. М.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/>
          <w:i/>
        </w:rPr>
      </w:pPr>
      <w:r>
        <w:rPr>
          <w:bCs/>
          <w:sz w:val="28"/>
          <w:szCs w:val="28"/>
        </w:rPr>
        <w:t>Журнал «Право и образование».</w:t>
      </w:r>
      <w:r>
        <w:rPr/>
        <w:t xml:space="preserve"> </w:t>
      </w:r>
      <w:r>
        <w:rPr>
          <w:bCs/>
          <w:sz w:val="28"/>
          <w:szCs w:val="28"/>
        </w:rPr>
        <w:t>http://www.lexed.ru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i/>
              </w:rPr>
              <w:t>уме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  <w:color w:val="000000"/>
              </w:rPr>
              <w:t xml:space="preserve">использовать нормативно-правовые документы, регламентирующие деятельность </w:t>
            </w:r>
            <w:r>
              <w:rPr/>
              <w:t>в области образования в профессиональной деятельности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оверка и оценка составленных схем, подобранных примеров и других видов самостоятельной работы;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  <w:color w:val="000000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решения задач на практических урок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щита результатов самостоятельной работы на практических и теоретических занятиях;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/>
              <w:t>анализировать и оценивать результаты и последствия действий (бездействия) с правовой точки зрения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ценка решения задач по вопросам трудового пра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щита результатов самостоятельной работы на практических и теоретических занятиях;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i/>
              </w:rPr>
              <w:t>знат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  <w:color w:val="000000"/>
              </w:rPr>
              <w:t>основные положения Конституции Российской Федерации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стный и письменный опро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результатов самостоятельной работы на практических и теоретических занятиях;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  <w:color w:val="000000"/>
              </w:rPr>
              <w:t>права и свободы человека и гражданина, механизмы их реализации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щита результатов самостоятельной работы на практических и теоретических занятиях;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color w:val="000000"/>
              </w:rPr>
              <w:t>понятие и основы правового регулирования в области образования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езентация результатов самостоятельной работы на практических и теоретических занятиях;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color w:val="000000"/>
              </w:rPr>
              <w:t xml:space="preserve">основные </w:t>
            </w:r>
            <w:r>
              <w:rPr>
                <w:bCs/>
                <w:color w:val="000000"/>
              </w:rPr>
              <w:t>законодательные акты и нормативные документы, регулирующие правоотношения в</w:t>
            </w:r>
            <w:r>
              <w:rPr/>
              <w:t xml:space="preserve"> области образования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стный и письменный опро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результатов самостоятельной работы на практических и теоретических занятиях;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/>
              <w:t>социально-правовой статус учителя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езентация результатов самостоятельной работы на практических и теоретических занятиях;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color w:val="000000"/>
              </w:rPr>
              <w:t>порядок заключения трудового договора и основания его прекращения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заимопроверка и взаимооценка;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color w:val="000000"/>
              </w:rPr>
              <w:t>правила оплаты труда педагогических работников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результатов самостоятельной работы на практических и теоретических занятиях;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color w:val="000000"/>
              </w:rPr>
              <w:t>понятие дисциплинарной и материальной ответственности работника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результатов самостоятельной работы на практических и теоретических занятиях;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color w:val="000000"/>
              </w:rPr>
              <w:t>виды административных правонарушений и административной ответственности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езентация результатов самостоятельной работы на практических и теоретических занятиях;</w:t>
            </w:r>
          </w:p>
        </w:tc>
      </w:tr>
      <w:tr>
        <w:trPr>
          <w:trHeight w:val="6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о-правовые основы защиты нарушенных прав и судебный порядок разрешения споров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щита результатов самостоятельной работы на практических и теоретических занятиях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АУ СПО ЯО Рыбинский педколлед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.Г.Копотю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АУ СПО ЯО Рыбинский педколлед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меститель директора по учебной рабо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.А.Смирн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спер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935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HTML">
    <w:name w:val="Цитата HTML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hd w:fill="FFFFFF" w:val="clear"/>
      <w:suppressAutoHyphens w:val="true"/>
      <w:jc w:val="center"/>
    </w:pPr>
    <w:rPr>
      <w:rFonts w:cs="DejaVu Sans;Times New Roman"/>
      <w:color w:val="000000"/>
      <w:sz w:val="32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DejaVu Sans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v">
    <w:name w:val="cv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2:28:00Z</dcterms:created>
  <dc:creator>Тигра</dc:creator>
  <dc:description/>
  <dc:language>en-US</dc:language>
  <cp:lastModifiedBy>Kopotuk</cp:lastModifiedBy>
  <cp:lastPrinted>2010-01-08T14:37:00Z</cp:lastPrinted>
  <dcterms:modified xsi:type="dcterms:W3CDTF">2002-01-20T10:03:00Z</dcterms:modified>
  <cp:revision>76</cp:revision>
  <dc:subject/>
  <dc:title>ПРИМЕРНАЯ ПРОГРАММА УЧЕБНОЙ ДИСЦИПЛИНЫ</dc:title>
</cp:coreProperties>
</file>