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9"/>
        <w:gridCol w:w="2240"/>
        <w:gridCol w:w="7817"/>
        <w:gridCol w:w="4104"/>
      </w:tblGrid>
      <w:tr>
        <w:trPr>
          <w:trHeight w:val="942" w:hRule="exact"/>
          <w:cantSplit w:val="true"/>
        </w:trPr>
        <w:tc>
          <w:tcPr>
            <w:tcW w:w="1457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ложение 1</w:t>
            </w:r>
          </w:p>
          <w:p>
            <w:pPr>
              <w:pStyle w:val="Heading2"/>
              <w:rPr/>
            </w:pPr>
            <w:r>
              <w:rPr/>
              <w:t>Источники свидетельств в соответствии с критериями и показателями</w:t>
            </w:r>
          </w:p>
        </w:tc>
      </w:tr>
      <w:tr>
        <w:trPr>
          <w:trHeight w:val="488" w:hRule="exac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  <w:tab w:val="left" w:pos="1438" w:leader="none"/>
              </w:tabs>
              <w:snapToGrid w:val="false"/>
              <w:ind w:left="485" w:right="145" w:hanging="360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критерии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показател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источники</w:t>
            </w:r>
          </w:p>
        </w:tc>
      </w:tr>
      <w:tr>
        <w:trPr>
          <w:trHeight w:val="783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  <w:tab w:val="left" w:pos="1438" w:leader="none"/>
              </w:tabs>
              <w:snapToGrid w:val="false"/>
              <w:ind w:left="485" w:right="145" w:hanging="360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езультативность и эффективность функционирования образовательного учреждения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положительные тенденции большинства образовательных результатов (в течение последних 3-х лет)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  <w:lang w:val="en-US"/>
              </w:rPr>
            </w:pPr>
            <w:r>
              <w:rPr>
                <w:szCs w:val="16"/>
              </w:rPr>
              <w:t>Оценка и мониторинг</w:t>
            </w:r>
          </w:p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>Свидетельства достижений</w:t>
            </w:r>
          </w:p>
        </w:tc>
      </w:tr>
      <w:tr>
        <w:trPr>
          <w:trHeight w:val="82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>отсутствие отрицательной динамики состояния физического и психического здоровья детей, в т.ч. их эмоционального благополучия</w:t>
            </w:r>
          </w:p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Мониторинг здоровья </w:t>
            </w:r>
          </w:p>
        </w:tc>
      </w:tr>
      <w:tr>
        <w:trPr>
          <w:trHeight w:val="70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>высокая удовлетворенность участников образовательного процесса качеством образовательных результатов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Опросы </w:t>
            </w:r>
          </w:p>
        </w:tc>
      </w:tr>
      <w:tr>
        <w:trPr>
          <w:trHeight w:val="2105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  <w:tab w:val="left" w:pos="1438" w:leader="none"/>
              </w:tabs>
              <w:snapToGrid w:val="false"/>
              <w:ind w:left="485" w:right="145" w:hanging="36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Качество образовательного процесса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lang w:val="en-US"/>
              </w:rPr>
            </w:pPr>
            <w:r>
              <w:rPr/>
              <w:t xml:space="preserve">построение образовательной деятельности на основе индивидуальных особенностей каждого ребенка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78" w:leader="none"/>
              </w:tabs>
              <w:snapToGrid w:val="false"/>
              <w:jc w:val="both"/>
              <w:rPr/>
            </w:pPr>
            <w:r>
              <w:rPr/>
              <w:t xml:space="preserve">обеспечение вариативности и разнообразия содержания Программ и организационных форм дошкольного образования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78" w:leader="none"/>
              </w:tabs>
              <w:snapToGrid w:val="false"/>
              <w:jc w:val="both"/>
              <w:rPr/>
            </w:pPr>
            <w:r>
              <w:rPr/>
              <w:t>формирование Программ различной направленности с учетом образовательных потребностей, способностей и состояния здоровья детей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>Образовательная программа, проекты, методические разработки.</w:t>
            </w:r>
          </w:p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Наличие программ по работе с одаренными детьми, программ по работе с детьми с ОВЗ, ЧБД и т.п; </w:t>
            </w:r>
          </w:p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>Индивидуальные образовательные программы. Данные об индивидуальном развитии детей.</w:t>
            </w:r>
          </w:p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>Программы (планы) по работе с семьей.</w:t>
            </w:r>
          </w:p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>Материалы о включенности в  деятельность семьи</w:t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both"/>
              <w:rPr/>
            </w:pPr>
            <w:r>
              <w:rPr/>
      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518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both"/>
              <w:rPr/>
            </w:pPr>
            <w:r>
              <w:rPr/>
              <w:t>создание благоприятных условий развития детей в соответствии с их возрастными и индивидуальными особенностями и склонностями, развитие способностей и творческого потенциала каждого ребенка как субъекта отношений с самим собой, другими детьми, взрослыми и миром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5" w:leader="none"/>
                <w:tab w:val="left" w:pos="1367" w:leader="none"/>
                <w:tab w:val="left" w:pos="1509" w:leader="none"/>
              </w:tabs>
              <w:snapToGrid w:val="false"/>
              <w:spacing w:before="0" w:after="0"/>
              <w:ind w:left="125" w:right="205" w:hanging="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7" w:leader="none"/>
                <w:tab w:val="left" w:pos="150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7" w:leader="none"/>
                <w:tab w:val="left" w:pos="158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ормирование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7" w:leader="none"/>
                <w:tab w:val="left" w:pos="158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5" w:leader="none"/>
                <w:tab w:val="left" w:pos="1367" w:leader="none"/>
                <w:tab w:val="left" w:pos="1509" w:leader="none"/>
              </w:tabs>
              <w:snapToGrid w:val="false"/>
              <w:spacing w:before="0" w:after="0"/>
              <w:ind w:left="125" w:right="205" w:hanging="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7" w:leader="none"/>
                <w:tab w:val="left" w:pos="150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7" w:leader="none"/>
                <w:tab w:val="left" w:pos="1589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беспечение равных возможностей для полноценного развития каждого ребенка независимо от пола, нации, языка, социального статуса, психофизиологических и других особенностей (в том числе ограниченных возможностей здоровья)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7" w:leader="none"/>
                <w:tab w:val="left" w:pos="1589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  <w:lang w:eastAsia="ru-RU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5" w:leader="none"/>
                <w:tab w:val="left" w:pos="1367" w:leader="none"/>
                <w:tab w:val="left" w:pos="1509" w:leader="none"/>
              </w:tabs>
              <w:snapToGrid w:val="false"/>
              <w:spacing w:before="0" w:after="0"/>
              <w:ind w:left="125" w:right="205" w:hanging="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7" w:leader="none"/>
                <w:tab w:val="left" w:pos="150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7" w:leader="none"/>
                <w:tab w:val="left" w:pos="1589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рганизация сотрудничества с семьёй, 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7" w:leader="none"/>
                <w:tab w:val="left" w:pos="1589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  <w:lang w:eastAsia="ru-RU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  <w:tab w:val="left" w:pos="1367" w:leader="none"/>
                <w:tab w:val="left" w:pos="1509" w:leader="none"/>
              </w:tabs>
              <w:snapToGrid w:val="false"/>
              <w:spacing w:before="0" w:after="0"/>
              <w:ind w:left="485" w:right="205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7" w:leader="none"/>
                <w:tab w:val="left" w:pos="150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Открытость образовательного учреждения для профессионального и местного сообщества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7" w:leader="none"/>
                <w:tab w:val="left" w:pos="158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включённость в жизнедеятельность образовательного учреждения социальных партнёров, родительской общественности, работодателе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7" w:leader="none"/>
                <w:tab w:val="left" w:pos="158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говоры, планы и программы, свидетельства о результативности работы  </w:t>
            </w:r>
          </w:p>
        </w:tc>
      </w:tr>
      <w:tr>
        <w:trPr>
          <w:trHeight w:val="78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/>
                <w:sz w:val="24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>позитивное отношение родителей, выпускников и местного сообщества к учреждению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>Данные опросов, публикации</w:t>
            </w:r>
          </w:p>
        </w:tc>
      </w:tr>
      <w:tr>
        <w:trPr>
          <w:trHeight w:val="488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right="205" w:hanging="36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Эффективность управления ОУ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>наличие стратегии развития образовательной организ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>Справка, программа развития</w:t>
            </w:r>
          </w:p>
        </w:tc>
      </w:tr>
      <w:tr>
        <w:trPr>
          <w:trHeight w:val="745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right="205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/>
            </w:pPr>
            <w:r>
              <w:rPr>
                <w:szCs w:val="16"/>
              </w:rPr>
              <w:t>направленность      целей деятельности ОУ на повышение качества образовательных результатов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  <w:t>Справка, отчет по самооценке</w:t>
            </w:r>
          </w:p>
        </w:tc>
      </w:tr>
      <w:tr>
        <w:trPr>
          <w:trHeight w:val="1013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ориентация на развитие культуры непрерывного совершенствования деятельности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Программы инновационной деятельности, проекты; план улучшений</w:t>
            </w:r>
          </w:p>
        </w:tc>
      </w:tr>
      <w:tr>
        <w:trPr>
          <w:trHeight w:val="1005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/>
                <w:sz w:val="24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реализация системы ценностей на практик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Программы, данные изучения ценностных ориентаций, фотоматериалы</w:t>
            </w:r>
          </w:p>
        </w:tc>
      </w:tr>
      <w:tr>
        <w:trPr>
          <w:trHeight w:val="1910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/>
                <w:sz w:val="24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наличие действующей системы непрерывного повышения квалификации педагогов;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освоение и использование педагогами продуктивных образовательных технологий;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готовность педагогического коллектива к реализации инновационных проектов, к работе в режиме опережающего развит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Программа развития педагогов обеспечивает эффективную реализацию приоритетов, определенных программой развития учреждения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Данные влияния на результаты</w:t>
            </w:r>
          </w:p>
        </w:tc>
      </w:tr>
      <w:tr>
        <w:trPr>
          <w:trHeight w:val="64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/>
                <w:sz w:val="24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удовлетворенность сотрудников ДОУ условиями и результатами своей деятельност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Данные опросов</w:t>
            </w:r>
          </w:p>
        </w:tc>
      </w:tr>
      <w:tr>
        <w:trPr>
          <w:trHeight w:val="1085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/>
                <w:sz w:val="24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регулярное изучение, анализ и оценка результатов деятельности ОУ, их использование в планировании будущей деятельност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Отчет по самооценке и план улучшений.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Описание процесса, инструменты</w:t>
            </w:r>
          </w:p>
        </w:tc>
      </w:tr>
      <w:tr>
        <w:trPr>
          <w:trHeight w:val="782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/>
                <w:sz w:val="24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информированность всех участников образовательного процесса о ходе и реализации программы развития ОУ, инновационных проектов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Сайт,  сценарии мероприятий,    фотоматериалы </w:t>
            </w:r>
          </w:p>
        </w:tc>
      </w:tr>
      <w:tr>
        <w:trPr>
          <w:trHeight w:val="1311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/>
                <w:sz w:val="24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наличие органов государственно-общественного управления;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действенность органа государственно-общественного управления (демонстрация конкретных примеров, свидетельствующих о конкретных результатах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положение, приказ о создании, план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протоколы, публикации, фотоматериалы и др.</w:t>
            </w:r>
          </w:p>
        </w:tc>
      </w:tr>
      <w:tr>
        <w:trPr>
          <w:trHeight w:val="669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right="205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/>
                <w:sz w:val="24"/>
                <w:szCs w:val="16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лияние ОУ на развитие МСО /РСО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участие ОУ в реализации муниципальных (региональных) проектов, програм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Проекты, программы, приказы, отчеты о реализации </w:t>
            </w:r>
          </w:p>
        </w:tc>
      </w:tr>
      <w:tr>
        <w:trPr>
          <w:trHeight w:val="703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/>
                <w:sz w:val="24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активная работа ОУ по обмену опытом в МСО  (РСО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ценарии, планы, фотоматериалы, данные о качестве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  <w:tab w:val="left" w:pos="1518" w:leader="none"/>
              </w:tabs>
              <w:snapToGrid w:val="false"/>
              <w:ind w:left="485" w:right="145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/>
                <w:sz w:val="24"/>
                <w:szCs w:val="1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8" w:leader="none"/>
              </w:tabs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актическая значимость материалов для образовательных учреждений области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раскрытие путей и средств достижения ОУ поставленных задач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возможность использования практиками формата представленных материалов, описанного опыта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65"/>
        </w:tabs>
        <w:ind w:left="0" w:hanging="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78" w:leader="none"/>
      </w:tabs>
      <w:snapToGrid w:val="false"/>
      <w:jc w:val="right"/>
      <w:outlineLvl w:val="0"/>
    </w:pPr>
    <w:rPr>
      <w:b/>
      <w:bCs/>
      <w:i/>
      <w:i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78" w:leader="none"/>
      </w:tabs>
      <w:snapToGrid w:val="false"/>
      <w:jc w:val="center"/>
      <w:outlineLvl w:val="1"/>
    </w:pPr>
    <w:rPr>
      <w:b/>
      <w:bCs/>
      <w:szCs w:val="16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05:00Z</dcterms:created>
  <dc:creator>Аноним</dc:creator>
  <dc:description/>
  <cp:keywords/>
  <dc:language>en-US</dc:language>
  <cp:lastModifiedBy>Галина Валентиновна Куприянова</cp:lastModifiedBy>
  <dcterms:modified xsi:type="dcterms:W3CDTF">2014-09-10T09:32:00Z</dcterms:modified>
  <cp:revision>8</cp:revision>
  <dc:subject/>
  <dc:title>Приложение 1</dc:title>
</cp:coreProperties>
</file>