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рганизационного коми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 ________________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к выпол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адания: </w:t>
      </w:r>
      <w:r>
        <w:rPr>
          <w:rFonts w:cs="Times New Roman" w:ascii="Times New Roman" w:hAnsi="Times New Roman"/>
          <w:sz w:val="24"/>
          <w:szCs w:val="24"/>
        </w:rPr>
        <w:t>подробный план – разработка урока производственного обучения с приложением всех заданий.</w:t>
        <w:br/>
        <w:t>Экспертиза материалов 2-го этапа конкурса «Мастер года – 201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полнения «____» __________________2010г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лен экспертной комисс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фамилия, имя, отчество, место работы)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93"/>
        <w:gridCol w:w="1620"/>
        <w:gridCol w:w="720"/>
        <w:gridCol w:w="540"/>
        <w:gridCol w:w="900"/>
        <w:gridCol w:w="900"/>
        <w:gridCol w:w="1590"/>
        <w:gridCol w:w="1559"/>
        <w:gridCol w:w="1843"/>
        <w:gridCol w:w="768"/>
        <w:gridCol w:w="900"/>
      </w:tblGrid>
      <w:tr>
        <w:trPr>
          <w:trHeight w:val="284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емы и содержания урока п\о  содержанию рабочей учебной программы и государственному образовательному стандарту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на межпредметные связи 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урока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 формулировка целей урока, задач на каждом этапе урока 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е  структуры  урока поставленным целям и задачам (баллов) 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деятельности мастера на всех этапах урока, определение предмета текущего контроля работы учащихся,  целей перемещения учащихся по рабочим местам 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деятельности обучающихся во время урока: содержание и порядок выполнения упражнений, перемещение учащихся по рабочим местам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ритериев оценки выполненных упражнений (работ), указание на использование технологической документации при подведении итогов и анализе результатов урока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9" w:firstLine="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машнего задания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аллов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57:00Z</dcterms:created>
  <dc:creator>Тамара</dc:creator>
  <dc:description/>
  <cp:keywords/>
  <dc:language>en-US</dc:language>
  <cp:lastModifiedBy>Proftech</cp:lastModifiedBy>
  <dcterms:modified xsi:type="dcterms:W3CDTF">2010-02-05T06:49:00Z</dcterms:modified>
  <cp:revision>7</cp:revision>
  <dc:subject/>
  <dc:title/>
</cp:coreProperties>
</file>