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рганизационного коми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 ________________ 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ок выполнения видеофильма по урок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материалов 2-го этапа конкурса «Мастер года – 201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полнения «____» __________________2010г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лен экспертной комисс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</w:r>
    </w:p>
    <w:tbl>
      <w:tblPr>
        <w:tblW w:w="1518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8"/>
        <w:gridCol w:w="770"/>
        <w:gridCol w:w="550"/>
        <w:gridCol w:w="770"/>
        <w:gridCol w:w="990"/>
        <w:gridCol w:w="550"/>
        <w:gridCol w:w="990"/>
        <w:gridCol w:w="880"/>
        <w:gridCol w:w="880"/>
        <w:gridCol w:w="550"/>
        <w:gridCol w:w="1001"/>
        <w:gridCol w:w="1089"/>
        <w:gridCol w:w="880"/>
        <w:gridCol w:w="660"/>
        <w:gridCol w:w="880"/>
      </w:tblGrid>
      <w:tr>
        <w:trPr>
          <w:trHeight w:val="28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поставленных целей и задач содержанию урока, глубина, научность, полнота постановки целей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еобходимого оснащения на уроке (оборудования, инструментов, пособий, документации) 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наиболее рациональных методов обучения, э</w:t>
            </w: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ффективность использования наглядных пособий, ТСО, других дидактических средст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Элементы новизны в проведе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уро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eastAsia="TimesNewRomanPSMT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Соблюдение санитарно-гигиенических условий проведения урока, требований охраны труда и техники  безопас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Культура общения, эрудиция педагога, умение владеть собой, быстрота принятия реш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eastAsia="TimesNewRomanPSMT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-BoldMT"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ровень профессиональной квалификации, техническая грамотность мастер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eastAsia="TimesNewRomanPSMT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Взаимодействие с обучающими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-76" w:right="113" w:firstLine="18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Степень активности, самостоятельности обучающихся на уроке, осознанности выполнения заданий, умения проводить самоконтрол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NewRomanPSMT" w:cs="Times New Roman"/>
                <w:sz w:val="20"/>
                <w:szCs w:val="20"/>
              </w:rPr>
            </w:pPr>
            <w:r>
              <w:rPr>
                <w:rFonts w:eastAsia="TimesNewRomanPSMT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Организация мастером контроля качества выполняемых работ, правильности применяемых приемов труда, выявление типичных ошибок и затрудн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 xml:space="preserve">Степень завершенности урока, организация приемки работ, объективность оцен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sz w:val="18"/>
                <w:szCs w:val="18"/>
              </w:rPr>
              <w:t>Достижение целей урока в це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аллов)</w:t>
            </w:r>
          </w:p>
          <w:p>
            <w:pPr>
              <w:pStyle w:val="Normal"/>
              <w:spacing w:lineRule="auto" w:line="240" w:before="0" w:after="0"/>
              <w:ind w:left="-76" w:right="636" w:firstLine="189"/>
              <w:jc w:val="center"/>
              <w:rPr>
                <w:rFonts w:ascii="Times New Roman" w:hAnsi="Times New Roman" w:eastAsia="TimesNewRomanPSMT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6" w:right="636" w:firstLine="18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аллов)               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57:00Z</dcterms:created>
  <dc:creator>Тамара</dc:creator>
  <dc:description/>
  <cp:keywords/>
  <dc:language>en-US</dc:language>
  <cp:lastModifiedBy>Proftech</cp:lastModifiedBy>
  <cp:lastPrinted>2010-02-05T09:38:00Z</cp:lastPrinted>
  <dcterms:modified xsi:type="dcterms:W3CDTF">2010-02-05T06:41:00Z</dcterms:modified>
  <cp:revision>4</cp:revision>
  <dc:subject/>
  <dc:title/>
</cp:coreProperties>
</file>