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 1</w:t>
      </w:r>
      <w:bookmarkStart w:id="0" w:name="ПРИЛОЖЕНИЕ1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 учащихся на домашнее зада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одной кулинарной книге  я прочитала, что борщ не совсем украинское блюдо, как это принято считать, и там была такая фраза «…говорят, что за честь называться родиной Гомера спорят семь городов, а за честь считать борщи своим национальным блюдом – целые народы и страны…». Впечатляет?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٭٭٭</w:t>
      </w:r>
    </w:p>
    <w:p>
      <w:pPr>
        <w:pStyle w:val="Normal"/>
        <w:ind w:firstLine="708"/>
        <w:rPr/>
      </w:pPr>
      <w:r>
        <w:rPr>
          <w:sz w:val="28"/>
          <w:szCs w:val="28"/>
        </w:rPr>
        <w:t>Борщ стал настолько популярен в России, что в некоторых районах его едят, чуть ли не три раза в день. Не отсюда ли пошло слово «переборщить», то есть перейти меру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٭٭٭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тихи о бор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лет за окном унылый дожд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лично хмур природы ви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иит колючий, словно ёж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толом, насупившись, си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за столом с домашним, вкус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им и наваристым борщ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ренным рукой жены иску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скромным письменным ст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идит и пишет о прекрас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епреходящем и вообщ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пишет он совсем о крас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етитно пахнущем бор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ускай пиит настроен мрач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 льются, словно на подб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фмы и метафоры удач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ена на кухне варит бор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т тяжких мыслей пух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ивоборстве зла с доб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 гонит прочь идущий с кух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омат пампушек с чесн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думья воплотивши в сл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мирскою суетой пар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жена кричит, что все гот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дится кушать борщ пи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٭٭٭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 тем, запах борща пронесся через комнату и пощекотал приятно ноздри проголодавшимся гостям. Все повалили в столовую… Не стану описывать кушаньев, какие были за столом! Ничего не упомяну ни о мнишках в сметане, ни об утрибке, которую подавали к борщу, ни об индейки со сливами и изюмом, ни о том кушанье, которое очень походило видом на сапоги, намоченные в квасе, ни о том соусе, который есть лебединая песня старинного повара, - о том соусе, который подавался обхваченный весь винным пламенем, что очень забавляло и вместе пугало дам. Не стану говорить об этих кушаньях потому, что мне гораздо более нравиться есть их, нежели распространяться об их разговорах.</w:t>
      </w:r>
    </w:p>
    <w:p>
      <w:pPr>
        <w:pStyle w:val="Normal"/>
        <w:jc w:val="right"/>
        <w:rPr/>
      </w:pPr>
      <w:r>
        <w:rPr>
          <w:sz w:val="28"/>
          <w:szCs w:val="28"/>
        </w:rPr>
        <w:t>Н. В. Гоголь «Повесть о том, как поссорилс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 Иванович с Иваном Никифорович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52:00Z</dcterms:created>
  <dc:creator>Лариса</dc:creator>
  <dc:description/>
  <cp:keywords/>
  <dc:language>en-US</dc:language>
  <cp:lastModifiedBy>Admin</cp:lastModifiedBy>
  <dcterms:modified xsi:type="dcterms:W3CDTF">2010-03-07T14:36:00Z</dcterms:modified>
  <cp:revision>10</cp:revision>
  <dc:subject/>
  <dc:title>В одной кулинарной книге  я прочитала, что борщ не совсем украинское блюдо, как это принято считать, и там была такая фраза «…говорят, что за честь называться родиной Гомера спорят семь городов , а за честь считать борщи своим национальным блюдом – целые</dc:title>
</cp:coreProperties>
</file>