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</w:t>
      </w:r>
      <w:bookmarkStart w:id="0" w:name="ПРИЛОЖЕНИЕ9"/>
      <w:bookmarkEnd w:id="0"/>
      <w:r>
        <w:rPr>
          <w:rFonts w:cs="Times New Roman" w:ascii="Times New Roman" w:hAnsi="Times New Roman"/>
          <w:b/>
          <w:sz w:val="24"/>
          <w:szCs w:val="24"/>
        </w:rPr>
        <w:t>ЛОЖЕНИЕ 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(КДУ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БЛЮДА</w:t>
      </w:r>
    </w:p>
    <w:p>
      <w:pPr>
        <w:pStyle w:val="Normal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ragraph">
                  <wp:posOffset>69850</wp:posOffset>
                </wp:positionV>
                <wp:extent cx="9472930" cy="428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2930" cy="428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2693"/>
                              <w:gridCol w:w="2693"/>
                              <w:gridCol w:w="2694"/>
                              <w:gridCol w:w="2693"/>
                              <w:gridCol w:w="269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шний ви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апах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нсистенция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ветствует всем требован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ач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алиново-красный насыщенный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ветствует виду борща, с ароматом тушеной свеклы и пассерованных овоще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езка     однородная, четко выраженная, овощи мягки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сло-сладкий, без привкуса сырой све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ветствует всем требован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ач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вет красны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ветствует виду борща, без посторонних запах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езка     однородная, овощи мягки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кус недостаточно выражен, без привкуса сырой све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сть нарушения в подач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вет красны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з посторонних запах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вощи мягкие, форма нарезки нарушена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кус не выраже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ушены правила подач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вет красны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з посторонних запах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а нарезки не выдержана, овощи сильно разварены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 соответствует блю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pt;height:337.4pt;mso-wrap-distance-left:9pt;mso-wrap-distance-right:9pt;mso-wrap-distance-top:0pt;mso-wrap-distance-bottom:0pt;margin-top:5.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14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2693"/>
                        <w:gridCol w:w="2693"/>
                        <w:gridCol w:w="2694"/>
                        <w:gridCol w:w="2693"/>
                        <w:gridCol w:w="269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шний ви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пах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нсистенция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кус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ветствует всем требования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ач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линово-красный насыщенный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ветствует виду борща, с ароматом тушеной свеклы и пассерованных овощей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езка     однородная, четко выраженная, овощи мягки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исло-сладкий, без привкуса сырой свеклы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ветствует всем требования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ач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вет красны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ветствует виду борща, без посторонних запах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езка     однородная, овощи мягки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кус недостаточно выражен, без привкуса сырой свеклы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ть нарушения в подач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вет красны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з посторонних запах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вощи мягкие, форма нарезки нарушена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кус не выражен 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ушены правила подач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вет красны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з посторонних запах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а нарезки не выдержана, овощи сильно разварены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 соответствует блю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40:00Z</dcterms:created>
  <dc:creator>Лариса</dc:creator>
  <dc:description/>
  <cp:keywords/>
  <dc:language>en-US</dc:language>
  <cp:lastModifiedBy>Admin</cp:lastModifiedBy>
  <cp:lastPrinted>2010-02-10T22:08:00Z</cp:lastPrinted>
  <dcterms:modified xsi:type="dcterms:W3CDTF">2010-03-07T14:28:00Z</dcterms:modified>
  <cp:revision>7</cp:revision>
  <dc:subject/>
  <dc:title/>
</cp:coreProperties>
</file>