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Моя формула успех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ейчас умение понять, чему нужно учить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к нужно учить  стало важнее, чем ког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ы то ни было прежд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П. Капица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моей жизни – это осознанное отношение ко всему происходящему, и именно это я формирую в своих учащихся. Выбор профессии, расширение профиля, высокая квалификация, профессионализм, готовность к быстрой смене жизненных условий очень  важны сейчас и особенно в будущем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овожу занятия производственного и теоретического обучения по профессии «Монтажник РЭА и приборов», без которой не обойтись радиомеханикам, регулировщиком РЭА и приборов, электромеханикам. Думаю, что стать мастером производственного обучения, мне было предопределено ещё в детстве. Моя мама работала в училище № 18 фельдшером, а старший брат мастером п/о по профессии токарь. К нам домой  приходили сотрудники, что-то обсуждали, много говорили о ребятах. Мне очень нравился дружный весёлый коллектив, очень мобильный, находчивый, с чувством юмора. Я хотела быть частью этого коллектива.  Мама очень любила учащихся, много времени уделяла ребятам, пришедшим из детских домов. Часто рассказывала о них. Наверное, поэтому  моим любимым фильмом стал фильм «Республика ШКИД». </w:t>
        <w:tab/>
        <w:t xml:space="preserve"> 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, что мой  успех мастера производственного обучения зависит и от моего профессионализм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ак монтажника РЭА и приборов, так и преподавателя специальных дисциплин. На своих занятиях с удовольствием показываю приёмы монтажа, демонстрирую технологические операции, охотно делюсь тонкостями мастерства. Считаю, что демонстрация приемов, связь теории с практикой формируют у учащихся прочные знания, навыки.  «Расскажи мне – и я забуду это завтра. Покажи мне – и я забуду это через месяц. Дай мне самому сделать – и я не забуду это никогда»- мудрость, с  которой не поспоришь. Моя задача учить ребят технически мыслить,  уметь выразить свою мысль,  получая удовольствие от процесса работы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контроль обязательный элемент моих занятий: привлекаю «сильных» учащихся к демонстрации приёмов монтажа, проверке  правильности выполнения работы «слабых», применяю бригадный метод. Мотивация и созданные на занятиях условия все условия активизируют учащихся  и они работают с удовольствием. Я называю это созданием  «Бронежилета</w:t>
      </w:r>
      <w:r>
        <w:rPr>
          <w:rFonts w:cs="Times New Roman" w:ascii="Times New Roman" w:hAnsi="Times New Roman"/>
          <w:b/>
          <w:sz w:val="28"/>
          <w:szCs w:val="28"/>
        </w:rPr>
        <w:t>»:</w:t>
      </w:r>
      <w:r>
        <w:rPr>
          <w:rFonts w:cs="Times New Roman" w:ascii="Times New Roman" w:hAnsi="Times New Roman"/>
          <w:sz w:val="28"/>
          <w:szCs w:val="28"/>
        </w:rPr>
        <w:t xml:space="preserve"> «Научись работать сама», «Научи работать  учащегося», «Научи  сильного учащегося обучать и контролировать слабого». 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е – один из компонентов, который способствует моему успеху.  В лицее каждый учащийся  – индивидуальность, и к каждому нужно найти подход. Если учащийся возражает и спорит, то я воспринимаю это как желание общаться со мной. В результате он гораздо быстрее и с интересом начинает работать. Я создаю на занятиях условия, облегчающие процесс обучения: атмосферу живого общения, положительный эмоциональный психологический климат, комфорт  для учеников и для себя. Рынок  труда требует творческих, конкурентоспособных специалистов,  способных принимать самостоятельные решения. Это предполагает  повышенную мобильность (т.е. подвижность, расширение поля деятельности) повышенный уровень способности  овладения несколькими профессиями.</w:t>
      </w:r>
    </w:p>
    <w:p>
      <w:pPr>
        <w:pStyle w:val="TextBody"/>
        <w:spacing w:lineRule="auto" w:line="240"/>
        <w:ind w:firstLine="900"/>
        <w:rPr/>
      </w:pPr>
      <w:r>
        <w:rPr/>
        <w:t xml:space="preserve">Мне по душе принципы обучения Песталоцце, который считал, что  «главная цель обучения – не столько накопление знаний, сколько развитие умственных, душевных и  физических  сил ребёнка». Он говорил, что «процесс обучения должен быть нацелен не столько на запоминание и усвоение знаний, сколько на развитие способности к самостоятельному  мышлению и позитивному  переживанию. Преподаватель должен любить своего ученика, более того, личность учащегося должна быть для учителя священной». </w:t>
      </w:r>
    </w:p>
    <w:p>
      <w:pPr>
        <w:pStyle w:val="TextBody"/>
        <w:spacing w:lineRule="auto" w:line="240"/>
        <w:ind w:firstLine="900"/>
        <w:rPr/>
      </w:pPr>
      <w:r>
        <w:rPr>
          <w:rFonts w:eastAsia="Times New Roman"/>
        </w:rPr>
        <w:t xml:space="preserve">        </w:t>
      </w:r>
      <w:r>
        <w:rPr/>
        <w:t>Считаю, что мой личный пример – фактор первостепенной значимости. Я и сама люблю учиться. В настоящее время я студентка заочного отделения третьего курса ЯГПУ имени К.Д. Ушинского. Обучаюсь на  физико-математическом факультете по специальности «Технология и предпринимательство». Имею высшую квалификационную категорию как мастер производственного обучения и пятый рабочий разряд монтажника РЭА и приборов. Несколько лет возглавляю методическую комиссию.</w:t>
      </w:r>
    </w:p>
    <w:p>
      <w:pPr>
        <w:pStyle w:val="TextBody"/>
        <w:spacing w:lineRule="auto" w:line="240"/>
        <w:ind w:firstLine="900"/>
        <w:rPr/>
      </w:pPr>
      <w:r>
        <w:rPr/>
        <w:t xml:space="preserve">У многих учащихся не сложились отношения в школе, в семье и поэтому сформировалось негативное отношение к жизни. Обучая профессии, я учу их менять отношение к жизни.  Моя задача находить с ними контакт, самой быть оптимисткой  и уметь управлять эмоциями. Поэтому я  забочусь о своём душевном и психологическом состоянии. Прошла психологический тренинг «Люди становятся лучше», сейчас </w:t>
      </w:r>
      <w:r>
        <w:rPr>
          <w:color w:val="000000"/>
        </w:rPr>
        <w:t>посещаю курсы практической психологии.</w:t>
      </w:r>
    </w:p>
    <w:p>
      <w:pPr>
        <w:pStyle w:val="Style18"/>
        <w:tabs>
          <w:tab w:val="clear" w:pos="708"/>
          <w:tab w:val="left" w:pos="8610" w:leader="none"/>
        </w:tabs>
        <w:spacing w:lineRule="auto" w:line="240"/>
        <w:ind w:left="0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шем лицее  много «трудных» подростков.  И как бы они ни «падали», мы всё равно их обучаем и учим «ходить». Они сразу хотят всего и много. У них много энтузиазма, я стараюсь поддерживать этот энтузиазм и направлять в нужное русло.  Важно, чтобы учащиеся  имели свою мечту  в жизни и добивались поставленной  цели, уважая себя и своё дело. </w:t>
      </w:r>
      <w:r>
        <w:rPr>
          <w:rFonts w:cs="Times New Roman" w:ascii="Times New Roman" w:hAnsi="Times New Roman"/>
          <w:sz w:val="28"/>
          <w:szCs w:val="28"/>
        </w:rPr>
        <w:t>В силу своих психо- физиологических особенностей возра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и не всегда слушают советы, подсказки и 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педагогов. А потом получается как с ребёнком, говорящим о маме: в 5 лет: «Мама знает всё»; в 15 лет: «Мама не знает ничего»; в 25 лет: «Надо было слушать маму». Спустя годы, наши выпускники, достигшие большого успеха в жизни и не достигшие, предприниматели и рабочие, богатые и среднего достатка приходят в лицей.  Мы видим их благодарные глаза - это дорогого стоит. Вот он успех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Моя формула успеха –  формула Н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О. Ещё в школе мы знали, что 72% Земли покрыто водой, тело человека состоит на 75% из воды (новорождённый – на 90%), а человеческий мозг – на 85%, что означает, что для активной деятельности  постоянно нужна вода. Человек может прожить 5 недель без пищи, и только 3 дня без воды. А ещё вода – единственное вещество в природе, которое может находиться  в трех состояниях: жидком, твёрдом и газообразн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 от того какую воду мы пьём, таково наше здоровье, настроение и мысли. В моём представлении: лицей – высококачественный, многоэтапный  фильтр, в который наливают воду (учащихся) и на выходе (выпуске), получают воду (учащихся), обладающую всеми необходимыми качествами.  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я считаю так? </w:t>
      </w:r>
    </w:p>
    <w:p>
      <w:pPr>
        <w:pStyle w:val="TextBodyIndent"/>
        <w:spacing w:lineRule="auto" w:line="240"/>
        <w:ind w:hanging="0"/>
        <w:rPr>
          <w:color w:val="FF6600"/>
        </w:rPr>
      </w:pPr>
      <w:r>
        <w:rPr>
          <w:rFonts w:eastAsia="Times New Roman"/>
        </w:rPr>
        <w:t xml:space="preserve">                </w:t>
      </w:r>
      <w:r>
        <w:rPr/>
        <w:t>Во - первых, вода очищается от всех нерастворимых примесей (ил, песок, ржавчина) - учащиеся, зачастую имеют вредные привычки, негативные черты характера,  и наша задача – избавить их от этого груза в жизни. Поскольку, в подростковом возрасте основные черты характера ребёнка сформированы, то моя воспитательная деятельность  носит корректировочный характер. Это заключается в поддержке желания  учащихся  что-то изменить в себе. А чтобы желание появилось, я беседую с ребятами во время перерывов, интересуюсь, как они проводят вечера, свободное время, что им интересно. Стараюсь обсудить спортивные новости, олимпиаду, современные течения в музыке, неформальные молодёжные объединения. Интересуюсь их мнением</w:t>
      </w:r>
      <w:r>
        <w:rPr>
          <w:lang w:val="en-US"/>
        </w:rPr>
        <w:t xml:space="preserve"> </w:t>
      </w:r>
      <w:r>
        <w:rPr/>
        <w:t>по различным направлениям. И всегда перевожу разговор на здоровый образ жизни. Делаю ссылки на публикации в прессе, телепередачи. Например: «Ребёнок в школе не понимает математику. А может, это следствие вредных привычек родителей? (курение, алкоголь, наркотики). Задумывались ли вы  о силе наследственности,   будущей семье, детях?». Большую роль играет музыкальный фон. При выполнении самостоятельной работы на производственном обучении включаю радио: Европа +, Русское радио, хит-</w:t>
      </w:r>
      <w:r>
        <w:rPr>
          <w:lang w:val="en-US"/>
        </w:rPr>
        <w:t>FM</w:t>
      </w:r>
      <w:r>
        <w:rPr/>
        <w:t xml:space="preserve"> и другие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 вторых, вода должна быть очищена от бактерий, неприятного запаха, остаточного хлора, органических соединений и других химических веществ, попадающих в воду в процессе санитарной обработки - многие учащиеся отрицательно относятся к учебе, труду, к своему окружению. Моя задача, как частицы  педагогического коллектива лицея, изменять  отношение на позитивное, развивать чувство сопричастности к  жизни лицея, прививать интерес и гордость за выбранную профессию. Обучение в лицее меняет внутренний взгляд на жизнь учащихся и многие после выпуска принимают решение повышать свой профессиональный уровень  в высших учебных заведениях. Например: Долгов Антон – монтажник РЭА и приборов на ОАО ЯРЗ (РГАТА), Цветков Алексей – мастер п/о ПЛ № 2 (ЯГПУ им . К.Д. Ушинского) и многие другие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 третьих, вода должна быть насыщена полезными минералами - учащиеся за период обучения «насыщаются» информацией, знаниями, умениями и навыками. Совершенствую учебно-материальную базу производственного обучения, рационально подбираю учебно-производственные работы, повышаю свое профессиональное, методическое мастерство и умение ярко показать приёмы работы, привлекаю учащихся к разработке  технологических процессов, применяю разноуровневые задания. На занятиях использую информационные и педагогические технологии. </w:t>
      </w:r>
    </w:p>
    <w:p>
      <w:pPr>
        <w:pStyle w:val="2"/>
        <w:spacing w:lineRule="auto" w:line="240"/>
        <w:ind w:hanging="0"/>
        <w:rPr/>
      </w:pPr>
      <w:r>
        <w:rPr>
          <w:rFonts w:eastAsia="Times New Roman"/>
        </w:rPr>
        <w:t xml:space="preserve">            </w:t>
      </w:r>
      <w:r>
        <w:rPr/>
        <w:t xml:space="preserve">В- четвертых, воду омагничивают для повышения молекулярной активности и она с улучшенной структурой насыщается  кислородом - педагоги лицея не просто «наполняют» учащихся знаниями и умениями, но и структурируют их, учат грамотно применять все полученное на практике, во всех сферах жизнедеятельности. А внеклассная работа позволяет раскрыть их личностные особенности, творческий потенциал, который может пригодиться им в жизни не меньше  чем профессионализм. Традиционным  в моей мастерской стал конкурс «Лучший по профессии», на котором учащиеся  разных курсов соревнуются в своих знаниях, умениях и навыках. Стимулом для участия  и победе в этом конкурсе  является общественное признание -  фотографии победителей выставляю на стенд «Надежда Российской радиоэлектроники».  На этом же стенде информация об учащихся, сдающих работы с первого предъявления. Организую выставки лучших работ учащихся. Кроме этого, для развития творческих и личностных особенностей   я провожу  предметные недели: «Значимость радиомонтажного курса в моей будущей профессии»; «От сковородки до микропроцессора», «С бытовой техникой на «ты»». В программу предметных недель входят выставки (конкурсы) тематических стенгазет и плакатов, составление кроссвордов по заданной теме, защита рефератов, интеллектуальные игры, экскурсии на ОАО ЯРЗ: участок производства печатных плат, цех сборки и монтажа РЭА и приборов, цех микромонтажа.   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 пятых, вода, обладающая всеми перечисленными выше свойствами,  находится в гармонии с естественными, химическими процессами нашего организма - выпускники быстро и успешно находят свое место в жизни, комфортно чувствуют себя  в окружающем мире, профессионально растут: Поздняков Виталий – подполковник МВД; Мельников Геннадий- начальник отдела дефектоскопии СЖД; Иванов Александр- майор налоговой инспекции; Комиссаров Юрий – предприниматель сети магазинов «Радиотовары».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учёбы учащиеся преображаются, формируются как  рабочие, с развитым творческим мышлением,  профессиональным мастерством, способные  быстро осваивать современные технологии.  Кроме этого, учащиеся обладают  интересами, высокой культурой труда и поведения.</w:t>
      </w:r>
      <w:r>
        <w:rPr>
          <w:rFonts w:cs="Times New Roman" w:ascii="Times New Roman" w:hAnsi="Times New Roman"/>
          <w:color w:val="FF99CC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мне особенно приятно осознавать, что мои личные и профессиональные достижения, являются частью большого труда по подготовке успешных выпускников лицея. </w:t>
      </w:r>
    </w:p>
    <w:p>
      <w:pPr>
        <w:pStyle w:val="Normal"/>
        <w:tabs>
          <w:tab w:val="clear" w:pos="708"/>
          <w:tab w:val="left" w:pos="86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чителями славится Россия. Ученики приносят славу ей.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10" w:leader="none"/>
      </w:tabs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8610" w:leader="none"/>
      </w:tabs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610" w:leader="none"/>
      </w:tabs>
      <w:spacing w:lineRule="auto" w:line="360"/>
      <w:ind w:firstLine="90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37:00Z</dcterms:created>
  <dc:creator>Admin</dc:creator>
  <dc:description/>
  <cp:keywords/>
  <dc:language>en-US</dc:language>
  <cp:lastModifiedBy>Admin</cp:lastModifiedBy>
  <cp:lastPrinted>2010-03-09T15:00:00Z</cp:lastPrinted>
  <dcterms:modified xsi:type="dcterms:W3CDTF">2010-03-09T12:01:00Z</dcterms:modified>
  <cp:revision>21</cp:revision>
  <dc:subject/>
  <dc:title/>
</cp:coreProperties>
</file>