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емное отделен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ное отделение выполняет одну из главных функций – первичную реабилитацию ребенка, включающую в себя медицинскую, психологическую и социальную помощь. Воспитанники принимаются в учреждение круглосуточно. Основная масса несовершеннолетних поступает по акту сотрудников ОДН. Родители этих детей в 80 % случаях страдают алкоголизмом, не имеют постоянного места работы, должного внимания к воспитанию и содержанию ребёнка не проявляют. Дети из таких семей прогуливают школу, часто убегают из дома, бродяжничают, употребляют психоактивные веществ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специалистов центра не в том, чтобы лишить родительских прав мать и отца, а, наоборот, в том, чтобы наладить внутрисемейные отношения и вернуть ребёнку родителей, домашний уют, тепло и ласку. Как бы ни были хороши условия в центре, как бы ни относились взрослые к детям, материнская любовь, забота и внимание ничем не замени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ёмном отделении создаются условия, приближенные к домашним, как бы даётся компенсация семейного образа жизни. С каждым ребёнком специалисты работают индивидуально: проводят беседы, откровенные разговоры, искореняют пробелы в знаниях, способствуют повышению у ребёнка самооценки, снижению нервного напряжения. Параллельно ведётся работа с семьёй. Для этого разработаны подпрограммы «Твоя жизнь – в твоих руках» и «Подари себе мир», целью которых является выявление социальных и личностных проблем несовершеннолетних; социально-педагогическая защита прав ребёнка, формирование личности учащегося, социально-педагогическая профилактика, коррекция и реабилитац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онения в состоянии физического и психического здоровья отмечаются у многих поступающих детей, что является следствием социальной запущенности несовершеннолетних. Для этого разработана подпрограмма «Моё здоровье – моё богатство», которая включает в себ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лексное медицинское обслуживани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индивидуальной медицинской программы реабилитаци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медицинской помощ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коррекционная работа с несовершеннолетним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условий для предотвращения заболеваний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паганда здорового образа жизн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ирование о состоянии здоровья ребёнка в период сопровождения его в семью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ицинская и психологическая поддержка после изъятия ребёнка из семь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динамики состояния здоровья ребёнка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медико-социальных слуг н/летним в установленном порядке обеспечением доступности и своевременности квалифицированной помощи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санаторно-курортного лечения и отдых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правовая реабилитация осуществляется в соответствии с двумя основными функциями: 1. Защита законных прав и интересов детей, оставшихся без попечения родителей или лишенных родительской заботы и семейного воспитания: право на жизнь в семье; право на образование, отдых, жилье и иные предусмотренные Конституцией РФ и другими Законодательными актами права несовершеннолетних.</w:t>
      </w:r>
    </w:p>
    <w:p>
      <w:pPr>
        <w:pStyle w:val="Heading1"/>
        <w:rPr/>
      </w:pPr>
      <w:r>
        <w:rPr/>
        <w:t>Отделение социально-правовой помощ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.Дальнейшее жизнеустройство несовершеннолетних, их трудовое определение в сотрудничестве с соответствующими учреждениями и организациями. В соответствии с этими функциями в СРЦН «Надежда» решаются следующие основные задачи социально-правовой реабилитации несовершеннолетних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ется юридический и социальный статус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ются истоки, причины социальной дезадаптации в семье, школе, социальном окружени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щита детей от жестокого обращения со стороны родителе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индивидуальных программ восстановления социального статуса дете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щита имущественных, жилищных и иных прав детей, находящихся в Центр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разнообразной социально-правовой помощи несовершеннолетним и их семьям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йствие в наилучшем варианте жизнеустройства для каждого ребенк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интересов детей в различных учреждениях и организациях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ие семейных воспитательных групп и гостевых семей, организация их деятельности и контроль за ним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в судьбе детей немало общего, жизненная ситуация каждого ребенка сложна по-своему, что определяет нюансы его социально-правовой реабилитации, так как любой этап пребывания несовершеннолетнего в учреждении требует проведения четко разработанной системы действий, целесообразной на каждом из этапов реализации программы реабилитации несовершеннолетне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аждого воспитанника важно получить опыт проживания в социально благополучной семье. С этой целью в учреждении используется такая форма работы как гостевая семья.</w:t>
      </w:r>
    </w:p>
    <w:p>
      <w:pPr>
        <w:pStyle w:val="Heading1"/>
        <w:rPr/>
      </w:pPr>
      <w:r>
        <w:rPr/>
        <w:t>Телефон доверия</w:t>
      </w:r>
    </w:p>
    <w:p>
      <w:pPr>
        <w:pStyle w:val="Normal"/>
        <w:rPr/>
      </w:pPr>
      <w:r>
        <w:rPr/>
        <w:t>Уважаемые родители!</w:t>
        <w:br/>
        <w:t>Если Вы хотите перемен к лучшему</w:t>
        <w:br/>
        <w:t>в жизни вашей семьи и вашего ребенка</w:t>
        <w:br/>
        <w:t>звоните на телефон доверия за анонимной</w:t>
        <w:br/>
        <w:t>психологической помощь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ефон доверия 347-62-21</w:t>
      </w:r>
    </w:p>
    <w:p>
      <w:pPr>
        <w:pStyle w:val="Normal"/>
        <w:rPr/>
      </w:pPr>
      <w:r>
        <w:rPr/>
        <w:br/>
        <w:t>Уходя из дома, оставьте номер</w:t>
        <w:br/>
        <w:t xml:space="preserve">Детского телефона доверия </w:t>
        <w:br/>
        <w:t>на видном месте для</w:t>
        <w:br/>
        <w:t>       Ваших детей.</w:t>
        <w:br/>
        <w:t>Мы поможем им,</w:t>
        <w:br/>
        <w:t>       Пока Вас нет.</w:t>
        <w:br/>
      </w:r>
      <w:r>
        <w:rPr>
          <w:b/>
          <w:bCs/>
        </w:rPr>
        <w:t>Телефон доверия 347-62-21</w:t>
      </w:r>
    </w:p>
    <w:p>
      <w:pPr>
        <w:pStyle w:val="Normal"/>
        <w:spacing w:before="0" w:after="240"/>
        <w:rPr/>
      </w:pPr>
      <w:r>
        <w:rPr/>
        <w:br/>
        <w:t>Уважаемые родители!</w:t>
        <w:br/>
        <w:t>Если Вы ударили ребенка и думаете, что зря,</w:t>
        <w:br/>
        <w:t>Позвоните нам.</w:t>
        <w:br/>
        <w:t xml:space="preserve">Если Вы ударили ребенка и думаете, что не зря, </w:t>
        <w:br/>
        <w:t>Позвоните нам!</w:t>
        <w:br/>
        <w:t xml:space="preserve">Если Вы ударили ребенка и об этом не думаете, </w:t>
        <w:br/>
        <w:t>Позвоните нам!!!</w:t>
        <w:br/>
      </w:r>
      <w:r>
        <w:rPr>
          <w:b/>
          <w:bCs/>
        </w:rPr>
        <w:t>Телефон доверия 347-62-21</w:t>
      </w:r>
    </w:p>
    <w:p>
      <w:pPr>
        <w:pStyle w:val="Normal"/>
        <w:spacing w:before="0" w:after="240"/>
        <w:rPr/>
      </w:pPr>
      <w:r>
        <w:rPr/>
        <w:t>Если Вы попали в трудную ситуацию,</w:t>
        <w:br/>
        <w:t>если в чем-то сомневаетесь,</w:t>
        <w:br/>
        <w:t xml:space="preserve">или тяжело на душе -  </w:t>
        <w:br/>
        <w:t xml:space="preserve">позвоните нам, </w:t>
        <w:br/>
        <w:t>мы выслушаем и поймем Вас.</w:t>
        <w:br/>
      </w:r>
      <w:r>
        <w:rPr>
          <w:b/>
          <w:bCs/>
        </w:rPr>
        <w:t>Телефон доверия 347-62-21</w:t>
        <w:br/>
      </w:r>
    </w:p>
    <w:p>
      <w:pPr>
        <w:pStyle w:val="Normal"/>
        <w:spacing w:before="0" w:after="240"/>
        <w:rPr/>
      </w:pPr>
      <w:r>
        <w:rPr/>
        <w:t>Надоела школа?</w:t>
        <w:br/>
        <w:t>Боишься завалить экзамен или контрольную?</w:t>
        <w:br/>
        <w:t>Не понимают одноклассники и учителя?</w:t>
        <w:br/>
        <w:t>Тогда просто позвони нам!</w:t>
        <w:br/>
      </w:r>
      <w:r>
        <w:rPr>
          <w:b/>
          <w:bCs/>
        </w:rPr>
        <w:t>Телефон доверия 347-62-21</w:t>
        <w:br/>
      </w:r>
    </w:p>
    <w:p>
      <w:pPr>
        <w:pStyle w:val="Normal"/>
        <w:spacing w:before="0" w:after="240"/>
        <w:rPr/>
      </w:pPr>
      <w:r>
        <w:rPr/>
        <w:t>Тебе не с кем поделиться своими переживаниями?</w:t>
        <w:br/>
        <w:t>Не держи свои проблемы и страхи в себе!</w:t>
        <w:br/>
        <w:t>Просто позвони нам!</w:t>
        <w:br/>
      </w:r>
      <w:r>
        <w:rPr>
          <w:b/>
          <w:bCs/>
        </w:rPr>
        <w:t>Телефон доверия 347-62-21</w:t>
        <w:br/>
      </w:r>
    </w:p>
    <w:p>
      <w:pPr>
        <w:pStyle w:val="Normal"/>
        <w:spacing w:before="0" w:after="240"/>
        <w:rPr/>
      </w:pPr>
      <w:r>
        <w:rPr/>
        <w:t xml:space="preserve">Ты согласен с тем, </w:t>
        <w:br/>
        <w:t>что никому на свете нельзя верить?</w:t>
        <w:br/>
        <w:t>Мы - НЕТ!</w:t>
        <w:br/>
        <w:t>Просто позвони нам</w:t>
        <w:br/>
        <w:t xml:space="preserve">И ты увидишь, </w:t>
        <w:br/>
        <w:t>что ЕСТЬ хотя бы один человек,</w:t>
        <w:br/>
        <w:t>который готов выслушать и понять  тебя.</w:t>
        <w:br/>
      </w:r>
      <w:r>
        <w:rPr>
          <w:b/>
          <w:bCs/>
        </w:rPr>
        <w:t>Телефон доверия 347-62-21</w:t>
        <w:br/>
      </w:r>
    </w:p>
    <w:p>
      <w:pPr>
        <w:pStyle w:val="Normal"/>
        <w:spacing w:before="0" w:after="0"/>
        <w:rPr/>
      </w:pPr>
      <w:r>
        <w:rPr/>
        <w:t xml:space="preserve">Если тебе кажется, </w:t>
        <w:br/>
        <w:t>что близкие люди</w:t>
        <w:br/>
        <w:t xml:space="preserve">перестали тебя понимать </w:t>
        <w:br/>
        <w:t>Просто позвони нам!</w:t>
        <w:br/>
      </w:r>
      <w:r>
        <w:rPr>
          <w:b/>
          <w:bCs/>
        </w:rPr>
        <w:t>Телефон доверия 347-62-21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Отделение участковой социальной служб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тделение занимается ранним выявлением семейного неблагополучия, профилактикой сиротства и безнадзорности несовершеннолетних. Для более результативного выявления семей, оказавшихся в трудной жизненной ситуации, территория Наро-Фоминского района поделена на 7 участков по экзотерриториальному принципу. В отделении работают 12 специалистов: социальные педагоги, специалисты по социальной работе, педагог-психолог, которые на подведомственной территории взаимодействуют с социальными педагогами школ, участковыми педиатрами, инспекторами ОДН, специалистами КДНиЗП, УСЗН, УПО, участвуют в советах профилактики школ и проведении рейдов по выявлению семей группы риска. Главной задачей отделения участковой социальной службы является сохранение ребенка в семье и семьи для ребенка. Деятельность службы направлена на оказание социальной помощи семье по ликвидации трудной жизненной ситуации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Специалисты службы осуществляют социальный патронаж, проводят беседы на дому, направленные на разрешение проблемы, оказывают посильную помощь в сборе документов, в трудоустройстве, в лечении от алкогольной зависимости, ведут разъяснительную работу о правах на льготы и социальных гарантиях, проводят консультирование в центре «Надежда», при необходимости привлекают юриста и психолога. Для устранения семейного неблагополучия специалисты разрабатывают индивидуальную программу реабилитации, включающую комплекс мероприятий, направленных на вывод семьи из трудной жизненной ситуации, вносят предложения в УСЗН об установлении социального патроната над детьми группы риска.</w:t>
      </w:r>
    </w:p>
    <w:p>
      <w:pPr>
        <w:pStyle w:val="Normal"/>
        <w:spacing w:before="0" w:after="240"/>
        <w:rPr/>
      </w:pPr>
      <w:r>
        <w:rPr/>
        <w:t xml:space="preserve">Что изменилось в деятельности специалистов отделения с внедрением в деятельность технологии раннего выявления семейного неблагополучия с риском жестокого обращения с детьми и технологии управление случаем? </w:t>
        <w:br/>
        <w:br/>
        <w:t xml:space="preserve">Все специалисты приняли участие в семинарах-тренингах, проведенных Национальным Фондом защиты детей от жестокого обращения. В ходе семинаров-тренингов специалисты проработали ценностные аспекты отношения к жестокому обращению с детьми, получили знания и навыки по распознаванию признаков жестокого обращения с детьми, познакомились с процессом оценки в технологии раннего выявления и работы со случаем, процедурой оценки безопасности и оценки риска возможного жестокого обращения с ребёнком в семье, тренировали навыки проведения оценки безопасности, оценки риска жестокого обращения, заполнения рабочих документов, учились понимать сопротивление родителей, проработали основные приёмы преодоления сопротивления, приёмы аргументации. Проведенные занятия вызвали большой интерес у специалистов. Значительным достижением обучения специалистов Центра, по-нашему мнению, является формирование единого подхода в работе с семьей, осознание специалистами ценностей социальной работы, формирование коллектива единомышленников. </w:t>
        <w:br/>
        <w:br/>
        <w:t>«Что же дали нам знания, полученные на семинарах-тренингах?» Изменилось отношение специалистов к проблемам семей, анализ семейной ситуации стал более глубок, выявляются не только проблемные, но и сильные стороны семей. При составлении Плана реабилитации на них делается основной упор; члены семьи привлекаются не только к обсуждению проблем, но и к составлению Плана, кроме того, семья должна согласиться с планом и подписать его. Привлекается к решению проблем семьи ее ближайшее окружение. Специалисты стали более грамотно высказывать свое мнение и мотивировать не только саму семью к изменениям, но и окружение, которое, в некоторых случаях, уже потеряло надежду. При составлении Плана реабилитации специалисты продумывают, какую помощь семье могут оказать органы и учреждения системы профилактики данной территории, ведут работу по вовлечению этих специалистов в его реализацию. Специалист-куратор случая начинает работу после признания ребенка нуждающимся в помощи государства. Если родители согласились с необходимостью совместной деятельности по защите прав и законных интересов ребенка, то куратор случая начинает работу по сбору информации о семье; проводит диагностику ситуации семьи и ребенка, анализ ресурсов семьи; разрабатывает, совместно с семьей, проект плана реабилитационных мероприятий на период от 3 до 9 месяцев. Если родители отрицают наличие проблем, то все начинается с начала. Особое значение, в связи с вышеизложенным, приобретают умения специалиста устанавливать контакт с семьей, аргументировано излагать свою профессиональную позицию, донести до родителей последствия жестокого обращения с ребенком и необходимость совместной деятельности. При составлении плана реабилитации используются ресурсы территории и конечно ресурсы учреждения. Важной составляющей работы по оказанию помощи семьям с риском жестокого обращения является наличие разнообразных видов помощи, которые может получить семья. Важно чтобы помощь могла быть оказана семьям, находящимся на разных стадиях семейного неблагополучия. План реабилитационных мероприятий согласовывается консилиумом и затем утверждается органом опеки и попечите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деление диагностики и социальной реабили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ение диагностики и социальной реабилитации– обеспечивает временное проживание несовершеннолетних, оказавшихся в трудной жизненной ситуации, осуществляет психолого-педагогическую, социально-бытовую и духовно-нравственную реабилитацию детей на основе программ групповой и индивидуальной реабилитации, разработанных специалистами отделения и утвержденных территориальным консилиумом специалистов. Здесь осуществляется реабилитация по индивидуальным и групповым программам, определяются наиболее оптимальные пути дальнейшего жизнеустройства детей. Приоритетным направлением является оздоровление и восстановление биологической семьи ребе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рывное психологическое сопровождение всех сторон жизнедеятельности воспитанников отделения диагностики и социальной реабилитации (психодиагностику и психокоррекцию детей) осуществляют психологи Центра. Каждую программу психолог адаптирует к конкретному ребенку с целью оказания индивидуальной адресной помощи воспитанни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лью всесторонней реабилитации детей, гармоничного, всестороннего развития личности ребенка, большое внимание в круглосуточном отделении уделяется социально-досуговой работе. С этой целью разрабатываются и реализуются тематический и календарный планы работы, охватывающие все стороны воспитательного процесса: патриотическое, духовно-нравственное, этическое, эстетическое, экологическое, спортивно-оздоровительное и другие направления. Дети постоянно участвуют в мероприятиях, концертах, утренниках, конкурсах, экскурсиях, походах и т.п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й из важных задач Центра остаётся развитие самопознания ребёнка, индивидуально-личностной компетенции, где ребёнок должен раскрыть свои способности, найти своё «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rPr/>
      </w:pPr>
      <w:r>
        <w:rPr/>
        <w:t>Отделение дневного пребывания</w:t>
      </w:r>
    </w:p>
    <w:p>
      <w:pPr>
        <w:pStyle w:val="Normal"/>
        <w:spacing w:before="0" w:after="240"/>
        <w:rPr/>
      </w:pPr>
      <w:r>
        <w:rPr>
          <w:rFonts w:cs="Calibri"/>
        </w:rPr>
        <w:t xml:space="preserve"> </w:t>
      </w:r>
      <w:r>
        <w:rPr/>
        <w:t xml:space="preserve">Основными целями деятельности отделения являются профилактика безнадзорности, беспризорности, социальной и школьной дезадаптации, правонарушений несовершеннолетних. </w:t>
        <w:br/>
        <w:br/>
        <w:t xml:space="preserve">В соответствии с целями отделение: </w:t>
        <w:br/>
        <w:t xml:space="preserve">- проводит всестороннюю диагностику причин трудной жизненной ситуации несовершеннолетних; </w:t>
        <w:br/>
        <w:t xml:space="preserve">- реализует индивидуальные и групповые программы социальной реабилитации несовершеннолетних, разработанных с учетом возрастных и личностных особенностей, степени дезадаптации несовершеннолетних, направленных на разрешение трудной жизненной ситуации в полустационарных условиях; </w:t>
        <w:br/>
        <w:t xml:space="preserve">- проводит работу по социализации и интеграции ребенка в социум (восстановление утраченных и завязывание новых социальных связей, содействие подросткам в профессиональной ориентации, получении образования и в трудоустройстве); </w:t>
        <w:br/>
        <w:t xml:space="preserve">- проводит психологическую реабилитацию и коррекцию, восстановление личности ребенка (развитие ребенка в соответствии с возрастными нормами, преодоление нарушений поведения, формирование позитивной установки на учебу и труд, на разрешение конфликтов со сверстниками и взрослыми); </w:t>
        <w:br/>
        <w:t xml:space="preserve">- оказывает помощь в нормализации детско-родительских отношений, проводит родительские всеобучи по вопросам профилактики безнадзорности несовершеннолетних; организует работу клубов для родителей; </w:t>
        <w:br/>
        <w:t xml:space="preserve">- создает реабилитационное пространство, обеспечивающее удовлетворение важнейших потребностей несовершеннолетних (организация их досуга, развитие творческих способностей, привитие трудовых навыков); - приобщает воспитанников к культурным ценностям и здоровому образу жизни; </w:t>
        <w:br/>
        <w:t xml:space="preserve">- организует в каникулярное время оздоровительные лагеря дневного пребывания для несовершеннолетних из семей, находящихся в трудной жизненной ситуации; </w:t>
        <w:br/>
        <w:t xml:space="preserve">- совместно с другими субъектами системы профилактики безнадзорности несовершеннолетних определяет при необходимости дальнейшие формы жизнеустройства воспитанников. </w:t>
        <w:br/>
        <w:br/>
        <w:t xml:space="preserve">В течение учебного года в отделении работают две группы - одна для детей, из семей находящихся в трудной жизненной ситуации в возрасте от 4-х до 7 лет не посещающих учреждения дошкольного образования; вторая - для детей школьного возраста от 7 до 15 лет. </w:t>
        <w:br/>
        <w:br/>
        <w:t>Первая группа принимает детей на период с 8 до 13 часов. Дети школьного возраста посещают отделение во второй половине дня и до 19 часов. С детьми работают воспитатели, социальные педагоги, педагоги-психологи, логопед, музыкальный руководитель, инструктор по физической культуре, педагоги дополнительного образования. На каждого ребенка разрабатывается программа индивидуальной реабилитации направленная на преодоление существующих проблем (задержка психо-речевого развития, социально-педагогическая запущенность,гиперактивность, школьная дезадаптация, замкнутость, отклонения в поведении и т.д.), родители обучаются способам самостоятельной помощи ребенку в освоении необходимых навыков. На занятиях родительского клуба родители получают необходимые знания по возрастным особенностям детей, способам реагирования на поведения ребенка, обучаются разрешению конфликтов без применения насильственных методов воспитания.</w:t>
      </w:r>
    </w:p>
    <w:p>
      <w:pPr>
        <w:pStyle w:val="Normal"/>
        <w:spacing w:before="0" w:after="240"/>
        <w:rPr/>
      </w:pPr>
      <w:r>
        <w:rPr/>
      </w:r>
    </w:p>
    <w:p>
      <w:pPr>
        <w:pStyle w:val="Heading1"/>
        <w:rPr/>
      </w:pPr>
      <w:r>
        <w:rPr/>
        <w:t>Отделение психолого-педагогической помощ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ь отделения направлена на обеспечение психологической защищенности населения, поддержку и укрепление его психического здоровья, создание благоприятных социально-психологических и социально-педагогических условий для семейного воспитания детей и их социализации. </w:t>
        <w:br/>
        <w:br/>
        <w:t xml:space="preserve">Важной составляющей деятельности является проведение просветительской работы по повышению психолого-педагогической грамотности семьи и детей, направленной на сохранение и укрепление психологического здоровья и благополучия семьи и детей, предотвращение насильственных действий в семье, гармонизацию межличностных отношений. </w:t>
        <w:br/>
        <w:br/>
        <w:t xml:space="preserve">Отделение проводит первичное, и, в случае необходимости, последующее психолого – педагогическое консультирование населения Московской области с целью: </w:t>
        <w:br/>
        <w:t>- повышения психолого – педагогической устойчивости и формирования психолого – педагогической культуры граждан, семьи и детей, в первую очередь, в сферах межличностного, семейного и родительского общения;</w:t>
        <w:br/>
        <w:t xml:space="preserve">- оказания помощи гражданам в создании в семье атмосферы взаимопонимания и взаимного уважения, благоприятного микроклимата; </w:t>
        <w:br/>
        <w:t xml:space="preserve">- содействия гражданам в преодолении конфликтных ситуаций и иных нарушений супружеских, родительских и семейных отношений; </w:t>
        <w:br/>
        <w:t xml:space="preserve">- оказания помощи гражданам, испытывающим трудности в воспитании детей; </w:t>
        <w:br/>
        <w:t xml:space="preserve">- ознакомления с особенностями психологии детского возраста; </w:t>
        <w:br/>
        <w:t xml:space="preserve">- предотвращения возможного эмоционального и психического кризиса у граждан: </w:t>
        <w:br/>
        <w:t>- психологической адаптации граждан и семей к изменяющимся социально-экономическим условиям жизни.</w:t>
        <w:br/>
        <w:br/>
        <w:t xml:space="preserve">Отделение осуществляет: </w:t>
        <w:br/>
        <w:t>- помощь гражданам в воспитании детей, обучении детей и родителей здоровому образу жизни, поддержании психического и физического здоровья, успешном разрешении семейных конфликтов и иных вопросов;</w:t>
        <w:br/>
        <w:t xml:space="preserve">- патронаж семей, имеющих неблагоприятные психологические и социально-педагогические условия; </w:t>
        <w:br/>
        <w:t xml:space="preserve">- психологическое обследование личности граждан, анализ поведения, тестирование для определения оптимального варианта психолого-педагогической помощи; </w:t>
        <w:br/>
        <w:t xml:space="preserve">- психологическую коррекцию нарушений общения у детей, искажений в психическом развитии ребенка, неблагоприятных форм эмоционального реагирования и стереотипов поведения, конфликтных взаимоотношений родителей с детьми и подростками, неадекватных родительских установок воспитания ребенка, нарушений супружеских отношений; </w:t>
        <w:br/>
        <w:t xml:space="preserve">- диагностику психофизического, интеллектуального и эмоционального развития ребенка, изучение его склонностей и способностей, степени готовности к обучению в школе; </w:t>
        <w:br/>
        <w:t xml:space="preserve">- психологические тренинги по снятию состояний тревожности, нервно-психической напряженности, преодолению неадекватных форм поведения и другим направлениям; </w:t>
        <w:br/>
        <w:t xml:space="preserve">- организацию деятельности групп взаимоподдержки, создание клубов общения, разработку и проведение циклов бесед, «круглых столов» и т.п. </w:t>
        <w:br/>
        <w:br/>
        <w:t xml:space="preserve">Отделение осуществляет подготовку информационно-методических, информационно-справочных материалов, аналитических справок, памяток для населения по психолого-педагогическим вопросам. </w:t>
        <w:br/>
        <w:br/>
        <w:t>В отделении реализуются четыре направления деятельности: повышение психологической культуры в сферах межличностного, семейного и родительского общения; профилактика жестокого обращения с детьми; профилактика отказов от новорожденных, оказание помощи несовершеннолетним матерям, формирование ответственного отношения к созданию семьи; профилактика употребления ПАВ, формирование ЗОЖ.</w:t>
        <w:br/>
        <w:br/>
        <w:t xml:space="preserve">   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38:00Z</dcterms:created>
  <dc:creator>Ольга Владимировна Чиркун</dc:creator>
  <dc:description/>
  <cp:keywords/>
  <dc:language>en-US</dc:language>
  <cp:lastModifiedBy>ор г</cp:lastModifiedBy>
  <dcterms:modified xsi:type="dcterms:W3CDTF">2013-11-19T17:43:00Z</dcterms:modified>
  <cp:revision>10</cp:revision>
  <dc:subject/>
  <dc:title>Информация кафедры общей педагогики и психологии ГО АУ ЯО ИРО о работе по профилактике безнадзорности и правонарушений несовершеннолетних и деятельности по разработке и внедрению в практику работы образовательных учреждений программ и методик,</dc:title>
</cp:coreProperties>
</file>