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задач по молекулярной генетик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. Фрагмент ДНК имеет следующую последовательность нуклеотидов: Т-А-Ц-Ц-Ц-Т-Ц-А-Ц-Т-Т-Г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ите последовательность нуклеотидов на и-РНК , антикодоны соответствующих Т-РНК и аминокислотную последовательность соответствующего фрагмента молекулы бел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нципу комплементарности</w:t>
      </w:r>
    </w:p>
    <w:p>
      <w:pPr>
        <w:pStyle w:val="Normal"/>
        <w:rPr/>
      </w:pPr>
      <w:r>
        <w:rPr>
          <w:sz w:val="28"/>
          <w:szCs w:val="28"/>
        </w:rPr>
        <w:t xml:space="preserve">Т - А - Ц - Ц -  Ц - Т - Ц - А - Ц - Т - Т - Г          </w:t>
      </w:r>
      <w:r>
        <w:rPr>
          <w:b/>
          <w:bCs/>
          <w:sz w:val="28"/>
          <w:szCs w:val="28"/>
        </w:rPr>
        <w:t>ДНК</w:t>
      </w:r>
    </w:p>
    <w:p>
      <w:pPr>
        <w:pStyle w:val="Normal"/>
        <w:rPr/>
      </w:pPr>
      <w:r>
        <w:rPr>
          <w:sz w:val="28"/>
          <w:szCs w:val="28"/>
        </w:rPr>
        <w:t xml:space="preserve">А - У - Г -  Г -  А - Г - У - Г -  Г - А - А - Ц       </w:t>
      </w:r>
      <w:r>
        <w:rPr>
          <w:b/>
          <w:bCs/>
          <w:sz w:val="28"/>
          <w:szCs w:val="28"/>
        </w:rPr>
        <w:t>и-РН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и             вал             ас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Ц -У -Ц    А - Ц - Ц    У – У - Г      </w:t>
      </w:r>
      <w:r>
        <w:rPr>
          <w:b/>
          <w:bCs/>
          <w:sz w:val="28"/>
          <w:szCs w:val="28"/>
        </w:rPr>
        <w:t>т-РНК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олипептидная цепь состоит из аминокислот валин, аланин, глицин, лизин, серин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ите структуру участка ДНК, кодирующую указанный полипептид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аблице генетического кода выбираем триплет, кодирующий аминокислоту (если их несколько, то любой из н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л        ала          гли          лиз            сер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Г - У- Г - Г - Ц- А - Г - Г -У - А - А - А - А - Г - У      и-РНК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 -А- Ц - Ц - Г- Т - Ц -Ц - А - Т - Т - Т - Т - Ц – А      ДНК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часток молекулы ДНК, кодирующий полипептид в норме, имеет следующий порядок нуклеотидов: А - А - А - А - Ц - Г - Т - Г - 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 время репликации третий слева аденин (А) выпал из цеп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ите структуру полипептидной цепи, кодируемой данным участком ДНК, в норме и после выпадения аденина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Решение</w:t>
      </w:r>
      <w:r>
        <w:rPr>
          <w:i/>
          <w:i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инципу комплементарно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норме  А - А - А - А - Ц - Г - Т - Г - Т             ДНК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У - У - У - У -  Г - Ц - А - Ц - А        и-РНК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фен            цис           тре          </w:t>
      </w:r>
      <w:r>
        <w:rPr>
          <w:sz w:val="28"/>
          <w:szCs w:val="28"/>
        </w:rPr>
        <w:t>полипептидная цеп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 выпадения аден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А - А - А - Ц - Г - Т - Г - Т                ДНК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У - У - У -  Г - Ц - А -Ц - А            и-РНК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фен               ала                            </w:t>
      </w:r>
      <w:r>
        <w:rPr>
          <w:sz w:val="28"/>
          <w:szCs w:val="28"/>
        </w:rPr>
        <w:t>полипептидная цепь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Ответ</w:t>
      </w:r>
      <w:r>
        <w:rPr>
          <w:bCs/>
          <w:i/>
          <w:iCs/>
          <w:sz w:val="28"/>
          <w:szCs w:val="28"/>
        </w:rPr>
        <w:t>:</w:t>
      </w:r>
      <w:r>
        <w:rPr>
          <w:bCs/>
          <w:sz w:val="28"/>
          <w:szCs w:val="28"/>
        </w:rPr>
        <w:t xml:space="preserve"> В результате выпадения третьего нуклеотида из фрагмента ДНК в нем осталось лишь два полных триплет, поэтому полипептидная цепь стала короче на одну аминокислоту. Кроме того, при считывании кодонов и-РНК изменилась структура генетического кода, поэтому изменился и состав полипептидной цеп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В результате мутации на участке гена ТАЦ – ТАТ – ГАЦ – АЦЦ произошла замена нуклеотида в третьем триплете: вместо гуанина обнаружен цитоз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пишите состав аминокислот в полипептиде до и после мутаци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му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 - А - Ц - Т- А -Т- Г - А - Ц - А - Ц - Ц               ДН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- У - Г - А - У- А- Ц -У - Г - У -  Г  - Г            и-РН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ле          лей            три               полипептидная цеп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му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 - А - Ц - Т- А -Т- Ц - А - Ц - А - Ц - Ц               ДН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- У - Г - А - У- А- Ц -У - Г - У -  Г  - Г            и-РН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ле          вал             три            полипептидная цепь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Полипептид состоит из 20 аминокисло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ите: а) число нуклеотидов в гене,кодирующем полипептид; б) число кодонов на и-РНК, соостветсвующих аминокислотам; в) число молекул т-РНК, необходимых для биосинтеза этого полипептид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гене 60 нуклеотидов, так как одна аминокислота кодируется тремя нуклеотидами (триплетом);</w:t>
      </w:r>
    </w:p>
    <w:p>
      <w:pPr>
        <w:pStyle w:val="Normal"/>
        <w:rPr/>
      </w:pPr>
      <w:r>
        <w:rPr>
          <w:sz w:val="28"/>
          <w:szCs w:val="28"/>
        </w:rPr>
        <w:t xml:space="preserve">б) На и-РНК 20 кодонов, так как один кодон (триплет)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дирует одну аминокисло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Для биосинтеза этого полипептида необходимо 20 молекул т-РНК , так как их число всегда равно числу кодонов и и-РНК в гене (количеству аминокислот, составляющих полипептид)  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Одна из двух цепей ДНК содержит А - 200, Т - 100, Г - 150, Ц – 300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</w:rPr>
        <w:t>Какое количество А, Т, Ц, Г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содержится в двуцепочечной молекуле ДНК?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олько саминокислот должен содержать белок, кодируемый этим участком ДНК?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ак как ДНК –двуцепочечная молекула, построенная по принципу комплементарности, то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0  100     150   300    </w:t>
      </w:r>
      <w:r>
        <w:rPr>
          <w:i/>
          <w:iCs/>
          <w:sz w:val="28"/>
          <w:szCs w:val="28"/>
        </w:rPr>
        <w:t xml:space="preserve">общее количество нуклеотидов в двуцепоче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  –  Т  –   Г  –  Ц      </w:t>
      </w:r>
      <w:r>
        <w:rPr>
          <w:i/>
          <w:iCs/>
          <w:sz w:val="28"/>
          <w:szCs w:val="28"/>
        </w:rPr>
        <w:t>ДНК будет ( 200+100+150+300)х2=1500, из них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|        |         |        |        </w:t>
      </w:r>
      <w:r>
        <w:rPr>
          <w:i/>
          <w:iCs/>
          <w:sz w:val="28"/>
          <w:szCs w:val="28"/>
        </w:rPr>
        <w:t>А=200+100=300, Т=100+200=300, Г=150+300=450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      А      Ц      Г       </w:t>
      </w:r>
      <w:r>
        <w:rPr>
          <w:i/>
          <w:iCs/>
          <w:sz w:val="28"/>
          <w:szCs w:val="28"/>
        </w:rPr>
        <w:t>Ц=300+150=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0   100    150   3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 Так как информация о первичной структуре белка записана на одной из цепей ДНК и код триплетен, то в белке, кодируемом данной ДНК, количество аминокислот составит 250 (200+100+150+300):3=250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7. У хламидомонады преобладающим поколением является гаметофит. </w:t>
      </w:r>
      <w:r>
        <w:rPr>
          <w:bCs/>
          <w:i/>
          <w:iCs/>
          <w:sz w:val="28"/>
          <w:szCs w:val="28"/>
        </w:rPr>
        <w:t>Определите хромосомный набор споры и гамет хламидомонады. Объясните, из каких исходных клеток и в результате какого деления образуются эти клетки при половом размножени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Решение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хромосомный набор споры – n (гаплоидный)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споры образуются из диплоидной зиготы путём мейоза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хромосомный набор гамет – n (гаплоидный); </w:t>
      </w:r>
    </w:p>
    <w:p>
      <w:pPr>
        <w:pStyle w:val="Normal"/>
        <w:rPr/>
      </w:pPr>
      <w:r>
        <w:rPr>
          <w:bCs/>
          <w:sz w:val="28"/>
          <w:szCs w:val="28"/>
        </w:rPr>
        <w:t>4) гаметы образуются из клетки взрослого организма (гаметофита) путём митоза</w: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8. Какой хромосомный набор характерен для вегетативной, генеративной клеток и спермиев пыльцевого зерна цветкового растения?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бъясните, из каких исходных клеток и в результате какого деления образуются эти клетк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) набор хромосом вегетативной и генеративной клеток – n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егетативная и генеративная клетки пыльцы образуются путём митоза при прорастании гаплоидной споры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хромосомный набор спермиев – n; </w:t>
      </w:r>
    </w:p>
    <w:p>
      <w:pPr>
        <w:pStyle w:val="Normal"/>
        <w:rPr/>
      </w:pPr>
      <w:r>
        <w:rPr>
          <w:bCs/>
          <w:sz w:val="28"/>
          <w:szCs w:val="28"/>
        </w:rPr>
        <w:t>4) спермии образуются из генеративной клетки путём митоза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9:00Z</dcterms:created>
  <dc:creator>nemceva</dc:creator>
  <dc:description/>
  <cp:keywords/>
  <dc:language>en-US</dc:language>
  <cp:lastModifiedBy>Татьяна Васильевна Немцева</cp:lastModifiedBy>
  <dcterms:modified xsi:type="dcterms:W3CDTF">2014-10-30T12:41:00Z</dcterms:modified>
  <cp:revision>12</cp:revision>
  <dc:subject/>
  <dc:title>Примеры задач по молекулярной генетике</dc:title>
</cp:coreProperties>
</file>