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3"/>
        <w:gridCol w:w="2385"/>
        <w:gridCol w:w="2340"/>
        <w:gridCol w:w="2487"/>
        <w:gridCol w:w="5613"/>
      </w:tblGrid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ирование УУД в проектно-исследовательской деятельности учащихся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1" w:hanging="0"/>
              <w:rPr>
                <w:b/>
                <w:b/>
              </w:rPr>
            </w:pPr>
            <w:r>
              <w:rPr>
                <w:b/>
              </w:rPr>
              <w:t>Этапы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ащихс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учителя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ятельность родителей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руемые УУД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1.</w:t>
            </w:r>
            <w:r>
              <w:rPr>
                <w:b/>
                <w:i/>
              </w:rPr>
              <w:t xml:space="preserve"> </w:t>
            </w:r>
            <w:r>
              <w:rPr>
                <w:b/>
              </w:rPr>
              <w:t>Подготовитель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улирование цели, основополагающего и проблемного вопрос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Составление плана действ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проблемной ситуации. Встреча с родителями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обрании решают, чем могут помочь детям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Коммуникативные: </w:t>
            </w:r>
            <w:r>
              <w:rPr/>
              <w:t>уважительно относиться к позиции другого,  договариваться о совместных действия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 xml:space="preserve">Регулятивные: </w:t>
            </w:r>
            <w:r>
              <w:rPr/>
              <w:t>определять и формулировать цель деятельности, составлять</w:t>
            </w:r>
            <w:r>
              <w:rPr>
                <w:b/>
              </w:rPr>
              <w:t xml:space="preserve"> </w:t>
            </w:r>
            <w:r>
              <w:rPr/>
              <w:t>план деятельности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</w:t>
            </w:r>
            <w:r>
              <w:rPr>
                <w:b/>
              </w:rPr>
              <w:t>Поисков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алых групп. Определение групповых и индивидуальных задач. Составление плана рабо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деятельности групп. Помощь в распределении обязанностей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ают выполнение работы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организовывать совместную продуктивную деятельность, работать в группе; высказывать свою точку зрения, уметь ее обосновывать, приводить аргументы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 xml:space="preserve">обнаруживать и формулировать учебную проблему; составлять план решения проблемы. 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>3. Аналитическ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73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/>
              <w:t xml:space="preserve">Собирают и изучают информацию. </w:t>
            </w:r>
          </w:p>
          <w:p>
            <w:pPr>
              <w:pStyle w:val="Default"/>
              <w:jc w:val="both"/>
              <w:rPr/>
            </w:pPr>
            <w:r>
              <w:rPr/>
              <w:t>Ставят исследовательские задачи и  выбирают критерии оценки результатов. Обосновывают проект, планируют предстоящую деятельность.</w:t>
            </w:r>
          </w:p>
          <w:p>
            <w:pPr>
              <w:pStyle w:val="Normal"/>
              <w:rPr/>
            </w:pPr>
            <w:r>
              <w:rPr/>
              <w:t>Проводят  анализ и создают необходимые условия для выполнения проек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ет в анализе информации, постановке цели и задач,  в планировании деятельности над проектом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ют в поиске информации в сети Интернет, печатных изданиях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организовывать совместную продуктивную деятельность по сбору и анализу информации, работать в группе; высказывать свою точку зрения, уметь ее обосновывать, приводить аргументы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гулятивные: </w:t>
            </w:r>
            <w:r>
              <w:rPr/>
              <w:t>обнаруживать и формулировать учебную проблему; составлять план решения проблемы; преодолевать трудности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Практически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материала. Проведение экспериментов. Оформление документации. Подготовка отчетов, през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ция работы групп, помощь в  затруднениях, поддержка учащихся. Подготовка оборудования для экспериментов, практических работ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ют в сборе и подготовке материалов, оформлении презентации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Личностные: </w:t>
            </w:r>
            <w:r>
              <w:rPr/>
              <w:t>уважительное отношение к учителям и участникам проекта, понимание роли исследований для  школы, общества, малой родины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устанавливать контакт с новыми людьми; договариваться с товарищами, родителями в совместной деятельности, распределять работу; вести целенаправленную беседу для получения необходимой информации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отбирать источники , информацию под конкретную цель; обрабатывать приобретенную информацию для создания нового продукта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резентацион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яют собранные и оформленные материалы, их коллективно обсуждают.</w:t>
            </w:r>
          </w:p>
          <w:p>
            <w:pPr>
              <w:pStyle w:val="Normal"/>
              <w:rPr/>
            </w:pPr>
            <w:r>
              <w:rPr/>
              <w:t>Предоставляют результаты коллективной и индивидуальной деятельност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дает вопросы, дополняет, дает рекомендации, помогает составить план презентации. </w:t>
            </w:r>
          </w:p>
          <w:p>
            <w:pPr>
              <w:pStyle w:val="Normal"/>
              <w:rPr/>
            </w:pPr>
            <w:r>
              <w:rPr/>
              <w:t xml:space="preserve">Помогает в проведении презентации. Акцент на наиболее существенную информацию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огают дорабатывать материалы.</w:t>
            </w:r>
          </w:p>
          <w:p>
            <w:pPr>
              <w:pStyle w:val="Normal"/>
              <w:rPr/>
            </w:pPr>
            <w:r>
              <w:rPr/>
              <w:t>Присутствуют на защите, задают вопросы, дополняют выступления детей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гулятивные:</w:t>
            </w:r>
            <w:r>
              <w:rPr/>
              <w:t xml:space="preserve"> контролировать результаты своей деятельности; преодолевать трудности, добиваться намеченной цели.</w:t>
            </w:r>
          </w:p>
          <w:p>
            <w:pPr>
              <w:pStyle w:val="Normal"/>
              <w:rPr/>
            </w:pPr>
            <w:r>
              <w:rPr>
                <w:i/>
              </w:rPr>
              <w:t>Коммуникативные:</w:t>
            </w:r>
            <w:r>
              <w:rPr/>
              <w:t xml:space="preserve"> слушать других, пытаться понимать, учитывать др. точку зрения, изменять свою; корректно высказывать критические суждения.; убедительно выступать перед аудиторией; отвечать на вопросы, отстаивать свою точку зрения.</w:t>
            </w:r>
          </w:p>
          <w:p>
            <w:pPr>
              <w:pStyle w:val="Normal"/>
              <w:rPr/>
            </w:pPr>
            <w:r>
              <w:rPr>
                <w:i/>
              </w:rPr>
              <w:t>Познавательные:</w:t>
            </w:r>
            <w:r>
              <w:rPr/>
              <w:t xml:space="preserve"> выстраивать логическое выступление; использовать информационные средства  для предоставления результатов; строить речевое высказывание в устной и письменной  форме.</w:t>
            </w:r>
          </w:p>
        </w:tc>
      </w:tr>
      <w:tr>
        <w:trPr/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Рефлективный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ят самооценку достижений, анализ качества представленных материалов, презентации коллективной работы, участвуют в  рефлекси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бирает методики для анализа  и рефлексии, регулирует отношения, помогает в определении перспектив.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казывают мнения о достижениях детей, либо оценивают проектную деятельность в письменной форме.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Регулятивные: </w:t>
            </w:r>
            <w:r>
              <w:rPr/>
              <w:t>соотносить результат своей деятельности с поставленной целью, определять степень реализации своих возможностей; объективно оценивать результат деятельности, личные достижения.</w:t>
            </w:r>
          </w:p>
          <w:p>
            <w:pPr>
              <w:pStyle w:val="Normal"/>
              <w:rPr/>
            </w:pPr>
            <w:r>
              <w:rPr>
                <w:i/>
              </w:rPr>
              <w:t>Личностные:</w:t>
            </w:r>
            <w:r>
              <w:rPr/>
              <w:t xml:space="preserve"> сознавать жизненную необходимость трудовой деятельности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Коммуникативные:</w:t>
            </w:r>
            <w:r>
              <w:rPr/>
              <w:t xml:space="preserve"> корректно высказывать свои суждения о деятельности товарищей; понимать важность совместной деятельности для достижения результата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en-US" w:bidi="ar-SA"/>
    </w:rPr>
  </w:style>
  <w:style w:type="character" w:styleId="Zag11">
    <w:name w:val="Zag_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lang w:val="en-US"/>
    </w:rPr>
  </w:style>
  <w:style w:type="paragraph" w:styleId="Style17">
    <w:name w:val="Новый"/>
    <w:basedOn w:val="Normal"/>
    <w:qFormat/>
    <w:pPr>
      <w:spacing w:lineRule="auto" w:line="360"/>
      <w:ind w:firstLine="454"/>
      <w:jc w:val="both"/>
    </w:pPr>
    <w:rPr>
      <w:sz w:val="28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10:00Z</dcterms:created>
  <dc:creator>nemceva</dc:creator>
  <dc:description/>
  <cp:keywords/>
  <dc:language>en-US</dc:language>
  <cp:lastModifiedBy>Татьяна Васильевна Немцева</cp:lastModifiedBy>
  <cp:lastPrinted>2013-09-23T14:07:00Z</cp:lastPrinted>
  <dcterms:modified xsi:type="dcterms:W3CDTF">2015-04-02T11:31:00Z</dcterms:modified>
  <cp:revision>8</cp:revision>
  <dc:subject/>
  <dc:title/>
</cp:coreProperties>
</file>