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1. «</w:t>
      </w:r>
      <w:r>
        <w:rPr>
          <w:b/>
          <w:color w:val="000000"/>
          <w:sz w:val="28"/>
          <w:szCs w:val="28"/>
        </w:rPr>
        <w:t xml:space="preserve">Деятельность образовательных организаций Ярославской области, реализующих восстановительные программы: модели и перспективы (для координаторов и медиаторов пилотных площадок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участников  инновационного проекта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Развитие служб медиации в образовательных организациях Ярославской области</w:t>
      </w:r>
      <w:r>
        <w:rPr>
          <w:b/>
          <w:bCs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>)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такте работе секции участникам был продемонстрирован календарь прошедших мероприятий по реализации регионального проекта «Развитие служб медиации в образовательных организациях ярославской области» в разрезе становления корпуса Службы школьной меди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отчета о проделанной работе за 2015 год пилотным площадкам были представлены две формы для работы: </w:t>
      </w:r>
      <w:r>
        <w:rPr>
          <w:bCs/>
          <w:i/>
          <w:color w:val="000000"/>
          <w:sz w:val="28"/>
          <w:szCs w:val="28"/>
        </w:rPr>
        <w:t>экспертиза</w:t>
      </w:r>
      <w:r>
        <w:rPr>
          <w:b/>
        </w:rPr>
        <w:t xml:space="preserve"> </w:t>
      </w:r>
      <w:r>
        <w:rPr>
          <w:sz w:val="28"/>
          <w:szCs w:val="28"/>
        </w:rPr>
        <w:t xml:space="preserve">движения создания корпуса службы медиации  в образовательной организации с заполнением формы протокола по пунктам Рекомендаций по организации служб школьной медиации в образовательных организаций                                  (утв. Министерством образования и науки РФ от 18 ноября 2013 года 3ВК-54/07 вн), </w:t>
      </w:r>
      <w:r>
        <w:rPr>
          <w:i/>
          <w:sz w:val="28"/>
          <w:szCs w:val="28"/>
        </w:rPr>
        <w:t>методика «Ступеньки»</w:t>
      </w:r>
      <w:r>
        <w:rPr>
          <w:sz w:val="28"/>
          <w:szCs w:val="28"/>
        </w:rPr>
        <w:t xml:space="preserve"> для фиксации наиболее высокого уровня роста (приращения) в процессе создания службы медиации в конкретном учреждении и обозначения дефицитов </w:t>
      </w:r>
      <w:r>
        <w:rPr>
          <w:bCs/>
          <w:color w:val="000000"/>
          <w:sz w:val="28"/>
          <w:szCs w:val="28"/>
        </w:rPr>
        <w:t>как в процессе создания самой службы, так и практической деятельности по мероприятиям функционирования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, который проделали участники семинара можно констатирова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ждой организации разработаны локальные акты по созданию функционированию служб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ованы информационно-просветительские мероприятия для участников образовательного процесса по вопросам школьной медиации и реализации восстановительного подх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а всех территориях организовано взаимодействие с ТКДН и ЗП и другими заинтересованными субъектами профилак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шли обучение по тематике проекта координаторы от образовательной организации и члены инициативных груп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фликтного поля, характерного для каждой организ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ыли определены следующие «приращения» и дефициты в процессе работы по созданию службы школьной медиа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Практически все команды обозначили наибольшим приростом разработка локальных документов по сопровождению службы медиации, т.к. были проведены сопроводительные организационные мероприятия, на которых актуализирована работа по вопросам восстановительных и медиативных практик, определился круг неравнодушных и инициативных сотрудников, с закрепленной ответственностью по процессам, сформирован пакет документов, разработаны програм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мненным приращением было обозначено обучение координаторов и членов команд, но так же в некоторых территориях данный прирост был зафиксирован как дефицит, поскольку прошедшие ранее специалисты обучения в рамках проекта приостановили свою практическую деятельность, что повлекло за собой вовлечение новых членов в команду (обучение новичков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цедурных приращениях на «Ступеньках» зафиксированы попытка проведения медиаций, вовлечение волонтеров – старшеклассников, диагностика родителей и общественности об отношении к процессу медиации и включении в него самих обучающих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моментом при анализе работы команды стали дефициты, связанные с мотивацией к работе с службе школьной медиации, что несомненно вскрыло и временные затраты, и сложности территориального характер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целом работа по первому такту была достаточно продуктивна. Анализ, проделанный участниками секции семинара, позволил не только обнажить проблемы, связанные с созданием службы школьной медиации. Команды смогли сформулировать конкретные итоги проделанной работы, увидеть ближайшие перспективы продвижения по проек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2:53:00Z</dcterms:created>
  <dc:creator>Сергей</dc:creator>
  <dc:description/>
  <cp:keywords/>
  <dc:language>en-US</dc:language>
  <cp:lastModifiedBy>Инна Григорьевна Назарова</cp:lastModifiedBy>
  <dcterms:modified xsi:type="dcterms:W3CDTF">2015-12-14T11:37:00Z</dcterms:modified>
  <cp:revision>5</cp:revision>
  <dc:subject/>
  <dc:title>Секция 1</dc:title>
</cp:coreProperties>
</file>