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 xml:space="preserve">Для чего нужно моделирование?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сть моделирования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Вы собираетесь построить конуру для Вашей собаки, то Вам потребу</w:t>
        <w:softHyphen/>
        <w:t>ется несколько досок, немного гвоздей и основные инструменты, такие как молоток, пила и рулетка. И через несколько часов конура будет го</w:t>
        <w:softHyphen/>
        <w:t>това. Даже если она не достаточно удобна или протекает при дожде, Вам не составит большого труда начать работу заново и исправить все недо</w:t>
        <w:softHyphen/>
        <w:t>четы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Вы собираетесь построить дом для Вашей семьи, Вам также понадо</w:t>
        <w:softHyphen/>
        <w:t>бятся доски и необходимые инструменты, но теперь постройка займет больше времени и Ваша семья, естественно, более требовательная, чем собака. В этом случае Вам необходимо потратить время на планирование постройки. Возможно, понадобиться набросать несколько эскизов нового дома. Если Вы собираетесь построить качественный и долговечный дом, то эти эскизы нужно сделать достаточно детальными, т. е. включить распо</w:t>
        <w:softHyphen/>
        <w:t>ложения комнат, систему электропроводки, канализацию и т. д. Вероятно Вам будет трудно построить этот дом самому и тогда Вам необходимо най</w:t>
        <w:softHyphen/>
        <w:t>ти подходящих помощников. Если всё было спланировано правильно, то но</w:t>
        <w:softHyphen/>
        <w:t>вый дом окажется удобным во всех отношениях, а вот если были допущены серьёзные ошибки, то постройка дома заново будет сопряжена с серьезны</w:t>
        <w:softHyphen/>
        <w:t>ми финансовыми и моральными трудностями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же Вы собираетесь построить многоэтажное здание под офисы, то бу</w:t>
        <w:softHyphen/>
        <w:t>дет не умно начинать с подбора необходимых инструментов или материа</w:t>
        <w:softHyphen/>
        <w:t>лов. Так как Вы используете деньги Ваших работодателей Вам необходимо ознакомиться с требованиями о размере, стиле, качестве здания. Часто они меняют свои задумки уже после начала строительства. Вам потребует</w:t>
        <w:softHyphen/>
        <w:t>ся очень обширное планирование, т. к. цена очень высока. В этом случае Вы являетесь только маленькой частью большой группы разработчиков зда</w:t>
        <w:softHyphen/>
        <w:t>ния и каждый в группе должен иметь ясное представление о модели и воз</w:t>
        <w:softHyphen/>
        <w:t>можность контакта с другими разработчиками. Тогда если Вы сделали кор</w:t>
        <w:softHyphen/>
        <w:t>ректную модель, если правильно подобрали персонал и смогли уложиться в бюджет, то к концу намеченного срока Вы будете иметь здание, которое не будет нуждаться в каких либо доработках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многие разработчики программного обеспечения, собираясь создавать сложную систему, подходят к решению проблемы без предвари</w:t>
        <w:softHyphen/>
        <w:t>тельного моделирования, чем зачастую ставят проект в затруднительное положение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го элементов, из которых состоит успешная разработка программного обеспечения, но одним из основ является моделирование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модель?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Модель это упрощенное представление действительности.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Модель представляет собой план системы.  Модель может быть  очень  детальной, но хорошая модель должна включать только те элементы, которые наиболее эффективны и опускать наименее эффективные,  на данном уровне абстракции.  Модель может быть структурной,  т. е. представлять уровни организации системы, а может быть поведенческой, т. е. представлять динамику системы.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м мы разрабатываем модели?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Мы строим модели для того, чтобы лучше понимать систему, ко</w:t>
        <w:softHyphen/>
        <w:t>торую создаем.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позволяет нам достичь следующих целей:</w:t>
      </w:r>
    </w:p>
    <w:p>
      <w:pPr>
        <w:pStyle w:val="Normal"/>
        <w:suppressAutoHyphens w:val="true"/>
        <w:autoSpaceDE w:val="false"/>
        <w:ind w:hanging="220"/>
        <w:jc w:val="both"/>
        <w:rPr>
          <w:sz w:val="28"/>
          <w:szCs w:val="28"/>
        </w:rPr>
      </w:pPr>
      <w:r>
        <w:rPr>
          <w:sz w:val="28"/>
          <w:szCs w:val="28"/>
        </w:rPr>
        <w:t>1.Визуализировать систему в том виде как она есть либо как мы ее себе представляем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2.Специфицировать структуру или поведение системы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3.Реализовать шаблон, по которому мы создаем систему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4.Документировать принятые нами решения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Чем больше и сложнее система, тем важнее моделирование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ы разрабатываем модель сложной системы потому, что мы не способны понять и охватить систему целиком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ополагающие принципы моделирования</w:t>
      </w:r>
    </w:p>
    <w:p>
      <w:pPr>
        <w:pStyle w:val="Normal"/>
        <w:suppressAutoHyphens w:val="true"/>
        <w:autoSpaceDE w:val="false"/>
        <w:ind w:hanging="220"/>
        <w:rPr>
          <w:sz w:val="28"/>
          <w:szCs w:val="28"/>
        </w:rPr>
      </w:pPr>
      <w:r>
        <w:rPr>
          <w:sz w:val="28"/>
          <w:szCs w:val="28"/>
        </w:rPr>
        <w:t>1.Выбор модели оказывает решающее влияние на то, как будет осмысли</w:t>
        <w:softHyphen/>
        <w:t>ваться проблема и какие решения будут приниматься.</w:t>
      </w:r>
    </w:p>
    <w:p>
      <w:pPr>
        <w:pStyle w:val="Normal"/>
        <w:suppressAutoHyphens w:val="true"/>
        <w:autoSpaceDE w:val="false"/>
        <w:ind w:hanging="220"/>
        <w:rPr>
          <w:sz w:val="28"/>
          <w:szCs w:val="28"/>
        </w:rPr>
      </w:pPr>
      <w:r>
        <w:rPr>
          <w:sz w:val="28"/>
          <w:szCs w:val="28"/>
        </w:rPr>
        <w:t>2.Каждая модель должна быть построена на различных уровнях адекват</w:t>
        <w:softHyphen/>
        <w:t>ности и соответствия реальной системе.</w:t>
      </w:r>
    </w:p>
    <w:p>
      <w:pPr>
        <w:pStyle w:val="Normal"/>
        <w:suppressAutoHyphens w:val="true"/>
        <w:autoSpaceDE w:val="false"/>
        <w:ind w:hanging="220"/>
        <w:rPr>
          <w:sz w:val="28"/>
          <w:szCs w:val="28"/>
        </w:rPr>
      </w:pPr>
      <w:r>
        <w:rPr>
          <w:sz w:val="28"/>
          <w:szCs w:val="28"/>
        </w:rPr>
        <w:t>3.Лучшие модели тесно связаны с действительностью. Все модели упро</w:t>
        <w:softHyphen/>
        <w:t>щают действительность.</w:t>
      </w:r>
    </w:p>
    <w:p>
      <w:pPr>
        <w:pStyle w:val="Normal"/>
        <w:suppressAutoHyphens w:val="true"/>
        <w:autoSpaceDE w:val="false"/>
        <w:ind w:hanging="220"/>
        <w:jc w:val="both"/>
        <w:rPr>
          <w:sz w:val="28"/>
          <w:szCs w:val="28"/>
        </w:rPr>
      </w:pPr>
      <w:r>
        <w:rPr>
          <w:sz w:val="28"/>
          <w:szCs w:val="28"/>
        </w:rPr>
        <w:t>4.Единственная модель не является приемлемой. Каждая нетривиальная система лучше всего представляется небольшим множеством практи</w:t>
        <w:softHyphen/>
        <w:t>чески независимых моделей. Для понимания ОО программной системы необходимо предствить ее себе с нескольких точек зрения: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Сценарий использования (Use Case view) отображает общие тре</w:t>
        <w:softHyphen/>
        <w:t>бования к системе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(Design view) формирует словарь проблемной области и области принятия решения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цесс (Process view) моделирует распределение процессов и нитей выполнения в системе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(Implementation view) отображает физическую реа</w:t>
        <w:softHyphen/>
        <w:t>лизацию системы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дрение (Deployment view) концентрируется на инженерных проблемах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ждая точка зрения может включать как структурные, так и поведенчес</w:t>
        <w:softHyphen/>
        <w:t>кие аспекты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но-ориентированное моделирование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В программировании есть два наиболее общих подхода создания моделей: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1.Алгоритмический подход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2.ОО подход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лгоритмический подход основан на процедурах и функциях. Этот подход ведет к декомпозиции больших алгоритмов на более мелкие. Данный подход порочен тем, что по мере роста системы (а она должна расти) становится труднее и труднее ее поддерживать и сопровождать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ОО подходе главным конструктивным блоком является объект или класс. Попросту говоря объект это нечто сформированное из словаря проблемной области и области принятия решений, а класс это описание множества об</w:t>
        <w:softHyphen/>
        <w:t>щих объектов. Каждый объект определяется идентификатором (именем), состоянием (данные, связанные с объектом) и поведением (можно нечто делать с объектом и объект может что-то делать с другими объектами)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6:09:00Z</dcterms:created>
  <dc:creator>User</dc:creator>
  <dc:description/>
  <cp:keywords/>
  <dc:language>en-US</dc:language>
  <cp:lastModifiedBy>Инна Назарова</cp:lastModifiedBy>
  <dcterms:modified xsi:type="dcterms:W3CDTF">2015-12-06T18:05:00Z</dcterms:modified>
  <cp:revision>4</cp:revision>
  <dc:subject/>
  <dc:title>Глава 1</dc:title>
</cp:coreProperties>
</file>