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Планирование и разработка систем менеджмента качества</w:t>
      </w:r>
    </w:p>
    <w:p>
      <w:pPr>
        <w:pStyle w:val="Heading1"/>
        <w:spacing w:lineRule="auto" w:line="360"/>
        <w:rPr/>
      </w:pPr>
      <w:r>
        <w:rPr/>
        <w:t>3.1. Основные этапы планирования систем менеджмента качества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Для успешного руководства организацией и её функционирования необходимо управлять ею систематически и прозрачным способом. Успех, может быть, достигнут в результате внедрения и поддержания в рабочем состоянии системы менеджмента качества (СМК), разработанной для постоянного улучшения деятельности с учётом потребностей всех заинтересованных сторон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Практика показывает, что в большинстве случаев высшее руководство преследует 2 основные цели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использование их как средство повышения эффективности деятельности предприятия, а затем, по мере необходимости, сертификации СМК на соответствие требованиям стандартов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внедрение их только с целью сертификации СМК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 xml:space="preserve">Постановка и достижение 1 цели в максимальной степени позволяет свести к минимуму опасность формального внедрения стандартов ИСО серии 9000. При реализации такой стратегии на 1 план выступают не процедуры, а качество продукции (услуг) и процессов, а также творческий подход к решению возникающих проблем. Именно это является гарантией, что деятельность по повышению качества работы и её результатов не будет заменена работой с бумагами. Такая стратегия создаёт необходимые условия для реализации основных принципов, на которых базируются стандарты ИСО серии 9000: ориентация на потребителя,  лидерство руководства, вовлечение работников, процессный подход, системный подход, непрерывное улучшение, взаимовыгодные отношения с поставщиками, принятие решений на основе фактов. 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Внедрять стандарты ИСО серии 9000 необходимо на основе осознанной внутренней потребности коллектива повысить качество оказываемых услуг.</w:t>
      </w:r>
    </w:p>
    <w:p>
      <w:pPr>
        <w:pStyle w:val="Normal"/>
        <w:spacing w:lineRule="auto" w:line="360"/>
        <w:rPr/>
      </w:pPr>
      <w:r>
        <w:rPr>
          <w:color w:val="000000"/>
        </w:rPr>
        <w:t>Создание и внедрение СМК необходимо рассматривать как инновационный подход к управленческой деятельности и стремление улучшить работу каждого служащего, повысив тем самым качество предоставляемых услуг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Всю работу по созданию и внедрению СМК можно условно разделить на 6 этапов: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1) Подготовительный этап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дготовительный этап предполагает реализацию следующих мероприятий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а) Издание приказа о создании и внедрении СМК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б) Создание рабочей группы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) Разработка программы (плана работ) по созданию и внедрению СМК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</w:rPr>
        <w:t>2) Второй этап - формирование миссии, Политики в области качества, целей в области качества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Политика в области</w:t>
      </w:r>
      <w:r>
        <w:rPr>
          <w:color w:val="000000"/>
        </w:rPr>
        <w:t> качества определяет ответственность высшего руководства за качество выпускаемой продукции (оказываемых услуг) и процессов и является равноправной и согласованной частью общей политики и стратегии организаци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Цели </w:t>
      </w:r>
      <w:r>
        <w:rPr>
          <w:color w:val="000000"/>
        </w:rPr>
        <w:t>должны быть конкретными, измеримыми и согласуемыми с Политикой в области качества, ориентированными во времени, обеспеченными ресурсами и не противоречащими внешним и внутренним факторам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3) Третий этап - определение и построение процессов</w:t>
      </w:r>
    </w:p>
    <w:p>
      <w:pPr>
        <w:pStyle w:val="Normal"/>
        <w:spacing w:lineRule="auto" w:line="360"/>
        <w:rPr/>
      </w:pPr>
      <w:r>
        <w:rPr>
          <w:color w:val="000000"/>
        </w:rPr>
        <w:t>Любая деятельность или комплекс деятельности, в которой используются ресурсы для преобразования входов в выходы, может рассматриваться как процесс.</w:t>
      </w:r>
    </w:p>
    <w:p>
      <w:pPr>
        <w:pStyle w:val="Normal"/>
        <w:spacing w:lineRule="auto" w:line="360"/>
        <w:rPr/>
      </w:pPr>
      <w:r>
        <w:rPr>
          <w:color w:val="000000"/>
        </w:rPr>
        <w:t>Процессная модель представляет собой систему (сеть) взаимодействующих процессов, каждый из которых влияет на функционирование других процессов и системы в целом.</w:t>
      </w:r>
    </w:p>
    <w:p>
      <w:pPr>
        <w:pStyle w:val="Normal"/>
        <w:spacing w:lineRule="auto" w:line="360"/>
        <w:rPr/>
      </w:pPr>
      <w:r>
        <w:rPr>
          <w:color w:val="000000"/>
        </w:rPr>
        <w:t>Состав процессов формируется на основе их классификации и для разных организаций в зависимости от размера организации, направления бизнеса, орг. структуры и др. факторов. В большинстве случаев процессные модели и составы процессов СМК отличаются друг от друга даже для похожих организаций.</w:t>
      </w:r>
    </w:p>
    <w:p>
      <w:pPr>
        <w:pStyle w:val="Normal"/>
        <w:spacing w:lineRule="auto" w:line="360"/>
        <w:rPr/>
      </w:pPr>
      <w:r>
        <w:rPr>
          <w:color w:val="000000"/>
        </w:rPr>
        <w:t>Классификацию процессов считают одним из наиболее эффективных способов идентификации и систематизации процессов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егодня большинство специалистов склоняются к тому, чтобы подразделять все процессы на 3 группы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Основные процессы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Обеспечивающие (вспомогательные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процессы Управления (менеджмента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огласно требованиям стандартов ИСО серии 9000 реализация процессного подхода идёт в последовательности, представленной на рисунке 1.</w:t>
      </w:r>
    </w:p>
    <w:p>
      <w:pPr>
        <w:pStyle w:val="Style12"/>
        <w:jc w:val="left"/>
        <w:rPr>
          <w:color w:val="000000"/>
          <w:sz w:val="24"/>
          <w:szCs w:val="24"/>
          <w:lang w:val="en-US" w:eastAsia="zxx"/>
        </w:rPr>
      </w:pPr>
      <w:r>
        <w:rPr>
          <w:color w:val="000000"/>
          <w:sz w:val="24"/>
          <w:szCs w:val="24"/>
          <w:lang w:val="en-US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6985</wp:posOffset>
            </wp:positionV>
            <wp:extent cx="6191250" cy="1323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96" w:after="192"/>
        <w:jc w:val="center"/>
        <w:rPr>
          <w:color w:val="000000"/>
        </w:rPr>
      </w:pPr>
      <w:r>
        <w:rPr>
          <w:color w:val="000000"/>
        </w:rPr>
        <w:t>Рисунок 1 – Последовательность реализации процессного подх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На этом этапе у сотрудников формируется чёткое представление о границах их прав и ответственности, что с другой стороны, исключает дублирование функций, а с другой – предупреждает желание переложить проблемы своего процесса на плечи других колле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скольку потери качества происходят на стыках процессов, то следующая стадия реализации процессного подхода включает в себя </w:t>
      </w:r>
      <w:r>
        <w:rPr>
          <w:bCs/>
          <w:color w:val="000000"/>
        </w:rPr>
        <w:t>установление последовательности и взаимодействия процессов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4) Четвертый этап - документирование СМК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руктура документации СМК состоит из следующих уровней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а) "Нулевой цикл" образует правовая документация (лицензионные документы, распоряжения вышестоящих организаций, постановления Правительства РФ, законы РФ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б) "Базовый уровень" образует документация по обеспечению качества (внутренние технические документы, внутренние нормативные документы, внешние нормативные документы, методические документы, документы по стратегическому и оперативному планированию, организационно-распорядительные документы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) Документация по подтверждению качества (записи)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г) Документация по управлению на основе качества (рабочие инструкции исполнителей, документированные процедуры (среди которых шесть обязательных), руководство по качеству, политика и цели в области качества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5) Пятый этап - внедрение СМК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недрение СМК подразумевает проведение внутренних аудитов системы, а также выполнение корректирующих и предупреждающих действий, позволяющих в конечном счете повысить результативность процесс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>
          <w:b/>
          <w:lang w:eastAsia="zxx"/>
        </w:rPr>
        <w:t>Список рекомендованной литературы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ГОСТ Р ИСО 9001-2008 Системы менеджмента качества. Требования.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 xml:space="preserve">ИСО 9004:2009 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r>
        <w:rPr/>
        <w:t>ГОСТ Р 52614.2-2006 Системы менеджмента качества. Руководящие указания по применению ГОСТ Р ИСО 9001-2001 в сфере образования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Круглов В.И., Рябинина Е.А. Типовая модель системы качества образовательного учреждения. Руководство по качеству. Спб.: ООО «Технолит», 2009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>Азарьева В.В., Геворкян Е.Н., Круглов В.И. Лучшие практики создания систем качества в образовательных учреждениях РФ. - Спб.: ПИФ.com, 2007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convertedspace"/>
        </w:rPr>
      </w:pPr>
      <w:r>
        <w:rPr>
          <w:rStyle w:val="Applestylespan"/>
          <w:color w:val="000000"/>
        </w:rPr>
        <w:t xml:space="preserve">Матрос Д.Ш., Полев Д.М., Мельникова Н.Н. </w:t>
      </w:r>
      <w:r>
        <w:rPr>
          <w:rStyle w:val="Applestylespan"/>
          <w:bCs/>
          <w:color w:val="000000"/>
        </w:rPr>
        <w:t>Управление качеством образования на основе новых информационных технологий и образовательного мониторинга</w:t>
      </w:r>
      <w:r>
        <w:rPr>
          <w:rStyle w:val="Appleconvertedspace"/>
          <w:b/>
          <w:bCs/>
          <w:color w:val="000000"/>
        </w:rPr>
        <w:t xml:space="preserve">. - </w:t>
      </w:r>
      <w:r>
        <w:rPr>
          <w:rStyle w:val="Appleconvertedspace"/>
          <w:bCs/>
          <w:color w:val="000000"/>
        </w:rPr>
        <w:t xml:space="preserve">М.: </w:t>
      </w:r>
      <w:r>
        <w:rPr>
          <w:rStyle w:val="Applestylespan"/>
          <w:color w:val="000000"/>
        </w:rPr>
        <w:t>Педагогическое общество, 2001.</w:t>
      </w:r>
      <w:r>
        <w:rPr>
          <w:rStyle w:val="Appleconvertedspace"/>
          <w:color w:val="000000"/>
        </w:rPr>
        <w:t> 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>
          <w:rStyle w:val="Applestylespan"/>
        </w:rPr>
      </w:pPr>
      <w:r>
        <w:rPr>
          <w:rStyle w:val="Applestylespan"/>
          <w:color w:val="000000"/>
        </w:rPr>
        <w:t xml:space="preserve">Поташник М.М. </w:t>
      </w:r>
      <w:r>
        <w:rPr>
          <w:rStyle w:val="Applestylespan"/>
          <w:bCs/>
          <w:color w:val="000000"/>
        </w:rPr>
        <w:t>Качество образования: проблемы и технология управления. -</w:t>
      </w:r>
      <w:r>
        <w:rPr>
          <w:rStyle w:val="Appleconvertedspace"/>
          <w:color w:val="000000"/>
        </w:rPr>
        <w:t xml:space="preserve"> М.: </w:t>
      </w:r>
      <w:r>
        <w:rPr>
          <w:rStyle w:val="Applestylespan"/>
          <w:color w:val="000000"/>
        </w:rPr>
        <w:t>Педагогическое общество России, 2000.</w:t>
      </w:r>
    </w:p>
    <w:p>
      <w:pPr>
        <w:pStyle w:val="Style14"/>
        <w:numPr>
          <w:ilvl w:val="0"/>
          <w:numId w:val="2"/>
        </w:numPr>
        <w:spacing w:lineRule="auto" w:line="360"/>
        <w:ind w:left="709" w:hanging="408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eastAsia="Tahom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1TimesNewRoman">
    <w:name w:val="Стиль Заголовок 1 + Times New Roman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uality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39:00Z</dcterms:created>
  <dc:creator>User</dc:creator>
  <dc:description/>
  <cp:keywords/>
  <dc:language>en-US</dc:language>
  <cp:lastModifiedBy>khy</cp:lastModifiedBy>
  <dcterms:modified xsi:type="dcterms:W3CDTF">2011-06-11T13:02:00Z</dcterms:modified>
  <cp:revision>11</cp:revision>
  <dc:subject/>
  <dc:title>Анализ и представление результатов образовательной статистики в рамках самооценки образовательных учреждений</dc:title>
</cp:coreProperties>
</file>