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ОПРОСЫ К САМОАТТЕСТАЦИИ ПО КУРС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ПРАВЛЕНЧЕСКИЕ РЕШЕНИ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ое из определений можно считать наиболее полно отвечающим сути понятия «управленческое решение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Это результат анализа, прогнозирования, оптимизации, экономического обоснования и выбора альтернативы из множества вариантов достижения конкретной цели системы менеджмент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Это выбор одного из возможных альтернативных вариантов, осуществляемый ЛПР и направленный на достижение поставленной цел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Творческий акт субъекта управления, определяющий программу деятельности коллектива по эффективному разрешению назревшей проблемы на основе знания объективных законов функционирования управляемой системы и анализа информации о ее состоя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проблем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 xml:space="preserve">Понятие, характеризующее разницу между действительным и желаемым состоянием объекта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Объективно возникающий в ходе развития познания вопрос, решение которого представляет существенный практический или теоретический интерес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итуация, когда полученные организацией результаты не отвечают поставленным перед ней цел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аспекты следует учитывать при реализации управленческих решени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Что делать? Кто будет делать? В какие сроки? Какими ресурсами? Как?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Что я буду иметь при выполнении данного решения?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Что нужно сделать и какими ресурсами я располагаю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о среднестатистическое соотношение типовых и нетиповых решений в организац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80/20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23/70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90/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числите свойства управленческих решени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Обоснованность, своевременность, эффективность, непротиворечивость, конкретность, простота, полномочность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Тип организации, эффективность, доля прибыли, заработная плата сотрудников, издержки предприяти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тношение между эффективными и неэффективными управленческими реше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чем разница в понятиях «правильное принятие решений» и «принятие правильных решений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Первое – наука, второе – искусство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равильно принимать решения должны уметь все преуспевающие менеджеры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Никакой разн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ятием каких решений заняты в основном менеджеры высшего уровн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Стратегических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Оперативных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Тактическ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ы требования к информации при разработке и принятии управленческого реш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Полнота, своевременность, достоверность и воспроизводимость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лнота, своевременность, достоверность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адежность источника информ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ы направления, связанные с разрушением вектора инерции мышл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Увеличение хаотичности поиска, систематизация перебора вариантов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Мозговой штурм, метод Делфи, контрольные вопросы, морфологический ящик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Деловые игры, модер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чем суть метода «мозгового» штурм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Запрет на критику во время генерирования идей и фиксация ид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Индивидуальное фиксирование идей на бумаг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истематический перебор альтернативных вариантов при формировании предло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группы методов разработки управленческих решений Вы знает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☺</w:t>
      </w:r>
      <w:r>
        <w:rPr>
          <w:sz w:val="24"/>
        </w:rPr>
        <w:t>Экономико-математические, эвристические, статистическ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4" w:leader="none"/>
        </w:tabs>
        <w:ind w:left="0" w:hanging="0"/>
        <w:jc w:val="both"/>
        <w:rPr>
          <w:sz w:val="24"/>
        </w:rPr>
      </w:pPr>
      <w:r>
        <w:rPr>
          <w:sz w:val="24"/>
        </w:rPr>
        <w:t>Групповые и индивидуальны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9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Оптимизационны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чем суть метода синектик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☺</w:t>
      </w:r>
      <w:r>
        <w:rPr>
          <w:sz w:val="24"/>
        </w:rPr>
        <w:t>Генерирование идей происходит одновременно с их крити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Активная экспертиза предложенных вариантов реш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Ограниченное время на генерирование ид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колько времени дается генераторам идей в методе мозгового штурм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☺</w:t>
      </w:r>
      <w:r>
        <w:rPr>
          <w:sz w:val="24"/>
        </w:rPr>
        <w:t>Не более ч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Сут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Сколько уго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риск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Wingdings" w:cs="Wingdings" w:ascii="Wingdings" w:hAnsi="Wingdings"/>
          <w:sz w:val="24"/>
        </w:rPr>
        <w:t></w:t>
      </w:r>
      <w:r>
        <w:rPr>
          <w:sz w:val="24"/>
        </w:rPr>
        <w:t>Вероятность возникновения убытков или снижения доходов по сравнению с прогнозируемым варианто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Принятие решений в условиях, когда возможен неблагоприятный исход; вероятность отклонения величины фактического инвестиционного дохода от величины ожидаемого, неопределенность получения убытка от величины ожидаемого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Угроза потери предприятием части своих ресур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неопределеннос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Отсутствие достаточной для принятия решения информации о пробл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знание объекта исслед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своевременная информация о пробл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из перечисленных способов позволяют снизить рис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Уход от риск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Диверсификация рис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Распределение рис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Передача риска другому лиц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зятк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лаживание отношений с клиент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бор надежного поставщ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вы требования к критерию решения проблем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Выражаться количественно – чис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Принимать одно из трех значений: максимум, минимум, или находиться на огранич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 заводить нача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Чтобы всем было хорош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ислите этапы жизненного цикла управленческого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Возникновение пробл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Разработка управленческого ре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Принятие управленческого ре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Реализация управленческого ре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Анализ эффективности управленческого реш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иск яблока, которое должно упасть на голову ЛП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бор необходимой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оступать с критерием решения в случае многокритериальной задач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4"/>
          <w:szCs w:val="24"/>
        </w:rPr>
        <w:t>☺</w:t>
      </w:r>
      <w:r>
        <w:rPr>
          <w:sz w:val="24"/>
          <w:szCs w:val="24"/>
        </w:rPr>
        <w:t>Свернуть критерий к числу, где частные критерии входят со своими весовыми коэффициентам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советоваться с шефо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овать АВС-анализ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брать наиболее значимый из частных критерие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овите возможные варианты решения проблем при построении диаграмм Парето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☺</w:t>
      </w:r>
      <w:r>
        <w:rPr>
          <w:sz w:val="24"/>
          <w:szCs w:val="24"/>
        </w:rPr>
        <w:t>Решать наиболее часто встречающую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☺</w:t>
      </w:r>
      <w:r>
        <w:rPr>
          <w:sz w:val="24"/>
          <w:szCs w:val="24"/>
        </w:rPr>
        <w:t>Решать ту проблему, которая требует минимальных затрат на реализацию и может быть решена быст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 имеет значения с чего нач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тчитаться количеством построенных диаграмм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32:00Z</dcterms:created>
  <dc:creator>Трофимов Евгений Федорович</dc:creator>
  <dc:description/>
  <dc:language>en-US</dc:language>
  <cp:lastModifiedBy>User</cp:lastModifiedBy>
  <dcterms:modified xsi:type="dcterms:W3CDTF">2011-03-16T17:18:00Z</dcterms:modified>
  <cp:revision>7</cp:revision>
  <dc:subject/>
  <dc:title/>
</cp:coreProperties>
</file>