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Финансовый контроль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2.1 Содержание и значение финансового контроля, виды финансового контроля, его роль в экономике страны</w:t>
        </w:r>
      </w:hyperlink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значение финансового контро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— один из видов государственного контроля над образованием, распределением и использованием ресурсов всех звеньев финансовой системы. Он направлен на проверку расходования государственных средств, своевременности и полноты мобилизации государственных ресурсов, законности расходов и доходов всех звеньев финансовой системы, соблюдения правил учета и отчет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и виды финансового контро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органов, его осуществляющих, финансовый контроль подразделяется на государственный, внутрихозяйственный, аудит. Государственный контроль, в свою очередь, делится на  общегосударственный и ведомственный. Общегосударственный контроль осуществляют парламент, Правительство, Министерство по налогам и сборам, Федеральное казначейство, Министерство финансов РФ, Центральный Банк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й контроль осуществляется в отраслях ревизорами вышестоящих органов на подчиненных предприятиях и организ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финансовый контроль осуществляют органы местного самоуправления, не входящие в систему органов государственной в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хозяйственный контроль осуществляется специализированными подразделениями в структуре хозяйствующих субъек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осуществляют негосударственные, независимые, хозрасчетные контрольные органы, проводящие ревизии и проверки на предприятиях и в организациях всех форм собственности. Существует следующая классификация финансового контрол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времени осуществления финансовых проверо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(до проведения финансовых операци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(во время проведения финансовых операци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(после проведения финансовых операций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субъектам осуществле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(общегосударственный и ведомственный),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хозяйственный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ый (ауди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контроль по содержанию подразделяется 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юджетный контрол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ламентск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палаты РФ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казначейства Министерства финанс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овый контроль; его осуществляют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налогам и сборам РФ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таможенный комитет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нковский контрол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Банк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троль над страховой деятельностью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трахового надзора Министерства финансов РФ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аможенный контрол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ТК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алютный контрол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валютного контро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финансового контроля в экономике стра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финансового контроля в охране собственности состоит в выявлен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я учета, использования материальных ценностей и денежных средст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 финансового наруш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и условий, способствующих финансовым нарушен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финансового контроля можно определить меры по совершенствованию учета использования материальных ценностей и устранению причин, способствующих злоупотребл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существления финансового контрол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инансово-отчетной документ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из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изия — основной метод осуществления финансового контроля. По содержанию ревизия бывает документальной, фактической (инвентаризация, пересчет денег и валютных ценностей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назначения: плановой, внепланов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я осуществляется специально созданной комиссией. По окончании ревизии составляется акт ревизии — документ, имеющий важное юридическое значение. Он подписывается членами комиссии, руководителем и главным бухгалтером проверяемого предприятия, организации. В акте ревизии указываются ее цели, основные результаты проверки, выявленные факты нарушений, виновные лица и предлагаются меры ответственности для виновных должностных л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зависимый финансовый контроль осуществляется аудиторами (аудиторскими фирмами). В соответствии с временными правилами аудиторской деятельности в Российской Федерации, утвержденными Указом Президента РФ от 22 декабря 1993 г., аудиторские проверки делятся на обязательные, прямо предусмотренные законодательными актами РФ или по поручению правоохранительных органов, и инициативные — по решению хозяйствующего субъекта. В зависимости от сферы проведения аудита он делится на банковский, аудит внебюджетных, инвестиционных фондов и бирж, аудит страховых организаций и общий аудит. Аудиторская проверка может проводиться силами самих хозяйствующих субъектов; в этом случае она называется внутрифирменным аудит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верку проводит аудиторская фирма (аудитор), она относится к внешнему ауди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2:00Z</dcterms:created>
  <dc:creator>Александр</dc:creator>
  <dc:description/>
  <cp:keywords/>
  <dc:language>en-US</dc:language>
  <cp:lastModifiedBy>Александр</cp:lastModifiedBy>
  <dcterms:modified xsi:type="dcterms:W3CDTF">2011-03-20T11:26:00Z</dcterms:modified>
  <cp:revision>3</cp:revision>
  <dc:subject/>
  <dc:title/>
</cp:coreProperties>
</file>