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0" w:firstLine="1176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Теория 1.2.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/>
        </w:rPr>
        <w:t>1</w:t>
      </w:r>
    </w:p>
    <w:p>
      <w:pPr>
        <w:pStyle w:val="Normal"/>
        <w:shd w:fill="FFFFFF" w:val="clear"/>
        <w:ind w:left="230" w:firstLine="1176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left="230" w:firstLine="1176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о работе с документами в общеобразовательных учреждениях</w:t>
      </w:r>
    </w:p>
    <w:p>
      <w:pPr>
        <w:pStyle w:val="Normal"/>
        <w:shd w:fill="FFFFFF" w:val="clear"/>
        <w:ind w:left="230" w:firstLine="11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43" w:firstLine="312"/>
        <w:jc w:val="both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тоящие методические рекомендации составлены в целях рационально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и документационного обеспечения деятельности общеобразовательно-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 учреждения (лицей, гимназия, школа), а также строгого соблюдения действую-</w:t>
        <w:softHyphen/>
        <w:br/>
        <w:t>щих нормативных документов в сфере документации и 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43" w:firstLine="31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ветственность за организацию делопроизводства, своевременное и                                 ка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енное исполнение документов и их сохранность возлагается на руководител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го учре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43" w:firstLine="31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посредственное ведение делопроизводства в общеобразовательном уч-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ждении возлагается на завканцелярией (секретаря), сотрудника, назначенного</w:t>
        <w:br/>
        <w:t>ответственным за ведение делопроизводства, который обеспечивает учет и п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ждение документов в установленные сроки, информирует руководство о состоя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и их исполнения, осуществляет ознакомление сотрудников с нормативными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ическими документами по делопроизводств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Документирование управленческой деятельности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бщеобразовательного учреждения</w:t>
      </w:r>
    </w:p>
    <w:p>
      <w:pPr>
        <w:pStyle w:val="Normal"/>
        <w:shd w:fill="FFFFFF" w:val="clear"/>
        <w:ind w:right="73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ind w:left="48" w:firstLine="293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одготовке, согласовании, подписании и утверждении документов, об</w:t>
        <w:softHyphen/>
        <w:t>-</w:t>
        <w:br/>
        <w:t>разующихся в результате деятельности общеобразовательного учреждения, необ</w:t>
        <w:softHyphen/>
        <w:t>-</w:t>
        <w:br/>
        <w:t>ходимо соблюдать требования, обеспечивающие юридическую силу документов и</w:t>
        <w:br/>
        <w:t>возможность их обработки с использованием средств электронно-вычислительной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ех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ind w:left="48" w:firstLine="293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документов, образующихся в процессе деятельности общеобразо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тельного учреждения, определяется: его компетенцией и функциями; кругом уп-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вленческих действий, порядком разрешения вопросов (единоначальный ил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легиальный); характером взаимодействия между общеобразовательными учреж</w:t>
        <w:softHyphen/>
        <w:t>-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ниями и другими организациями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документов общеобразовательного учреждения входят:</w:t>
      </w:r>
    </w:p>
    <w:p>
      <w:pPr>
        <w:pStyle w:val="Normal"/>
        <w:shd w:fill="FFFFFF" w:val="clear"/>
        <w:ind w:left="43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е документы (устав общеобразовательного учреждения; до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р с учредителем; положения о подразделениях; должностные инструкции сотруд</w:t>
        <w:softHyphen/>
        <w:t xml:space="preserve">ников; структура и штатная численность; штатное расписание; правила внутренн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удового распорядка);</w:t>
      </w:r>
    </w:p>
    <w:p>
      <w:pPr>
        <w:pStyle w:val="Normal"/>
        <w:shd w:fill="FFFFFF" w:val="clear"/>
        <w:ind w:left="38" w:righ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орядительные документы (приказы, инструкции); информационно-справ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документы (протоколы, планы, отчеты, справки, акты, докладные и объяс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ые записки, письма, телеграммы и телефонограммы, договоры, трудовые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лашения, контракты и др.).</w:t>
      </w:r>
    </w:p>
    <w:p>
      <w:pPr>
        <w:pStyle w:val="Normal"/>
        <w:shd w:fill="FFFFFF" w:val="clear"/>
        <w:ind w:left="3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ументы, как правило, должны оформляться на бланках общеобразовате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учреждения, соответствующих стандарту (ГОСТ Р 6.30-97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ем №1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000 г.), иметь установленный комплекс обязательных реквизитов и стаби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их расположения.</w:t>
      </w:r>
    </w:p>
    <w:p>
      <w:pPr>
        <w:pStyle w:val="Normal"/>
        <w:shd w:fill="FFFFFF" w:val="clear"/>
        <w:ind w:left="24" w:right="3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КАЗ — правовой акт, издаваемый руководителем для решения основных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еративных вопросов лечебно-профилактических мероприятий, вопросов фин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ово-хозяйственной деятельности общеобразовательного учреждения.</w:t>
      </w:r>
    </w:p>
    <w:p>
      <w:pPr>
        <w:pStyle w:val="Normal"/>
        <w:shd w:fill="FFFFFF" w:val="clear"/>
        <w:ind w:left="24" w:right="3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аз вступает в силу с момента его подписания руководителем общеобразо</w:t>
        <w:softHyphen/>
        <w:t>вательного учреждения, если в тексте не указано другого срока. Подписанный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з регистрируется завканцелярией (секретарем).</w:t>
      </w:r>
    </w:p>
    <w:p>
      <w:pPr>
        <w:pStyle w:val="Normal"/>
        <w:shd w:fill="FFFFFF" w:val="clear"/>
        <w:ind w:left="19" w:right="43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ется приказ на бланке общеобразовательного учреждения и долже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ть следующие реквизиты: название вида документа, дату, номер приказа, 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ния, заголовок, текст, подпись, визы, согласование.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приказа состоит из двух частей: констатирующей и распорядительной.</w:t>
      </w:r>
    </w:p>
    <w:p>
      <w:pPr>
        <w:pStyle w:val="Normal"/>
        <w:shd w:fill="FFFFFF" w:val="clear"/>
        <w:ind w:left="10" w:right="5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констатирующей части отражаются цели и задачи предписываемых действий,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ы издания приказа, дается ссылка на документ, послуживший основанием для подготовки приказа.</w:t>
      </w:r>
    </w:p>
    <w:p>
      <w:pPr>
        <w:pStyle w:val="Normal"/>
        <w:shd w:fill="FFFFFF" w:val="clear"/>
        <w:ind w:right="62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порядительная часть содержит предписываемые действия, фамили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должностных лиц, ответственных за их выполнение, и сроки исполнения.</w:t>
      </w:r>
    </w:p>
    <w:p>
      <w:pPr>
        <w:pStyle w:val="Normal"/>
        <w:shd w:fill="FFFFFF" w:val="clear"/>
        <w:ind w:righ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порядительная часть отделяется от констатирующей словом «приказываю»,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тся двоеточие. Распорядительная часть текста приказа, как правило, дели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ы, которые нумеруются арабскими цифрами с точками.</w:t>
      </w:r>
    </w:p>
    <w:p>
      <w:pPr>
        <w:pStyle w:val="Normal"/>
        <w:shd w:fill="FFFFFF" w:val="clear"/>
        <w:ind w:righ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дый пункт распорядительной части начинается с указания конкретного д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ия, выраженного глаголом в неопределенной форме.</w:t>
      </w:r>
    </w:p>
    <w:p>
      <w:pPr>
        <w:pStyle w:val="Normal"/>
        <w:shd w:fill="FFFFFF" w:val="clear"/>
        <w:ind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дельные задания (например, задания, содержащие цифровые данные) могут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яться в виде приложения к приказу со ссылкой на них в соответствующих пунктах приказа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ервом листе приложения в правом верхнем углу делается надпись: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555" w:hanging="0"/>
        <w:jc w:val="righ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риложение к приказу</w:t>
      </w:r>
    </w:p>
    <w:p>
      <w:pPr>
        <w:pStyle w:val="Normal"/>
        <w:shd w:fill="FFFFFF" w:val="clear"/>
        <w:ind w:left="4555" w:hanging="0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от 11.02.2001 № 2</w:t>
      </w:r>
    </w:p>
    <w:p>
      <w:pPr>
        <w:pStyle w:val="Normal"/>
        <w:shd w:fill="FFFFFF" w:val="clear"/>
        <w:ind w:left="4555" w:hanging="0"/>
        <w:jc w:val="right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0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наличии нескольких приложений на каждом из них проставляется поряд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й номер.</w:t>
      </w:r>
    </w:p>
    <w:p>
      <w:pPr>
        <w:pStyle w:val="Normal"/>
        <w:shd w:fill="FFFFFF" w:val="clear"/>
        <w:ind w:left="14" w:right="10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в приложении к приказу даны документы другой организации, то в правом верхнем углу данного приложения делается соответствующая запись:</w:t>
      </w:r>
    </w:p>
    <w:p>
      <w:pPr>
        <w:pStyle w:val="Normal"/>
        <w:shd w:fill="FFFFFF" w:val="clear"/>
        <w:ind w:left="14" w:right="10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507" w:hanging="0"/>
        <w:jc w:val="righ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риложение к приказу</w:t>
      </w:r>
    </w:p>
    <w:p>
      <w:pPr>
        <w:pStyle w:val="Normal"/>
        <w:shd w:fill="FFFFFF" w:val="clear"/>
        <w:ind w:left="450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от 02.02.2001 № 12</w: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ицы приказа и приложений нумеруются как единый документ.</w:t>
      </w:r>
    </w:p>
    <w:p>
      <w:pPr>
        <w:pStyle w:val="Normal"/>
        <w:shd w:fill="FFFFFF" w:val="clear"/>
        <w:ind w:lef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разец оформления приказа по основной деятельности общеобразова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я приведен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и 5.</w:t>
      </w:r>
    </w:p>
    <w:p>
      <w:pPr>
        <w:pStyle w:val="Normal"/>
        <w:shd w:fill="FFFFFF" w:val="clear"/>
        <w:ind w:left="5"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цессы применения управленческих решений общеобразовательного учре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ия и сами решения документируются с помощью протоколов конференций, 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гогических советов.</w:t>
      </w:r>
    </w:p>
    <w:p>
      <w:pPr>
        <w:pStyle w:val="Normal"/>
        <w:shd w:fill="FFFFFF" w:val="clear"/>
        <w:ind w:lef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оформляются на бланках общеобразовательного учреждения и содержат следующие реквизиты: наименование общеобразовательного учреж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, наименование вида документа, дата заседания, номер, место заседания, гриф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я (если протокол подлежит утверждению), заголовок, виза, текст,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си, отметка о направлении в дело. Дата протокола — это дата проведения сов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щания.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кст протокола состоит из двух частей: вводной и основной. Вводная часть содержит постоянную информацию (слова: «ПРЕДСЕДАТЕЛЬ», «СЕКРЕТАРЬ», «ПРИСУТСТВОВАЛИ») и переменную (фамилия, инициалы председателя, сек</w:t>
        <w:softHyphen/>
        <w:t>ретаря и присутствующих). При необходимости указываются должности присут</w:t>
        <w:softHyphen/>
        <w:t>ствующих, а также инициалы, фамилии, должности лиц, приглашенных на со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ание.</w:t>
      </w:r>
    </w:p>
    <w:p>
      <w:pPr>
        <w:pStyle w:val="Normal"/>
        <w:shd w:fill="FFFFFF" w:val="clear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количестве участников совещания более 10 составляется список присутств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щих, который прилагается к протоколу.</w:t>
      </w:r>
    </w:p>
    <w:p>
      <w:pPr>
        <w:pStyle w:val="Normal"/>
        <w:shd w:fill="FFFFFF" w:val="clear"/>
        <w:ind w:left="14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а «ПРЕДСЕДАТЕЛЬ», «СЕКРЕТАРЬ», «ПРИСУТСТВОВАЛИ» пишутся от 0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улевого положения табулятора, от 2-го положения табулятора ставится тир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ициалы и фамилии пишут в именительном падеже. Фамилии присутствующих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агаются в алфавитном порядке и печатаются через 1 межстрочный интервал.</w:t>
      </w:r>
    </w:p>
    <w:p>
      <w:pPr>
        <w:pStyle w:val="Normal"/>
        <w:shd w:fill="FFFFFF" w:val="clear"/>
        <w:ind w:left="34" w:right="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водная часть протокола заканчивается повесткой дня. Слова «повестка дня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чатают от 0—нулевого положения табулятора, после них ставится двоеточие. Во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ы повестки дня нумеруются. Каждый новый вопрос печатают от 1-го положения табулятора. Последовательность расположения вопросов определяется степенью их важности. Вопросы перечисляются в именительном падеже. Доклад (отчет,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бщение, информация), наименование должности, инициалы и фамилию докла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ка пишут в родительном падеже. Не рекомендуется включать в повестку дня воп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с «Разное». Каждый вопрос должен быть конкретизирован.</w:t>
      </w:r>
    </w:p>
    <w:p>
      <w:pPr>
        <w:pStyle w:val="Normal"/>
        <w:shd w:fill="FFFFFF" w:val="clear"/>
        <w:ind w:left="29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ая часть текста строится в соответствии с вопросами повестки дня. По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ение записи обсуждения каждого вопроса повестки дня осуществляется по сх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 «СЛУШАЛИ — ВЫСТУПИЛИ — ПОСТАНОВИЛИ (РЕШИЛИ)», а также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колируются вопросы и ответы.</w:t>
      </w:r>
    </w:p>
    <w:p>
      <w:pPr>
        <w:pStyle w:val="Normal"/>
        <w:shd w:fill="FFFFFF" w:val="clear"/>
        <w:ind w:left="34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ец оформления протокола приведен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ложении 6.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актике при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яется краткая форма протокола, когда указываются только список присутству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их, рассматриваемые вопросы и принятые решения.</w:t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зец оформления краткого протокола приведен в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риложении 7.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а из протокола содержит следующие реквизиты:</w:t>
      </w:r>
    </w:p>
    <w:p>
      <w:pPr>
        <w:pStyle w:val="Normal"/>
        <w:shd w:fill="FFFFFF" w:val="clear"/>
        <w:ind w:left="24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общеобразовательного учреждения, название вида докумен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выписка из протокола), дату (дата заседания), индекс, место составления, заг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к к тексту, текст, подписи, отметку о заверении копии, отметку об исполнен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правлении в дело.</w:t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зец оформления выписки из протокола приведен в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риложении 8.</w:t>
      </w:r>
    </w:p>
    <w:p>
      <w:pPr>
        <w:pStyle w:val="Normal"/>
        <w:shd w:fill="FFFFFF" w:val="clear"/>
        <w:ind w:left="24"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 информационно-справочным документам, образующимся в процессе деяте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и общеобразовательного учреждения, относятся: справки, докладные зап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, письма, телеграммы, телефонограммы.</w:t>
      </w:r>
    </w:p>
    <w:p>
      <w:pPr>
        <w:pStyle w:val="Normal"/>
        <w:shd w:fill="FFFFFF" w:val="clear"/>
        <w:ind w:left="10" w:right="2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СЬМА оформляются на бланках, включают в себя следующий состав рекви</w:t>
        <w:softHyphen/>
        <w:t xml:space="preserve">зитов: наименование общеобразовательного учреждения, дату, индекс, ссылку на </w:t>
      </w:r>
      <w:r>
        <w:rPr>
          <w:rFonts w:cs="Times New Roman" w:ascii="Times New Roman" w:hAnsi="Times New Roman"/>
          <w:color w:val="000000"/>
          <w:sz w:val="24"/>
          <w:szCs w:val="24"/>
        </w:rPr>
        <w:t>индекс и дату входящего документа, адресата, резолюцию руководства, заголовок к тексту, текст, отметку о наличии приложения, подпись, отметку об исполнителе, отметку об исполнении и направлении в дело, отметку о переносе данных на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инный носитель.</w: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ец оформления письма приведен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и 9.</w:t>
      </w:r>
    </w:p>
    <w:p>
      <w:pPr>
        <w:pStyle w:val="Normal"/>
        <w:shd w:fill="FFFFFF" w:val="clear"/>
        <w:ind w:left="5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ЕГРАММЫ печатают в двух экземплярах на одной стороне листа через д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рвала. Текст телеграммы составляется без союзов, предлогов и знаков преп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ния, без переноса слов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ец телеграммы приведен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и 10.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ОГРАММА включает следующие реквизиты:</w:t>
      </w:r>
    </w:p>
    <w:p>
      <w:pPr>
        <w:pStyle w:val="Normal"/>
        <w:shd w:fill="FFFFFF" w:val="clear"/>
        <w:ind w:right="4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именование общеобразовательного учреждения, адрес, дата, индекс, текст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пись, отметки о времени передачи и указание должностей и фамилий (или т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фамилий) лиц, принявших и передавших телефонограмму. В случае отсутствия блан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ков для телефонограмм применяются листы бумаги формата А5. Телефонограммы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оставляются в одном экземпляре, подписываются руководителем или непосред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венным исполнителем.</w:t>
      </w:r>
    </w:p>
    <w:p>
      <w:pPr>
        <w:pStyle w:val="Normal"/>
        <w:shd w:fill="FFFFFF" w:val="clear"/>
        <w:ind w:left="10" w:right="3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Текст не должен включать более 50 слов. Телефонограмма должна быть дати</w:t>
        <w:softHyphen/>
        <w:t>рована и подписана лицом, от имени которого она передается.</w:t>
      </w:r>
    </w:p>
    <w:p>
      <w:pPr>
        <w:pStyle w:val="Normal"/>
        <w:shd w:fill="FFFFFF" w:val="clear"/>
        <w:ind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лефонограмма передается нескольким адресатам по прилагаемому списку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учреждений-адресатов и номеров телефонов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ец оформления телефонограммы приведен 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ложении 11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 Прием и регистрация документов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2"/>
          <w:w w:val="1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канцелярии общеобразовательного учреждения все конверты с поступа-</w:t>
        <w:softHyphen/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ющей корреспонденцией (кроме конвертов с надписью «лично») вскрываются, про-</w:t>
        <w:softHyphen/>
        <w:br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веряется наличие вложенных в них документов, правильность доставки и целостность</w:t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онвер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гистрации подлежат все документы, требующие учета, исполнения, ис-</w:t>
        <w:softHyphen/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ользования в справочных целях, как поступающие из других организаций и от</w:t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частных лиц, так и образующиеся в деятельности общеобразовательного учрежде-</w:t>
        <w:softHyphen/>
        <w:br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Не подлежат регистрации поздравительные письма, телеграммы, пригласи</w:t>
        <w:softHyphen/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 xml:space="preserve">тельные билеты, информация для сведения, бухгалтерские документы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первичного учета. Для них составляется перечень нерегистрируемых докумен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ind w:left="298" w:hanging="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Регистрация документов производится в день их поступ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егистрационный штамп ставится в правом нижнем углу документа и состо-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ит из номера документа по порядку и даты поступления </w:t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4"/>
          <w:szCs w:val="24"/>
        </w:rPr>
        <w:t>(приложение 12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регистрации всех категорий входящих, исходящих и внутренних доку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ментов принимается единая регистрационно-контрольная карточка (РКК)                             </w:t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4"/>
          <w:szCs w:val="24"/>
        </w:rPr>
        <w:t>(прило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4"/>
          <w:w w:val="111"/>
          <w:sz w:val="24"/>
          <w:szCs w:val="24"/>
        </w:rPr>
        <w:t>жение 13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0"/>
          <w:w w:val="1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общеобразовательном учреждении с объемом документооборота до 600</w:t>
        <w:br/>
        <w:t>документов в год допускается их регистрация в журналах регистрации входящих и</w:t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исходящих документов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4"/>
          <w:szCs w:val="24"/>
        </w:rPr>
        <w:t>(приложения 14, 15, 16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егистрационная карточка заполняется машинописным или рукописным спо-</w:t>
        <w:softHyphen/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об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оличество экземпляров РКК на документ общеобразовательного учреж</w:t>
        <w:softHyphen/>
        <w:t>-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ния определяется числом справочных и контрольных картоте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регистрации писем на РКК, как правило, самостоятельно регистриро-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ать следует только инициативный документ (запрос), составленный в данном ОУ</w:t>
        <w:br/>
        <w:t>или присланный из другой организации. Данные об ответном документе фиксируют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рядке дополнения к регистрационным записям в той же РКК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3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</w:rPr>
        <w:t>3.10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ланки РКК могут изготавливаться типографским способом или методом</w:t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перативной полиграфии на бумаге формата А5 (148x210 мм) или формата А6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(105x148 мм) по ГОСТ 9327-60.</w:t>
      </w:r>
    </w:p>
    <w:p>
      <w:pPr>
        <w:pStyle w:val="Normal"/>
        <w:shd w:fill="FFFFFF" w:val="clear"/>
        <w:ind w:left="3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алендарная шкала РКК используется для контроля за сроками исполнения до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умента. На ней отмечается число месяца, к которому документ должен быть и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полнен.</w:t>
      </w:r>
    </w:p>
    <w:p>
      <w:pPr>
        <w:pStyle w:val="Normal"/>
        <w:shd w:fill="FFFFFF" w:val="clear"/>
        <w:ind w:left="2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 графе «Корреспондент» указывается название организации, от которой п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тупил документ, или, если документ исходящий, организации, в которую он н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правляется.</w:t>
      </w:r>
    </w:p>
    <w:p>
      <w:pPr>
        <w:pStyle w:val="Normal"/>
        <w:shd w:fill="FFFFFF" w:val="clear"/>
        <w:ind w:left="29"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афа «Дата поступления и индекс документа» заполняется только на входя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щие документы. В ней проставляют дату поступления документа и индекс, присво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нный в общеобразовагельном учреждении.</w:t>
      </w:r>
    </w:p>
    <w:p>
      <w:pPr>
        <w:pStyle w:val="Normal"/>
        <w:shd w:fill="FFFFFF" w:val="clear"/>
        <w:ind w:left="24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 графе «Дата и индекс документа» проставляют дату документа и индекс, пр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енный ему организацией-автором.</w:t>
      </w:r>
    </w:p>
    <w:p>
      <w:pPr>
        <w:pStyle w:val="Normal"/>
        <w:shd w:fill="FFFFFF" w:val="clear"/>
        <w:ind w:left="29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 графу «Краткое содержание» вносят название вида документа, его загол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ок.</w:t>
      </w:r>
    </w:p>
    <w:p>
      <w:pPr>
        <w:pStyle w:val="Normal"/>
        <w:shd w:fill="FFFFFF" w:val="clear"/>
        <w:ind w:left="19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От того, насколько квалифицированно и подробно будут заполнены графы РКК,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значительной степени зависят дальнейший поиск и возможность дать ответ по запросу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о регистрируемом документе как в текущей работе с документами, так и в архиве.</w:t>
      </w:r>
    </w:p>
    <w:p>
      <w:pPr>
        <w:pStyle w:val="Normal"/>
        <w:shd w:fill="FFFFFF" w:val="clear"/>
        <w:ind w:left="14" w:righ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графе «Резолюция или кому направлен документ» указывают полное содер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жание резолюции, ее автора и дату. Эта графа заполняется после прохождения д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ументом стадии предварительного рассмотрения. Если на документе нет резолю</w:t>
        <w:softHyphen/>
        <w:t>ции, то секретарь указывает в этой графе фамилию, инициалы, если нужно, долж</w:t>
        <w:softHyphen/>
        <w:t>ность исполнителя, которому направлен документ. Запись об исполнении докумен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 должна отражать решение вопроса по существу, дату и индекс ответного доку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ента. В этой графе делается конкретная запись о том, когда, кем и как решен воп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, и указывают индекс дела, в которое направлен документ.</w:t>
      </w:r>
    </w:p>
    <w:p>
      <w:pPr>
        <w:pStyle w:val="Normal"/>
        <w:shd w:fill="FFFFFF" w:val="clear"/>
        <w:ind w:left="19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На оборотной стороне РКК в графе «Контрольные отметки» ставят отметку 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троле исполнения.</w:t>
      </w:r>
    </w:p>
    <w:p>
      <w:pPr>
        <w:pStyle w:val="Normal"/>
        <w:shd w:fill="FFFFFF" w:val="clear"/>
        <w:ind w:left="14"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рафы «Фонд №», «Опись №», «Дело №» заполняются в архиве, куда РКК сда</w:t>
        <w:softHyphen/>
        <w:t>ются вместе с документами по истечении срока хранения в делопроизводств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3.11.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Заполнение граф журналов регистрации документов производится анало-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гично заполнению граф РКК.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4. Контроль за сроками исполнения документов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ind w:left="0" w:firstLine="28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тветственность за своевременное и качественное исполнение документов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есут руководитель общеобразовательного учреждения, завканцелярией, секрета-</w:t>
        <w:softHyphen/>
        <w:br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риат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ind w:left="0" w:firstLine="288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 регистрации заполняется регистрационно-контрольная карточка (РКК).</w:t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ри журнальной регистрации рекомендуется заводить контрольные карточки по типу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КК для документов, находящихся на контроле. На контрольной карточке в графе «Срок исполнения» проставляется соответствующая дата. Карточки располагают</w:t>
        <w:softHyphen/>
        <w:t>ся в контрольной картотеке по исполнителям, по срокам исполнения и т.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ind w:left="0" w:firstLine="288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я поступающая в общеобразовательное учреждение документация испол-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яется в соответствии с теми сроками, которые указаны в резолюции руководите</w:t>
        <w:softHyphen/>
        <w:br/>
        <w:t>ля. Если срок не указан, то документ должен быть исполнен в срок 1 месяц; жало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бы, заявления — в течение месяца; телеграммы — не более чем в двухнедельный</w:t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р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ind w:left="0" w:firstLine="288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Документ считается исполненным, если разрешены по существу все по-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вленные в нем вопросы, в РКК или журналах регистрации делается отметка об</w:t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исполнении, т.е. записана дата отправки и исходящий номер ответного докумен-</w:t>
        <w:softHyphen/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а, наименование адресата, должность и фамилия исполнителя, подписавшего</w:t>
        <w:br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ответ.</w:t>
      </w:r>
    </w:p>
    <w:p>
      <w:pPr>
        <w:pStyle w:val="Normal"/>
        <w:shd w:fill="FFFFFF" w:val="clear"/>
        <w:ind w:left="14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Если все поставленные в документе вопросы решены в оперативном порядке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без написания ответа, исполнитель на документе делает краткую запись о решени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опроса, ставит дату и подпись, после чего документ помещается в дело. Если по разрешаемому вопросу ожидается ответ, то с согласия заведующего канцелярией (секретаря) поступивший ответ вместе с копией ответа может находиться у испол</w:t>
        <w:softHyphen/>
        <w:t>нителя на контроле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кумент снимается с контроля после его исполнения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Составление номенклатуры и формирование дел</w:t>
      </w:r>
    </w:p>
    <w:p>
      <w:pPr>
        <w:pStyle w:val="Normal"/>
        <w:shd w:fill="FFFFFF" w:val="clear"/>
        <w:ind w:left="1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4"/>
          <w:szCs w:val="24"/>
        </w:rPr>
        <w:t>5.1.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Составление номенклатуры д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лях правильного формирования дел общеобразовательного учреж-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дения, обеспечивающего быстрый поиск документов по их содержанию и видам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одится классификация доку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ind w:left="19" w:firstLine="302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лассификация документов закрепляется в номенклатуре дел — списке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аименований дел, заводимых в делопроизводстве общеобразовательного учреж-</w:t>
        <w:softHyphen/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дения, с указанием сроков их хранения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4"/>
          <w:szCs w:val="24"/>
        </w:rPr>
        <w:t>(приложение 1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менклатура дел предназначена для группировки и распределения ис-</w:t>
        <w:softHyphen/>
        <w:br/>
        <w:t>полненных документов в дела, индексации дел, определения сроков их хра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риложениях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7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8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аны форма Примерной номенклатуры дел обще</w:t>
        <w:softHyphen/>
        <w:br/>
        <w:t>образовательного учреждения и указания по ее применению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Формирование де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ind w:left="24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Формирование дел — группировка исполненных документов в дела в со-</w:t>
        <w:softHyphen/>
        <w:br/>
        <w:t>ответствии с номенклатурой де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ind w:left="24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ирование дел осуществляется в канцелярии общеобразовательного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ind w:left="24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 формировании дел требуется строго определять состав документов,</w:t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ключенных в дело. Включение в дело документов, не относящихся к нему, а также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черновиков, вариантов, копий, вырезок из газет и журналов и документов, под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лежащих возврату, не допускается.</w:t>
      </w:r>
    </w:p>
    <w:p>
      <w:pPr>
        <w:pStyle w:val="Normal"/>
        <w:shd w:fill="FFFFFF" w:val="clear"/>
        <w:ind w:left="2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 процессе группировки документов в деле проверяется правильность их офо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мления (наличие подписей, даты, индекса, заверительной надписи и т.д.). Недоофор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мленные и неправильно оформленные документы возвращаются исполнителю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работку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Документы постоянного и временного срока хранения формируются в разные де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ind w:left="34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 деле группируются документы одного календарного (01.01—31.12) года.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Исключение составляют переходящие дела (дела по вопросам, которые решаются</w:t>
        <w:br/>
        <w:t>несколько лет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ind w:left="34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ложение документов внутри дел производится в хронологическом</w:t>
        <w:br/>
        <w:t>порядке, при котором наиболее ранние документы располагаются в начале года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Систематизация отдельных категорий доку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Распорядительные документы группируются в деле по видам и хроноло</w:t>
        <w:softHyphen/>
        <w:t>-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ии с относящимися к ним приложе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ы по основной деятельности формируются отдельно от приказов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личному составу (назначение, перемещение, увольнение сотрудников) и от при-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азов об отпусках, командировках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околы располагаются в делах в хронологическом порядке по номе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рам в пределах учебного (01.09—31.08)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19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ны, отчеты, сметы группируются отдельно от проектов и черновиков</w:t>
        <w:br/>
        <w:t>этих документов и должны храниться с делами того года, на который (за который)</w:t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ни составлены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02" w:righ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5.3.5.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окументы в личных делах располагаются в следующем порядке:</w:t>
        <w:br/>
        <w:t>заявление о приеме на работу;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аправление или представление;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анкета;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сток по учету кадров;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автобиография;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кументы об образовании;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ттестационный лист;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иски из приказов о назначении, перемещении, увольнении;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ополнение к личному листку по учету кадров (в него вносятся данные о получ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ии премий или наложении взысканий, о награждении и т.д.).</w:t>
      </w:r>
    </w:p>
    <w:p>
      <w:pPr>
        <w:pStyle w:val="Normal"/>
        <w:shd w:fill="FFFFFF" w:val="clear"/>
        <w:ind w:left="10" w:right="2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личное дело не помещаются копии приказов о наложении взысканий, справк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о состоянии здоровья и с места жительства, заявления об отпусках, копии приказ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тпусках и другие документы второстепенного 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307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Лицевые счета сотрудников группируются в самостоятельные дела в пре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елах календарного года и располагаются в них по алфавиту фами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307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ереписку следует группировать в дела за период календарного года. В де</w:t>
        <w:softHyphen/>
        <w:t>-</w:t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ло переписки помещаются все документы, возникшие в ходе решения вопро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писка систематизируется в хронологической последовательности; документ-ответ помещается за документом-запрос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5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6. Подготовка документов к передаче в архив</w:t>
      </w:r>
    </w:p>
    <w:p>
      <w:pPr>
        <w:pStyle w:val="Normal"/>
        <w:shd w:fill="FFFFFF" w:val="clear"/>
        <w:ind w:left="135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ind w:left="14" w:firstLine="28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дготовка документов к передаче в архив включает экспертизу научной и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й ценности документов, оформление дел, составление опис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ind w:left="30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Экспертиза ценности документо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6.2.1.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Экспертиза ценности документов — определение ценности документов с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ю отбора их на хранение и установление сроков хранения.</w:t>
      </w:r>
    </w:p>
    <w:p>
      <w:pPr>
        <w:pStyle w:val="Normal"/>
        <w:shd w:fill="FFFFFF" w:val="clear"/>
        <w:ind w:left="24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Экспертизу ценности документов в общеобразовательном учреждении осуще</w:t>
        <w:softHyphen/>
        <w:t>ствляет постоянно действующая экспертная комисс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6.2.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кспертная комиссия назначается приказом руководителя общеобразо-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ательного учреждения. В состав ЭК включают не менее трех сотрудников. Секре-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рем ЭК назначают секретаря общеобразовательного учреждения.</w:t>
      </w:r>
    </w:p>
    <w:p>
      <w:pPr>
        <w:pStyle w:val="Normal"/>
        <w:shd w:fill="FFFFFF" w:val="clear"/>
        <w:ind w:left="34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Экспертная комиссия на заседаниях рассматривает: номенклатуру дел общеоб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разовательного учреждения, описи дел постоянного хранения и по личному соста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у, акты на документы, выделяемые к уничтожени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6.3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формление д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ind w:left="43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Дела постоянного хранения подшиваются в твердую обложку суровыми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итками. Листы нумеруются в правом верхнем углу простым карандашом. Количе-</w:t>
        <w:softHyphen/>
        <w:br/>
        <w:t>ство листов в каждом деле не должно превышать 250. В конце дела на отдельном</w:t>
        <w:br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листе составляется заверительная надпись </w:t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4"/>
          <w:szCs w:val="24"/>
        </w:rPr>
        <w:t>(приложение 19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ind w:left="43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ложки дел оформляются в соответствии с ГОСТ 17914-72. На обложке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л постоянного хранения должны быть проставлены следующие реквизиты: пол</w:t>
        <w:softHyphen/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ое название вышестоящей организации, название общеобразовательного учрежде</w:t>
        <w:softHyphen/>
        <w:t>-</w:t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, номер (индекс) дела по номенклатуре, заголовок дела, количество листов, срок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ранения или отметка «хранить постоянно», номер фонда, описи, дела               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приложе</w:t>
        <w:softHyphen/>
        <w:t>ние 20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ind w:left="43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 окончании делопроизводственного года в оформленные обложки дел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оянного хранения вносятся необходимые уточнения:</w:t>
      </w:r>
    </w:p>
    <w:p>
      <w:pPr>
        <w:pStyle w:val="Normal"/>
        <w:shd w:fill="FFFFFF" w:val="clear"/>
        <w:ind w:left="58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заголовки дел, содержащих распорядительные документы (приказы, протоко</w:t>
        <w:softHyphen/>
        <w:t>лы), вносятся номера; если дело с перепиской состоит из нескольких томов, в каж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дом томе указываются корреспондент, автор, территория и др. и в каждом том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указывается дата (число, месяц, год) начала и окончания каждого тома. Точные да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ставляются на обложках для быстрого поиска документов в последующем;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из заверительной надписи на обложку дела выносится количество листов в дел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ind w:left="43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адписи на обложках дел постоянного и долговременного хранения сле-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ует производить четко, светостойкими чернил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ind w:left="43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ля учета количества листов в деле и фиксации особенностей их нумера</w:t>
        <w:softHyphen/>
        <w:t>-</w:t>
        <w:br/>
        <w:t>ции на отдельном листе составляется заверительная надпись.</w:t>
      </w:r>
    </w:p>
    <w:p>
      <w:pPr>
        <w:pStyle w:val="Normal"/>
        <w:shd w:fill="FFFFFF" w:val="clear"/>
        <w:ind w:lef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В заверительной надписи указывается количество листов (цифрами и прописью)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еле. Подписывается составителем с указанием его должности и даты состав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92" w:leader="none"/>
        </w:tabs>
        <w:ind w:left="38" w:firstLine="293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нутренняя опись составляется к делам постоянного и временного (свы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 10 лет) срока хранения, сформированным по разновидностям документов, за</w:t>
        <w:softHyphen/>
        <w:br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головки которых не раскрывают конкретное содержание документов (особо цен</w:t>
        <w:softHyphen/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ые, личные дела и др.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92" w:leader="none"/>
        </w:tabs>
        <w:ind w:left="33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ла временного хранения оформляются упрощенно: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ни не подшиваются, листы в них не нумеруются, уточнение на обложках не пр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изводится, описи на дела не составляются, учет ведется по номенклатуре дел. 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6.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Описание документов постоянного срока хран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ind w:left="10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кончании делопроизводственного года в тех общеобразовательных</w:t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чреждениях, которые являются источниками комплектования государственных ар-</w:t>
        <w:softHyphen/>
        <w:br/>
        <w:t>хивов, производится отбор документов постоянного срока хранения для включения</w:t>
        <w:br/>
        <w:t>их в опись. Опись состоит из годовых разделов, внутри года дела располагаются по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тепени значимости с учетом номинального принципа (так построена и Примерная</w:t>
        <w:br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оменклатура дел общеобразовательного учреждения). Годовой раздел описи надела</w:t>
        <w:br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остоянного хранения, предназначенные для последующей передачи в государствен-</w:t>
        <w:softHyphen/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ый архив, подлежит утверждению ЭПК (экспертно-проверочной комиссией) этого</w:t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рхива не позднее чем через два года после завершения дел в делопроизводств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ind w:left="10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и составляются раздельно на дела постоянного хранения по основ-</w:t>
        <w:softHyphen/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ой деятельности и на дела по личному состав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ind w:left="312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писи составляются секретаре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ind w:left="10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ь ведется в единой валовой нумерации в течение нескольких лет и</w:t>
        <w:br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заканчивается по согласованию с государственным архивом, куда поступают доку</w:t>
        <w:softHyphen/>
        <w:t>-</w:t>
        <w:br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менты учебного заведения </w:t>
      </w:r>
      <w:r>
        <w:rPr>
          <w:rFonts w:cs="Times New Roman" w:ascii="Times New Roman" w:hAnsi="Times New Roman"/>
          <w:bCs/>
          <w:i/>
          <w:iCs/>
          <w:color w:val="000000"/>
          <w:spacing w:val="2"/>
          <w:sz w:val="24"/>
          <w:szCs w:val="24"/>
        </w:rPr>
        <w:t>(приложение 21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ind w:left="10" w:firstLine="302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На дела временного срока хранения составляется акт об уничтожении                                 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(при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4"/>
          <w:szCs w:val="24"/>
        </w:rPr>
        <w:t>ложение 22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7. Обеспечение сохранности дел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0" w:firstLine="29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тветственность за сохранность документов общеобразовательного учреж-</w:t>
        <w:softHyphen/>
        <w:br/>
        <w:t>дения несет руководител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0" w:firstLine="298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ела должны храниться в закрывающихся шкафах, предохраняющих их от</w:t>
        <w:br/>
        <w:t>пыли, воздействия солнечного све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0" w:firstLine="298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зъятие и выдача документов из дел постоянного срока хранения не разре</w:t>
        <w:softHyphen/>
        <w:t>-</w:t>
        <w:br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шается.</w:t>
      </w:r>
    </w:p>
    <w:p>
      <w:pPr>
        <w:pStyle w:val="Normal"/>
        <w:shd w:fill="FFFFFF" w:val="clear"/>
        <w:ind w:left="3677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677" w:hanging="0"/>
        <w:jc w:val="right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677" w:hanging="0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ОГЛАСОВАНО</w:t>
      </w:r>
    </w:p>
    <w:p>
      <w:pPr>
        <w:pStyle w:val="Normal"/>
        <w:shd w:fill="FFFFFF" w:val="clear"/>
        <w:ind w:left="3677" w:hanging="0"/>
        <w:jc w:val="right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672" w:right="346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меститель руководителя</w:t>
      </w:r>
    </w:p>
    <w:p>
      <w:pPr>
        <w:pStyle w:val="Normal"/>
        <w:shd w:fill="FFFFFF" w:val="clear"/>
        <w:ind w:left="3672" w:right="346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едеральной архивной </w:t>
      </w:r>
    </w:p>
    <w:p>
      <w:pPr>
        <w:pStyle w:val="Normal"/>
        <w:shd w:fill="FFFFFF" w:val="clear"/>
        <w:ind w:left="3672" w:right="346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ужбы России </w:t>
      </w:r>
    </w:p>
    <w:p>
      <w:pPr>
        <w:pStyle w:val="Normal"/>
        <w:shd w:fill="FFFFFF" w:val="clear"/>
        <w:ind w:left="3672" w:right="3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.А. Еремченко</w:t>
      </w:r>
      <w:r>
        <w:br w:type="page"/>
      </w:r>
    </w:p>
    <w:p>
      <w:pPr>
        <w:pStyle w:val="Normal"/>
        <w:shd w:fill="FFFFFF" w:val="clear"/>
        <w:ind w:right="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Приложение 1</w:t>
      </w:r>
    </w:p>
    <w:p>
      <w:pPr>
        <w:pStyle w:val="Normal"/>
        <w:shd w:fill="FFFFFF" w:val="clear"/>
        <w:ind w:left="3384" w:right="2074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ВЕРЖДАЮ </w:t>
      </w:r>
    </w:p>
    <w:p>
      <w:pPr>
        <w:pStyle w:val="Normal"/>
        <w:shd w:fill="FFFFFF" w:val="clear"/>
        <w:ind w:left="3384" w:right="2074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иректор </w:t>
      </w:r>
    </w:p>
    <w:p>
      <w:pPr>
        <w:pStyle w:val="Normal"/>
        <w:shd w:fill="FFFFFF" w:val="clear"/>
        <w:ind w:left="3384" w:right="207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пись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882005</wp:posOffset>
                </wp:positionH>
                <wp:positionV relativeFrom="paragraph">
                  <wp:posOffset>48260</wp:posOffset>
                </wp:positionV>
                <wp:extent cx="1026795" cy="455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Расшифровк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5.9pt;mso-wrap-distance-left:1.9pt;mso-wrap-distance-right:1.9pt;mso-wrap-distance-top:2.9pt;mso-wrap-distance-bottom:2.9pt;margin-top:3.8pt;mso-position-vertical-relative:text;margin-left:4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Расшифровка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84" w:right="20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00.00.2001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b/>
          <w:b/>
          <w:bCs/>
          <w:color w:val="949494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9494"/>
          <w:spacing w:val="3"/>
          <w:sz w:val="24"/>
          <w:szCs w:val="24"/>
        </w:rPr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b/>
          <w:b/>
          <w:bCs/>
          <w:color w:val="949494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9494"/>
          <w:spacing w:val="3"/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00.00.2001 № 00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</w:r>
    </w:p>
    <w:p>
      <w:pPr>
        <w:pStyle w:val="Normal"/>
        <w:shd w:fill="FFFFFF" w:val="clear"/>
        <w:ind w:left="912" w:right="768" w:firstLine="2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тветственного за ведение делопроизводства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 общеобразовательном учреждении (секретаря)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right="29" w:firstLine="32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29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1. Ответственный за ведение делопроизводства подчиняется директору об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го учреждения.</w:t>
      </w:r>
    </w:p>
    <w:p>
      <w:pPr>
        <w:pStyle w:val="Normal"/>
        <w:shd w:fill="FFFFFF" w:val="clear"/>
        <w:ind w:left="10" w:right="19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ветственный за ведение делопроизводства руководствуется Уставом,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зами и указаниями общеобразовательного учреждения, основными нормативно-методическими документами, регламентирующими правила составления и офор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я документов и организацию работы с ними, инструкцией по делопроизв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у; правилами внутреннего трудового распорядка общеобразовательного учре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ния; настоящей должностной инструкци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язан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целью улучшения документационного обеспечения общеобразова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я ответственный за ведение делопроизводства выполня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должностные обязанности:</w:t>
      </w:r>
    </w:p>
    <w:p>
      <w:pPr>
        <w:pStyle w:val="Normal"/>
        <w:shd w:fill="FFFFFF" w:val="clear"/>
        <w:ind w:left="2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ивает учет, регистрацию, контроль исполнения поручений руковод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щеобразовательного учреждения, информационно-справочное обслуживание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ументам, их хранение;</w:t>
      </w:r>
    </w:p>
    <w:p>
      <w:pPr>
        <w:pStyle w:val="Normal"/>
        <w:shd w:fill="FFFFFF" w:val="clear"/>
        <w:ind w:left="34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ет документационное обеспечение кадровой деятельности обще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зовательного учреждения;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ует подготовку необходимых документов для руководства;</w:t>
      </w:r>
    </w:p>
    <w:p>
      <w:pPr>
        <w:pStyle w:val="Normal"/>
        <w:shd w:fill="FFFFFF" w:val="clear"/>
        <w:ind w:left="3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вечает за качество подготовки, правильность составления, согласован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формления документов, образующихся в процессе деятельности общеобразова</w:t>
        <w:softHyphen/>
        <w:t>тельного учреждения;</w:t>
      </w:r>
    </w:p>
    <w:p>
      <w:pPr>
        <w:pStyle w:val="Normal"/>
        <w:shd w:fill="FFFFFF" w:val="clear"/>
        <w:ind w:left="3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яет контроль исполнения документов, поручений и заданий руковод</w:t>
        <w:softHyphen/>
        <w:t>ства общеобразовательного учреждения, систематически докладывает руководи</w:t>
        <w:softHyphen/>
        <w:t>телю о состоянии их исполнения;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личный прием граждан, руководителей общеобразовательного у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ждения, осуществляет контроль за соблюдением сроков исполнения обращений граждан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3. Пра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Ответственный за ведение делопроизводства имеет право: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3. 1.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прашивать для руководителя общеобразовательного учреждения от преподавательского состава необходимые документы, а также объяснения о причинах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ржки выполнения контролируемых поруч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ind w:lef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лекать сотрудников к выполнению поручений руководства общеобра-</w:t>
        <w:softHyphen/>
        <w:br/>
        <w:t>зовательного учрежд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ind w:lef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овать от исполнителей доработки документов, подготовленных с нару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ием установленных правил составления и оформления докумен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ind w:lef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зировать проекты документов, связанных с управленческой деятельнос</w:t>
        <w:softHyphen/>
        <w:t>-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ью общеобразовательного учрежд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ind w:lef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а рассмотрение руководителя общеобразовательного учрежде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предложения по улучшению организации работы с документами с учетом при</w:t>
        <w:softHyphen/>
        <w:br/>
        <w:t>менения средств электронно-вычислительной техни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ind w:lef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енный за ведение делопроизводства имеет право требовать у ис</w:t>
        <w:softHyphen/>
        <w:t>-</w:t>
        <w:br/>
        <w:t>полнителей качественного исполнения документов в определенные сро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заимоотношения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й за ведение делопроизводства в процессе своей деятель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заимодействует с педагогическим, административным, учебно-воспитательным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и обслуживающим персоналом по вопросам подготовки и представл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обходимых документов на заседания советов общеобразовательного учре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ния, педагогических советов, проверки выполнения поручений вышестоящ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аций, приказов и указаний руководства общеобразовательного учре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ния; кадровой, финансово-хозяйственной деятельности общеобразователь</w:t>
        <w:softHyphen/>
        <w:t>ного учреждения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949494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949494"/>
          <w:spacing w:val="-2"/>
          <w:sz w:val="24"/>
          <w:szCs w:val="24"/>
        </w:rPr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949494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949494"/>
          <w:spacing w:val="-2"/>
          <w:sz w:val="24"/>
          <w:szCs w:val="24"/>
        </w:rPr>
      </w:r>
    </w:p>
    <w:p>
      <w:pPr>
        <w:pStyle w:val="Normal"/>
        <w:shd w:fill="FFFFFF" w:val="clear"/>
        <w:ind w:left="28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меститель директора                         Подпись                                              Расшифровка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7477760</wp:posOffset>
                </wp:positionH>
                <wp:positionV relativeFrom="paragraph">
                  <wp:posOffset>89535</wp:posOffset>
                </wp:positionV>
                <wp:extent cx="86995" cy="90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67676"/>
                                <w:spacing w:val="-4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7.1pt;mso-wrap-distance-left:1.9pt;mso-wrap-distance-right:1.9pt;mso-wrap-distance-top:2.9pt;mso-wrap-distance-bottom:2.9pt;margin-top:7.05pt;mso-position-vertical-relative:text;margin-left:5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67676"/>
                          <w:spacing w:val="-4"/>
                          <w:sz w:val="24"/>
                          <w:szCs w:val="24"/>
                        </w:rPr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подписи</w:t>
      </w:r>
    </w:p>
    <w:p>
      <w:pPr>
        <w:pStyle w:val="Normal"/>
        <w:shd w:fill="FFFFFF" w:val="clear"/>
        <w:ind w:left="4531" w:right="7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инструкцией                                             Подпись                                               Дат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накомлен                                                     сотрудника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10" w:hanging="0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аимен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чрежд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одпись                                                Расшифровка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00.00.2001                                             подписи</w:t>
      </w:r>
    </w:p>
    <w:p>
      <w:pPr>
        <w:pStyle w:val="Normal"/>
        <w:shd w:fill="FFFFFF" w:val="clear"/>
        <w:ind w:left="3120" w:hanging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120" w:hanging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54" w:firstLine="61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</w:t>
      </w:r>
    </w:p>
    <w:p>
      <w:pPr>
        <w:pStyle w:val="Normal"/>
        <w:shd w:fill="FFFFFF" w:val="clear"/>
        <w:ind w:left="1954" w:firstLine="6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внутреннего трудового</w:t>
      </w:r>
    </w:p>
    <w:p>
      <w:pPr>
        <w:pStyle w:val="Normal"/>
        <w:shd w:fill="FFFFFF" w:val="clear"/>
        <w:ind w:left="2280" w:firstLine="211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аспорядка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00.00.2001 №00</w:t>
      </w:r>
    </w:p>
    <w:p>
      <w:pPr>
        <w:pStyle w:val="Normal"/>
        <w:shd w:fill="FFFFFF" w:val="clear"/>
        <w:ind w:left="2280" w:firstLine="211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9" w:firstLine="2174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СТРУКТУРА ТЕКСТА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ие положения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рядок приема, перевода и увольнения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обязанности работников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бочее время и его использование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ощрения за успехи в работ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зыскания за нарушения трудовой дисциплины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нутриобъектный режим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рганизация работы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8" w:right="1210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СОГЛАСОВАНО </w:t>
      </w:r>
    </w:p>
    <w:p>
      <w:pPr>
        <w:pStyle w:val="Normal"/>
        <w:shd w:fill="FFFFFF" w:val="clear"/>
        <w:ind w:left="38" w:right="121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отокол Совета</w:t>
      </w:r>
    </w:p>
    <w:p>
      <w:pPr>
        <w:pStyle w:val="Normal"/>
        <w:shd w:fill="FFFFFF" w:val="clear"/>
        <w:ind w:left="38" w:right="1210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общеобразовательного учебного </w:t>
      </w:r>
    </w:p>
    <w:p>
      <w:pPr>
        <w:pStyle w:val="Normal"/>
        <w:shd w:fill="FFFFFF" w:val="clear"/>
        <w:ind w:left="38" w:righ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заведения 00.00.2001  № 00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Заместитель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директора                     Подпись                                    Расшифровка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одписи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3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7"/>
          <w:szCs w:val="17"/>
        </w:rPr>
      </w:r>
    </w:p>
    <w:p>
      <w:pPr>
        <w:pStyle w:val="Normal"/>
        <w:jc w:val="right"/>
        <w:rPr>
          <w:rFonts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/>
          <w:bCs/>
          <w:i/>
          <w:color w:val="000000"/>
          <w:spacing w:val="-3"/>
          <w:sz w:val="24"/>
          <w:szCs w:val="24"/>
        </w:rPr>
        <w:t>Приложение 3</w:t>
      </w:r>
    </w:p>
    <w:p>
      <w:pPr>
        <w:pStyle w:val="Normal"/>
        <w:rPr>
          <w:rFonts w:cs="Times New Roman"/>
          <w:b/>
          <w:b/>
          <w:bCs/>
          <w:i/>
          <w:i/>
          <w:color w:val="000000"/>
          <w:spacing w:val="-3"/>
          <w:sz w:val="17"/>
          <w:szCs w:val="17"/>
        </w:rPr>
      </w:pPr>
      <w:r>
        <w:rPr>
          <w:rFonts w:cs="Times New Roman"/>
          <w:b/>
          <w:bCs/>
          <w:i/>
          <w:color w:val="000000"/>
          <w:spacing w:val="-3"/>
          <w:sz w:val="17"/>
          <w:szCs w:val="17"/>
        </w:rPr>
      </w:r>
    </w:p>
    <w:p>
      <w:pPr>
        <w:pStyle w:val="Normal"/>
        <w:rPr>
          <w:rFonts w:cs="Times New Roman"/>
          <w:b/>
          <w:b/>
          <w:bCs/>
          <w:color w:val="000000"/>
          <w:spacing w:val="-3"/>
          <w:sz w:val="17"/>
          <w:szCs w:val="17"/>
        </w:rPr>
      </w:pPr>
      <w:r>
        <w:rPr>
          <w:rFonts w:cs="Times New Roman"/>
          <w:b/>
          <w:bCs/>
          <w:color w:val="000000"/>
          <w:spacing w:val="-3"/>
          <w:sz w:val="17"/>
          <w:szCs w:val="17"/>
        </w:rPr>
      </w:r>
    </w:p>
    <w:p>
      <w:pPr>
        <w:pStyle w:val="Normal"/>
        <w:rPr>
          <w:rFonts w:cs="Times New Roman"/>
          <w:b/>
          <w:b/>
          <w:bCs/>
          <w:color w:val="000000"/>
          <w:spacing w:val="-3"/>
          <w:sz w:val="17"/>
          <w:szCs w:val="17"/>
        </w:rPr>
      </w:pPr>
      <w:r>
        <w:rPr>
          <w:rFonts w:cs="Times New Roman"/>
          <w:b/>
          <w:bCs/>
          <w:color w:val="000000"/>
          <w:spacing w:val="-3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аимен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чрежд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одпись                                                Расшифровка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00.00.2001                                             подписи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РУКТУРА И ШТАТНАЯ     00.00.2001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ИСЛЕННОСТЬ                         печать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00.00.2001 № 00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есто составления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                            Подпись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подписи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37" w:firstLine="2496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 xml:space="preserve">Приложение 4 </w:t>
      </w:r>
    </w:p>
    <w:p>
      <w:pPr>
        <w:pStyle w:val="Normal"/>
        <w:shd w:fill="FFFFFF" w:val="clear"/>
        <w:ind w:left="2837" w:firstLine="2496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837" w:firstLine="24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w w:val="86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86"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147320</wp:posOffset>
                </wp:positionV>
                <wp:extent cx="1980565" cy="7981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общеобразоват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учре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62.85pt;mso-wrap-distance-left:1.9pt;mso-wrap-distance-right:1.9pt;mso-wrap-distance-top:2.9pt;mso-wrap-distance-bottom:2.9pt;margin-top:11.6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общеобразовате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учре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65" w:leader="underscore"/>
        </w:tabs>
        <w:ind w:left="28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Штат в количеств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единиц</w:t>
      </w:r>
    </w:p>
    <w:p>
      <w:pPr>
        <w:pStyle w:val="Normal"/>
        <w:shd w:fill="FFFFFF" w:val="clear"/>
        <w:ind w:left="28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 месячным фондом заработной</w:t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ind w:left="28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латы ___________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рублей</w:t>
      </w:r>
    </w:p>
    <w:p>
      <w:pPr>
        <w:pStyle w:val="Normal"/>
        <w:shd w:fill="FFFFFF" w:val="clear"/>
        <w:ind w:left="2842" w:right="2957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281805</wp:posOffset>
                </wp:positionH>
                <wp:positionV relativeFrom="paragraph">
                  <wp:posOffset>154940</wp:posOffset>
                </wp:positionV>
                <wp:extent cx="1596390" cy="454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Расшифров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35.75pt;mso-wrap-distance-left:1.9pt;mso-wrap-distance-right:1.9pt;mso-wrap-distance-top:2.9pt;mso-wrap-distance-bottom:2.9pt;margin-top:12.2pt;mso-position-vertical-relative:text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Расшифровка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842" w:right="2957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Директор                           </w:t>
      </w:r>
    </w:p>
    <w:p>
      <w:pPr>
        <w:pStyle w:val="Normal"/>
        <w:shd w:fill="FFFFFF" w:val="clear"/>
        <w:ind w:left="2842" w:right="2957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одпись </w:t>
      </w:r>
    </w:p>
    <w:p>
      <w:pPr>
        <w:pStyle w:val="Normal"/>
        <w:shd w:fill="FFFFFF" w:val="clear"/>
        <w:ind w:left="2842" w:right="2957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842" w:right="2957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ТНОЕ РАСПИСАНИЕ</w:t>
      </w:r>
    </w:p>
    <w:p>
      <w:pPr>
        <w:pStyle w:val="Normal"/>
        <w:shd w:fill="FFFFFF" w:val="clear"/>
        <w:tabs>
          <w:tab w:val="clear" w:pos="708"/>
          <w:tab w:val="left" w:pos="1277" w:leader="underscore"/>
        </w:tabs>
        <w:ind w:left="298" w:right="47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00.00.2001№00</w:t>
        <w:br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Местосоставления</w:t>
        <w:br/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г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3824605</wp:posOffset>
                </wp:positionH>
                <wp:positionV relativeFrom="paragraph">
                  <wp:posOffset>125095</wp:posOffset>
                </wp:positionV>
                <wp:extent cx="2272030" cy="346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00.00.2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pt;height:27.3pt;mso-wrap-distance-left:1.9pt;mso-wrap-distance-right:1.9pt;mso-wrap-distance-top:2.9pt;mso-wrap-distance-bottom:2.9pt;margin-top:9.8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00.00.20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  <w:t>печ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42"/>
        <w:gridCol w:w="1521"/>
        <w:gridCol w:w="1281"/>
        <w:gridCol w:w="1281"/>
        <w:gridCol w:w="1281"/>
        <w:gridCol w:w="1281"/>
      </w:tblGrid>
      <w:tr>
        <w:trPr>
          <w:trHeight w:val="441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Наименование должност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Кол-во штатных единиц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Должностные оклад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Надбавк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Месячный фонд заработной плат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</w:rPr>
              <w:t>Прим.</w:t>
            </w:r>
          </w:p>
        </w:tc>
      </w:tr>
      <w:tr>
        <w:trPr>
          <w:trHeight w:val="3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</w:rPr>
              <w:t>Персон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</w:rPr>
              <w:t>Проч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                            Подпись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подписи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 5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чреждения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ИКАЗ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00.00.201 № 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есто состав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 внесении измен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штатное расписание школ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связи с 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Внести в штатное расписание школы следующие изменения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1.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2.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3.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Директор                                                           подпись                                               расшифровка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подпис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чреждения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ТОКО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00.00.2001 № 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есто состав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Заголовок </w:t>
      </w: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</w:rPr>
        <w:t>(наименование коллегиального орган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едседатель                А.И. Егор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екретарь                      Ю.И. Крас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сутствовали: должности, фамилии и инициалы присутствующ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ВЕСТКА ДН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О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оклад замдиректра   О.Е. Анисимс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О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ообщение бухгалтера В.К. Осипов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СЛУШАЛ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.Е.Анисмов - изложение содержания докла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ЫСТУПИ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А.И. Егоров-содержание выступ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.Е. Иванов-содержание выступ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СТАНОВИ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1. Утвердить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2. Представить…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СЛУШАЛ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ЫСТУПИЛ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СТАНОВИЛ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едседатель                                   Подпись                                     Расшифро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екретарь                                        Подпись                                     Расшифро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</w:rPr>
        <w:t>ПРИЛОЖЕНИЕ 7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чреждения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ТОКО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00.00.2001 № 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седания педагогического с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едседатель          А.И. Егор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екретарь                  Ю.И. Крас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сутствовали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 Об итогах работы школы за 1 полугодие 2011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(Иванов, Потапов, Сазон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СТАНОВИ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1. Утвердить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2. Принять…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О…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(…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СТАНОВИ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едседатель                                   Подпись                                     Расшифро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екретарь                                        Подпись                                     Расшифровк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8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чреждения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ЫПИСКА ИЗ ПРОТОКОЛА ЗАСЕД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ЕДАГОГИЧЕСКОГО 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0.00.2001. № 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место состав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ВЕСТКА ДНЯ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Утверждение программы по воспитанию «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окладчик С.В. Нико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СЛУШАЛИ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.В. Никонова ознакомила членов педсовета с программой по воспитанию «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СТАНОВИЛИ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1 рекомендовать программу «…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едседатель                                   Подпись                                     Расшифро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екретарь                                        Подпись                                     Расшифров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9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                                                                            Директору завода «Эталон»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                                                          О.Н. Максимов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учреждения                                                                              ул. Новая, 37, г. Пермь,  36912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на №______ от 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В связи с необходимостью оснащения школы оборудованием и мебелью просим Вас заключить договор об изготовлении во 2 квартале 2001г. комплектов мебели и оборудования согласно прилагаемому перечн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: на 2 л., в 2 экз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Директор                                                                          подпись          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Исп. Крылова  139-1518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Директорам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общеобразовательных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учреждений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(по списку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К 01.05.2001 пригласить участников совещания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Директор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ул. Тверская, 20, г. Москва,11726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23.02.2001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те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учрежде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Должность, ФИО сотрудника                                                  Должность, ФИО сотрудник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ередавшего телефонограмму                                                 принявшего телефонограмму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телефона                                                                                 № телефона,  время прие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Адреса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ЕЛЕФОН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00.00.2001 № 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Место изд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Текст телефонограммы (до 50 сл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аименование должности лиц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дписавшего телефонограмму                                                 Расшифровка подпис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Наименование  общеобразова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учре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Индек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1"/>
          <w:sz w:val="24"/>
          <w:szCs w:val="24"/>
        </w:rPr>
        <w:t>Регистрационно-контрольная карто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14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1 3 5 7 9 11 13  15 17 19  21 23 25 27 29 3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орреспонд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 xml:space="preserve">Дата поступления и индекс                    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Дата и индекс документ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раткое содерж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Резолюция или кому направлен докумен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Отметка об исполнении докумен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Обратная сторон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Контрольные отметк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  <w:u w:val="single"/>
        </w:rPr>
        <w:t>Фонд   №                                 Опись   №                              Дело     №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Форма журнала регистрации поступающих документов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Дата поступления и индекс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орреспондент, дата и инд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раткое содерж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Резолюция или кому направлен доку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5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Форма журнала регистрации  отправляемых  документов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Дата и индекс докум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орреспон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раткое 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6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Форма журнала регистрации приказов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Дата и индекс докум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Кто подпис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Заголовок при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  <w:t>ПРИЛОЖЕНИЕ 17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именование                                                                                            УТВЕРЖДАЮ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щеобразовательного                                                                     Директор        Расшифро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учреждения                                                                                        подпись           подпис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00.00.2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НКЛАТУРА ДЕ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_____________     №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есто состав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а _______________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Е РАЗДЕЛ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декс д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голов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личество 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ок хранения д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составителя                      Подпись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а зав. ведомственным архивом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а, ответственного за архи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СОГЛАСОВАНО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ЦЭК (ЭК)                                                      Протокол ЭПК архивного учреждения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№__________                                            от_________№__________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номенклатура дел общеобразовательного учреж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291"/>
        <w:gridCol w:w="316"/>
        <w:gridCol w:w="821"/>
        <w:gridCol w:w="2728"/>
        <w:gridCol w:w="1545"/>
      </w:tblGrid>
      <w:tr>
        <w:trPr>
          <w:trHeight w:val="6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ла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мов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32" w:hRule="atLeas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9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. Канцелярия</w:t>
            </w:r>
          </w:p>
        </w:tc>
      </w:tr>
      <w:tr>
        <w:trPr>
          <w:trHeight w:val="8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общеобразовательного учреждения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ст.37а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егистраци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бщеобразова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ую деятельность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аттестации общеобразовательног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аккредита</w:t>
              <w:softHyphen/>
              <w:t>ции общеобразовательного учрежден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на право оператив</w:t>
              <w:softHyphen/>
              <w:t>ного управления нежилым фондом, свидетельство н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ст. 1096)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с</w:t>
              <w:softHyphen/>
              <w:t>хранение не передаются</w:t>
            </w:r>
          </w:p>
        </w:tc>
      </w:tr>
      <w:tr>
        <w:trPr>
          <w:trHeight w:val="221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,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право пользования земельным участком Приказы комитета по образо</w:t>
              <w:softHyphen/>
              <w:t>ванию о работе общеобразо</w:t>
              <w:softHyphen/>
              <w:t>вательных учреждений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 действия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. 5)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</w:p>
        </w:tc>
      </w:tr>
      <w:tr>
        <w:trPr>
          <w:trHeight w:val="278" w:hRule="atLeas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учредителем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</w:t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обще</w:t>
              <w:softHyphen/>
              <w:t>образовательного учреждения (при необходимости)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3310"/>
        <w:gridCol w:w="612"/>
        <w:gridCol w:w="1707"/>
        <w:gridCol w:w="2340"/>
      </w:tblGrid>
      <w:tr>
        <w:trPr>
          <w:trHeight w:val="40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37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01.0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ешения территориальны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органов управления, приказ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ействия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кружных управлений обра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5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зования о работе общеобра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вательных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иказы директора обще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17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сновной деятельности 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снования к ним (подлинники)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01.11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отоколы общих собраний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(конференций), заседаний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17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а учрежден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ллективные договор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369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1.13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нутреннего трудо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осле замены</w:t>
            </w:r>
          </w:p>
        </w:tc>
      </w:tr>
      <w:tr>
        <w:trPr>
          <w:trHeight w:val="221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ого распорядк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1074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овыми</w:t>
            </w:r>
          </w:p>
        </w:tc>
      </w:tr>
      <w:tr>
        <w:trPr>
          <w:trHeight w:val="25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01.14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Должностные инструкци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3 год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осле замены</w:t>
            </w:r>
          </w:p>
        </w:tc>
      </w:tr>
      <w:tr>
        <w:trPr>
          <w:trHeight w:val="211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56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овыми</w:t>
            </w:r>
          </w:p>
        </w:tc>
      </w:tr>
      <w:tr>
        <w:trPr>
          <w:trHeight w:val="547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1.15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учрежден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1.16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о-сдаточные акты,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 архив</w:t>
            </w:r>
          </w:p>
        </w:tc>
      </w:tr>
      <w:tr>
        <w:trPr>
          <w:trHeight w:val="25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оставленные при смене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(ст. 61 а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е сдаются</w:t>
            </w:r>
          </w:p>
        </w:tc>
      </w:tr>
      <w:tr>
        <w:trPr>
          <w:trHeight w:val="577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руководст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01.17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Журналы регистраци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 год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входящей и исходящей кор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1066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онденци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1.18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а дел общеобра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замены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 госархив</w:t>
            </w:r>
          </w:p>
        </w:tc>
      </w:tr>
      <w:tr>
        <w:trPr>
          <w:trHeight w:val="831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зовательного учрежден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95а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е сдается</w:t>
            </w:r>
          </w:p>
        </w:tc>
      </w:tr>
      <w:tr>
        <w:trPr>
          <w:trHeight w:val="259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01.19</w:t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Личные дела учащихс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года ЭПК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шению</w:t>
            </w:r>
          </w:p>
        </w:tc>
      </w:tr>
      <w:tr>
        <w:trPr>
          <w:trHeight w:val="280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ст. 499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ЭПК на гос-</w:t>
            </w:r>
          </w:p>
        </w:tc>
      </w:tr>
      <w:tr>
        <w:trPr>
          <w:trHeight w:val="1156" w:hRule="exact"/>
        </w:trPr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ранение отбирается 2-3% личных дел учащихся окончивших школ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124"/>
        <w:gridCol w:w="687"/>
        <w:gridCol w:w="1717"/>
        <w:gridCol w:w="2269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учащихс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15е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завершения ревизий, в случае возникновения споров, разногласий, следственных и судебных дел-сохраняются до вынесения окончательного решения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бланков и выдачи аттестатов о среднем (полном) общем образовании, золотых и серебряных медал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28а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бланков и выдачи аттестатов об основном общем образован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28а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е описи основных средств и библиотечного фонда, сличительные ведомости и другие материалы по инвентаризации, переписка по орг. хоз. вопроса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323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справки и другие документы о несчастных случаях с обучающимис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44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совместной с правоохранительными органами работе с деть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415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заявления, выписки и протоколов и др.) об освобождении обучающихся от экзаменов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0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, жалобы граждан и документы, связанные с их рассмотре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ходящих и исходящих документов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 Учебно-воспита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общеобразовательного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6а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ятилетнего хранения из журнала изымаются страницы со свободными данными успеваемости и перевода учащихся данного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е дела за год хранятся не менее 25 лет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л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68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802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я педагогического совета школы и документы к 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экзаменационных комисс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еты о работе общеобразовательного учреждения (формы ОШ-1, ОШ-3,ОШ-6,ОШ-9, 3-фк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293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05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ропущенных и замещенных уро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396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ЭПК лучшие работы м.б. отобраны на госхранение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группы продленного дн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05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факультативных занят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05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кружковой рабо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05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работы обучающихс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Э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87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 Кад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директора по личному сотав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19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б отпусках, командировках, поощрениях, наложении взыскан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19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 сотрудников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498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(ф.Т-2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0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личного состава педагогических работников школ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08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книж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 или 50 лет после ухода с рабо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движения трудовых книжек и вкладышей к ни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26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б аттестации педработников (планы, протоколы, характеристи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63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ятся в составе личного дел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ся в составе личного дел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оговоры (контракт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0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0"/>
        <w:gridCol w:w="100"/>
        <w:gridCol w:w="1881"/>
        <w:gridCol w:w="279"/>
        <w:gridCol w:w="100"/>
        <w:gridCol w:w="641"/>
        <w:gridCol w:w="80"/>
        <w:gridCol w:w="80"/>
        <w:gridCol w:w="1360"/>
        <w:gridCol w:w="80"/>
        <w:gridCol w:w="20"/>
        <w:gridCol w:w="4039"/>
      </w:tblGrid>
      <w:tr>
        <w:trPr>
          <w:trHeight w:val="670" w:hRule="exact"/>
        </w:trPr>
        <w:tc>
          <w:tcPr>
            <w:tcW w:w="9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04.Бухгалтерия</w:t>
            </w:r>
          </w:p>
        </w:tc>
      </w:tr>
      <w:tr>
        <w:trPr>
          <w:trHeight w:val="52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04.01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ицевые счета по начислению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75 лет</w:t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(ст.311а)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зарплаты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4.02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Хозяйственные договоры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221" w:firstLine="5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ind w:left="58" w:right="22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(ст. 337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82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сле истеч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ния срока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 договора</w:t>
            </w:r>
          </w:p>
        </w:tc>
      </w:tr>
      <w:tr>
        <w:trPr>
          <w:trHeight w:val="221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04.03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лавная книга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226" w:firstLine="5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ind w:left="58" w:right="22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(ст. 316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При условии за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ершения рев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ий. В случае</w:t>
            </w:r>
          </w:p>
        </w:tc>
      </w:tr>
      <w:tr>
        <w:trPr>
          <w:trHeight w:val="361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икновения</w:t>
            </w:r>
          </w:p>
        </w:tc>
      </w:tr>
      <w:tr>
        <w:trPr>
          <w:trHeight w:val="537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поров, разн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ласий, следст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венных и суде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ых дел —</w:t>
            </w:r>
          </w:p>
        </w:tc>
      </w:tr>
      <w:tr>
        <w:trPr>
          <w:trHeight w:val="221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яется</w:t>
            </w:r>
          </w:p>
        </w:tc>
      </w:tr>
      <w:tr>
        <w:trPr>
          <w:trHeight w:val="230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 вынесения</w:t>
            </w:r>
          </w:p>
        </w:tc>
      </w:tr>
      <w:tr>
        <w:trPr>
          <w:trHeight w:val="264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кончательного</w:t>
            </w:r>
          </w:p>
        </w:tc>
      </w:tr>
      <w:tr>
        <w:trPr>
          <w:trHeight w:val="286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ешения</w:t>
            </w:r>
          </w:p>
        </w:tc>
      </w:tr>
      <w:tr>
        <w:trPr>
          <w:trHeight w:val="1070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.04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Кассовая книга и оборотны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едомост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35" w:hanging="5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5 лет</w:t>
            </w:r>
          </w:p>
          <w:p>
            <w:pPr>
              <w:pStyle w:val="Normal"/>
              <w:shd w:fill="FFFFFF" w:val="clear"/>
              <w:ind w:left="43"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(ст. 31 7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</w:rPr>
              <w:t>Тоже</w:t>
            </w:r>
          </w:p>
        </w:tc>
      </w:tr>
      <w:tr>
        <w:trPr>
          <w:trHeight w:val="1074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4.05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4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Документы финансово-бухгал</w:t>
              <w:softHyphen/>
              <w:t>терской отчетност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35" w:hanging="1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ind w:left="43" w:right="23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(ст. 310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4"/>
                <w:sz w:val="24"/>
                <w:szCs w:val="24"/>
              </w:rPr>
              <w:t>Тоже</w:t>
            </w:r>
          </w:p>
        </w:tc>
      </w:tr>
      <w:tr>
        <w:trPr>
          <w:trHeight w:val="2338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.06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Документы кассово-мемориального характера со всеми прил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ениями к ним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40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5 ле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(ст. 310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4"/>
                <w:sz w:val="24"/>
                <w:szCs w:val="24"/>
              </w:rPr>
              <w:t>Тоже</w:t>
            </w:r>
          </w:p>
        </w:tc>
      </w:tr>
      <w:tr>
        <w:trPr>
          <w:trHeight w:val="72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exact"/>
        </w:trPr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4.07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Акты документальных ревиз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-хозяйственной де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льности учреждения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50" w:hanging="19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ind w:left="34" w:right="250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(ст. 334)</w:t>
            </w:r>
          </w:p>
        </w:tc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4"/>
                <w:sz w:val="24"/>
                <w:szCs w:val="24"/>
              </w:rPr>
              <w:t>Тоже</w:t>
            </w:r>
          </w:p>
        </w:tc>
      </w:tr>
      <w:tr>
        <w:trPr>
          <w:trHeight w:val="288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четы по финансированию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. 304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кументы о переоценке основных фондов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29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 (ст. 697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кументы об оплате листков нетрудоспособност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(ст. 325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сполнительные листы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рока надобности (ст. 325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</w:tr>
      <w:tr>
        <w:trPr>
          <w:trHeight w:val="888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3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кументы о выплате пособий на детей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рока надобности (ст. 324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</w:tr>
      <w:tr>
        <w:trPr>
          <w:trHeight w:val="875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говоры о материальной ответственност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39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вольне</w:t>
              <w:softHyphen/>
              <w:t>ния материально ответственного лица ответствен</w:t>
              <w:softHyphen/>
              <w:t>ного</w:t>
            </w:r>
          </w:p>
        </w:tc>
      </w:tr>
      <w:tr>
        <w:trPr>
          <w:trHeight w:val="2950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5 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веренности на получение денежных сумм и товарно-мате</w:t>
              <w:softHyphen/>
              <w:t>риальных ценностей (в т.ч. ан</w:t>
              <w:softHyphen/>
              <w:t>нулированные доверенности)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34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правки, представляемые в бух</w:t>
              <w:softHyphen/>
              <w:t>галтерию на оплату учебных отпусков, получение льгот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налогам и др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рока надобности (ст. 327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</w:t>
            </w:r>
          </w:p>
        </w:tc>
      </w:tr>
      <w:tr>
        <w:trPr>
          <w:trHeight w:val="1630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7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арификационные списки педа</w:t>
              <w:softHyphen/>
              <w:t>гогических работников образо- вательного учреждения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л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91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8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абели рабочего времени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77)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9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05. </w:t>
            </w: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Хозяйственная часть</w:t>
            </w:r>
          </w:p>
        </w:tc>
      </w:tr>
      <w:tr>
        <w:trPr>
          <w:trHeight w:val="816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5.0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нвентарные описи, сличит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ые ведомости учета имущества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230" w:firstLine="5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shd w:fill="FFFFFF" w:val="clear"/>
              <w:ind w:left="53" w:right="23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323)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 заверше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и ревизии</w:t>
            </w:r>
          </w:p>
        </w:tc>
      </w:tr>
      <w:tr>
        <w:trPr>
          <w:trHeight w:val="9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5.02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Книга учета хозяйственного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мущества и материалов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78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shd w:fill="FFFFFF" w:val="clear"/>
              <w:spacing w:lineRule="exact" w:line="211"/>
              <w:ind w:left="14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1057)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и заверше</w:t>
              <w:softHyphen/>
              <w:t>нии ревизии</w:t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5.03</w:t>
            </w:r>
          </w:p>
        </w:tc>
        <w:tc>
          <w:tcPr>
            <w:tcW w:w="20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Акты приема, сдачи и списания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мущества</w:t>
            </w:r>
          </w:p>
        </w:tc>
        <w:tc>
          <w:tcPr>
            <w:tcW w:w="110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78" w:hanging="5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3 года</w:t>
            </w:r>
          </w:p>
          <w:p>
            <w:pPr>
              <w:pStyle w:val="Normal"/>
              <w:shd w:fill="FFFFFF" w:val="clear"/>
              <w:spacing w:lineRule="exact" w:line="216"/>
              <w:ind w:left="14" w:right="27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1063)</w:t>
            </w:r>
          </w:p>
        </w:tc>
        <w:tc>
          <w:tcPr>
            <w:tcW w:w="413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и заверше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ии ревизии</w:t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5.04</w:t>
            </w:r>
          </w:p>
        </w:tc>
        <w:tc>
          <w:tcPr>
            <w:tcW w:w="2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ехнические паспорта на при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боры и оборудование</w:t>
            </w:r>
          </w:p>
        </w:tc>
        <w:tc>
          <w:tcPr>
            <w:tcW w:w="11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78" w:firstLine="14"/>
              <w:rPr>
                <w:rFonts w:ascii="Times New Roman" w:hAnsi="Times New Roman" w:cs="Times New Roman"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10 лет </w:t>
            </w:r>
          </w:p>
          <w:p>
            <w:pPr>
              <w:pStyle w:val="Normal"/>
              <w:shd w:fill="FFFFFF" w:val="clear"/>
              <w:spacing w:lineRule="exact" w:line="211"/>
              <w:ind w:left="19" w:right="27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(ст. 1854)</w:t>
            </w:r>
          </w:p>
        </w:tc>
        <w:tc>
          <w:tcPr>
            <w:tcW w:w="41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и заверше</w:t>
              <w:softHyphen/>
              <w:t>нии ревизии</w:t>
            </w:r>
          </w:p>
        </w:tc>
      </w:tr>
      <w:tr>
        <w:trPr>
          <w:trHeight w:val="969" w:hRule="exact"/>
        </w:trPr>
        <w:tc>
          <w:tcPr>
            <w:tcW w:w="9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3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223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06. </w:t>
            </w: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дицинская часть</w:t>
            </w:r>
          </w:p>
        </w:tc>
      </w:tr>
      <w:tr>
        <w:trPr>
          <w:trHeight w:val="846" w:hRule="exac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06.01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едицинские (амбулаторные) карты детей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78"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hd w:fill="FFFFFF" w:val="clear"/>
              <w:spacing w:lineRule="exact" w:line="216"/>
              <w:ind w:left="14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ст. 7035)</w:t>
            </w:r>
          </w:p>
        </w:tc>
        <w:tc>
          <w:tcPr>
            <w:tcW w:w="4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После выбытия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з школы</w:t>
            </w:r>
          </w:p>
        </w:tc>
      </w:tr>
      <w:tr>
        <w:trPr>
          <w:trHeight w:val="1250" w:hRule="exact"/>
        </w:trPr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06.02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Документы (планы, справки,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карточки, списки, графики,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реписка) о периодических</w:t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37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 xml:space="preserve">Згод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(ст. 691)</w:t>
            </w:r>
          </w:p>
        </w:tc>
        <w:tc>
          <w:tcPr>
            <w:tcW w:w="40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едицинских осмотрах и при</w:t>
              <w:softHyphen/>
              <w:t>вивках обучающихся</w:t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exact"/>
        </w:trPr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06.03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Единовременные сведения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 заболеваемости детей</w:t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3 год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(ст. 701)</w:t>
            </w:r>
          </w:p>
        </w:tc>
        <w:tc>
          <w:tcPr>
            <w:tcW w:w="40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154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06.04 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ребования на медикаменты</w:t>
            </w:r>
          </w:p>
          <w:p>
            <w:pPr>
              <w:pStyle w:val="Normal"/>
              <w:shd w:fill="FFFFFF" w:val="clear"/>
              <w:spacing w:lineRule="exact" w:line="216"/>
              <w:ind w:left="-10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3 года (ст. 724) </w:t>
            </w:r>
          </w:p>
        </w:tc>
        <w:tc>
          <w:tcPr>
            <w:tcW w:w="40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exact"/>
        </w:trPr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06.05</w:t>
            </w:r>
          </w:p>
        </w:tc>
        <w:tc>
          <w:tcPr>
            <w:tcW w:w="2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окументы (акты, переписка и др.) о получении и расходов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ии медикаментов</w:t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(ст. 723)</w:t>
            </w:r>
          </w:p>
        </w:tc>
        <w:tc>
          <w:tcPr>
            <w:tcW w:w="40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pacing w:val="-3"/>
          <w:sz w:val="24"/>
          <w:szCs w:val="24"/>
        </w:rPr>
        <w:t>К приложению 18</w:t>
      </w:r>
    </w:p>
    <w:p>
      <w:pPr>
        <w:pStyle w:val="Normal"/>
        <w:shd w:fill="FFFFFF" w:val="clear"/>
        <w:ind w:left="1618" w:right="365" w:hanging="97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ации по применению Примерной номенклатуры дел для общеобразовательных учреждений</w:t>
      </w:r>
    </w:p>
    <w:p>
      <w:pPr>
        <w:pStyle w:val="Normal"/>
        <w:shd w:fill="FFFFFF" w:val="clear"/>
        <w:ind w:left="10" w:right="38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мерная номенклатура дел для общеобразовательного учреждения — тема-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тизированный список основных для большинства образовательных учреждений наи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менований дел с указанием сроков их хранения*.</w:t>
      </w:r>
    </w:p>
    <w:p>
      <w:pPr>
        <w:pStyle w:val="Normal"/>
        <w:shd w:fill="FFFFFF" w:val="clear"/>
        <w:ind w:left="19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 Примерной номенклатуре не предусмотрены дела, формируемые в процессе работы музея, кружков, проведения ряда других учебно-воспитательных мероприятий.</w:t>
      </w:r>
    </w:p>
    <w:p>
      <w:pPr>
        <w:pStyle w:val="Normal"/>
        <w:shd w:fill="FFFFFF" w:val="clear"/>
        <w:ind w:left="19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редлагаемая Примерная номенклатура дел является основой для соста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менклатуры дел конкретного общеобразовательного учреждения, способствуе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равильному формированию дел, служит унификацией ведения делопроизводств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коряет процесс обработки документов для передачи их в архив.</w:t>
      </w:r>
    </w:p>
    <w:p>
      <w:pPr>
        <w:pStyle w:val="Normal"/>
        <w:shd w:fill="FFFFFF" w:val="clear"/>
        <w:ind w:lef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ерная номенклатура дел состоит из разделов, каждый из которых имее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вой индекс. Такая система индексации дает возможность внести дополнительные статьи, не нарушая нумерацию других разделов. Сроки хранения дел определены исходя из практической и научной значимости и в соответствии с «Перечнем ти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вых документов, образующихся в деятельности госкомитетов, министерств, ведомств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и других учреждений, организаций, предприятий, с указанием сроков хране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М., 1989 г.) и «Перечнем документов со сроками хранения Министерства просв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щения СССР, органов учреждений, организаций и предприятий системы просвеще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ния» (М., 1981г.).</w:t>
      </w:r>
    </w:p>
    <w:p>
      <w:pPr>
        <w:pStyle w:val="Normal"/>
        <w:shd w:fill="FFFFFF" w:val="clear"/>
        <w:ind w:left="19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номенклатуре дел общеобразовательного учреждения отражаются все доку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нты, возникающие в делопроизводстве школы, в том числе и не предусмотрен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ые настоящей Примерной номенклатурой дел, например документы о работе об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овательного учреждения, музея, кружков, проведении предметных олимпиад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мотров, об обмене передовым опытом и др. В этих случаях номенклатура дел учеб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ого заведения дополняется, а сроки хранения соответствующих документов уст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авливаю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4"/>
          <w:szCs w:val="24"/>
        </w:rPr>
        <w:t>а)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школ, передающих документы в госархивы, — по согласованию с этими</w:t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рхивам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"/>
          <w:sz w:val="24"/>
          <w:szCs w:val="24"/>
        </w:rPr>
        <w:t>б)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ля школ, не передающих документы в госархивы, — исходя из длительности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х практического использования.</w:t>
      </w:r>
    </w:p>
    <w:p>
      <w:pPr>
        <w:pStyle w:val="Normal"/>
        <w:shd w:fill="FFFFFF" w:val="clear"/>
        <w:ind w:left="10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ела, предусмотренные в Примерной номенклатуре дел под отдельными поряд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выми номерами, в номенклатуре дел общеобразовательного учреждения могу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объединяться по более общим вопросам или разъединяться по частным вопросам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 отдельные дела в зависимости от объема и важности группируемых в них доку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ентов. При этом нельзя объединять дела с разными сроками хранения (постоянн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о или временного).</w:t>
      </w:r>
    </w:p>
    <w:p>
      <w:pPr>
        <w:pStyle w:val="Normal"/>
        <w:shd w:fill="FFFFFF" w:val="clear"/>
        <w:ind w:left="5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кончании делопроизводственного года на дела постоянного хранения с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авляется опись.</w:t>
      </w:r>
    </w:p>
    <w:p>
      <w:pPr>
        <w:pStyle w:val="Normal"/>
        <w:shd w:fill="FFFFFF" w:val="clear"/>
        <w:ind w:left="5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писи составляются также на личные дела выбывших воспитанников и докумен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ты по личному составу работников учебного заведения.</w:t>
      </w:r>
    </w:p>
    <w:p>
      <w:pPr>
        <w:pStyle w:val="Normal"/>
        <w:shd w:fill="FFFFFF" w:val="clear"/>
        <w:ind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авила описания документов установлены «Государственной системой доку-ментационного обеспечения (управления)», требованиями «Основных правил ра</w:t>
        <w:softHyphen/>
        <w:t>боты ведомственных архивов».</w:t>
      </w:r>
    </w:p>
    <w:p>
      <w:pPr>
        <w:pStyle w:val="Normal"/>
        <w:shd w:fill="FFFFFF" w:val="clear"/>
        <w:ind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всем вопросам ведения делопроизводства и архивов можно получить кон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сультации в архивных учреждениях субъектов Российской Федерации, а такж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нтральном архиве Министерства образования Российской Федераци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9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РИТЕЛЬНАЯ НАДПИ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еле пронумерова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лис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                                         Подпись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_»__________________________200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вание вышестоящей организа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учебного завед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ЛО  №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головок дел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то:_____________________2001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ончено:___________________2001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_______________ листах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ранить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  <w:br/>
        <w:t xml:space="preserve">                                                                                 Директор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  расшифровк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00.00.2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№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Ь №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 постоянного хранения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________________год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название раздела (структурного подразделения учебного заведени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 лис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е, част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й раздел описи внесено_____________________________________ д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№_______________________________ по №________________________, в т.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ные ном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ном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я описи                                  подпись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ведомственным архи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о, ответственное за архив)             подпись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                                                               СОГЛАС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ЭПК                                                            Протокол ЦЭК (Э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ого учреждения                                              наименование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 №___________                                             От _________ №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                                        УТВЕРЖДАЮ</w:t>
        <w:br/>
        <w:t xml:space="preserve">                                     Общеобразовате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я                                           Директор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расшифровк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0.00.2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№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елении к уничтожению документов, не подлежащих хран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сновании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ы к уничтожению как не имеющие научно-исторической ценности и утратившие практическое значение документы фонда №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/>
        <w:t xml:space="preserve">    </w:t>
      </w:r>
      <w:r>
        <w:rPr/>
        <w:t>название фон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35"/>
        <w:gridCol w:w="1071"/>
        <w:gridCol w:w="1155"/>
        <w:gridCol w:w="1146"/>
        <w:gridCol w:w="1499"/>
        <w:gridCol w:w="1241"/>
        <w:gridCol w:w="1102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оловок д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де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опис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 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хранения д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__________________________ дел за_______________________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и дел постоянного хранения за ____________годы утверждены, а по личному ставу согласованы с ЭПЦ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________________________ от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эксперти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и документов                                       подпись                                   расшифровка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ЦЭК (Э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№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количестве_________________________дел,  весом_____________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 в _______________________________________на переработ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емо-сдаточной накладной от____________________________ №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ведомственного арх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ужбы делопроизво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шего изме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тные документы                             подпись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i/>
          <w:iCs/>
          <w:spacing w:val="4"/>
          <w:sz w:val="24"/>
          <w:szCs w:val="24"/>
        </w:rPr>
        <w:t>Приложение 2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>к постановлению Государственного</w:t>
      </w:r>
    </w:p>
    <w:p>
      <w:pPr>
        <w:pStyle w:val="Normal"/>
        <w:shd w:fill="FFFFFF" w:val="clear"/>
        <w:ind w:left="32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</w:rPr>
        <w:t>комитета Совета Министров СССР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по труду и социальным вопросам</w:t>
      </w:r>
    </w:p>
    <w:p>
      <w:pPr>
        <w:pStyle w:val="Normal"/>
        <w:shd w:fill="FFFFFF" w:val="clear"/>
        <w:ind w:left="3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>и секретариата ВЦСПС</w:t>
      </w:r>
    </w:p>
    <w:p>
      <w:pPr>
        <w:pStyle w:val="Normal"/>
        <w:shd w:fill="FFFFFF" w:val="clear"/>
        <w:ind w:left="3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2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Cs/>
          <w:i/>
          <w:iCs/>
          <w:spacing w:val="2"/>
          <w:sz w:val="24"/>
          <w:szCs w:val="24"/>
        </w:rPr>
        <w:t>от28декабря 1977г. №447/24</w:t>
      </w:r>
    </w:p>
    <w:p>
      <w:pPr>
        <w:pStyle w:val="Normal"/>
        <w:shd w:fill="FFFFFF" w:val="clear"/>
        <w:ind w:left="518" w:right="403" w:firstLine="2237"/>
        <w:jc w:val="both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left="518" w:right="403" w:firstLine="2237"/>
        <w:jc w:val="both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ДОГОВОР</w:t>
      </w:r>
    </w:p>
    <w:p>
      <w:pPr>
        <w:pStyle w:val="Normal"/>
        <w:shd w:fill="FFFFFF" w:val="clear"/>
        <w:ind w:left="518" w:right="403" w:firstLine="2237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 полной индивидуальной</w:t>
      </w:r>
    </w:p>
    <w:p>
      <w:pPr>
        <w:pStyle w:val="Normal"/>
        <w:shd w:fill="FFFFFF" w:val="clear"/>
        <w:ind w:left="518" w:right="403" w:firstLine="2237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атериальной ответственности</w:t>
      </w:r>
    </w:p>
    <w:p>
      <w:pPr>
        <w:pStyle w:val="Normal"/>
        <w:shd w:fill="FFFFFF" w:val="clear"/>
        <w:ind w:left="518" w:right="403" w:firstLine="2237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ind w:lef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 соответствии со статьей 11 Положения о материальной ответственности раб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чих и служащих за ущерб, причиненный предприятию, организации, утвержденног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Указом Президиума Верховного Совета СССР от 13 июля 1976 г., письменные дого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воры о полной материальной ответственности могут быть заключены предприяти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ем, учреждением и организацие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bCs/>
          <w:sz w:val="24"/>
          <w:szCs w:val="24"/>
        </w:rPr>
        <w:t>работниками (достигшими 18-летнего возрас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та), занимающими должности или выполняющими работы, непосредственно связан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ные с хранением, обработкой, продажей (отпуском), перевозкой или применением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роцессе производства переданных им ценностей, если должности, занимаемые работниками, или выполняемые ими работы предусмотрены в специальном переч</w:t>
        <w:softHyphen/>
        <w:t>не, утвержденно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В целях обеспечения сохранности материальных ценностей, принадлежащих</w:t>
        <w:br/>
      </w:r>
      <w:r>
        <w:rPr>
          <w:rFonts w:cs="Times New Roman" w:ascii="Times New Roman" w:hAnsi="Times New Roman"/>
          <w:bCs/>
          <w:sz w:val="24"/>
          <w:szCs w:val="24"/>
        </w:rPr>
        <w:tab/>
        <w:t>_______________________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наименование предприятия, учреждения, организации)</w:t>
      </w:r>
    </w:p>
    <w:p>
      <w:pPr>
        <w:pStyle w:val="Normal"/>
        <w:shd w:fill="FFFFFF" w:val="clear"/>
        <w:tabs>
          <w:tab w:val="clear" w:pos="708"/>
          <w:tab w:val="left" w:pos="6514" w:leader="underscore"/>
        </w:tabs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руководитель или заместитель руководителя предприятия, учреждения, организа</w:t>
        <w:softHyphen/>
        <w:t>-</w:t>
        <w:br/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>ции</w:t>
      </w:r>
      <w:r>
        <w:rPr>
          <w:rFonts w:cs="Times New Roman" w:ascii="Times New Roman" w:hAnsi="Times New Roman"/>
          <w:bCs/>
          <w:sz w:val="24"/>
          <w:szCs w:val="24"/>
        </w:rPr>
        <w:tab/>
        <w:t>_______________________,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08"/>
          <w:tab w:val="left" w:pos="6499" w:leader="underscore"/>
        </w:tabs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именуемый в дальнейшем «Администрация», выступая от имени предприятия, уч-</w:t>
        <w:softHyphen/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реждения, организации, с одной стороны, и работник </w:t>
        <w:tab/>
        <w:t>_______________________</w:t>
      </w:r>
    </w:p>
    <w:p>
      <w:pPr>
        <w:pStyle w:val="Normal"/>
        <w:shd w:fill="FFFFFF" w:val="clear"/>
        <w:ind w:left="38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>цеха, отдела, участка, секции, склада и т.п.)</w:t>
      </w:r>
    </w:p>
    <w:p>
      <w:pPr>
        <w:pStyle w:val="Normal"/>
        <w:shd w:fill="FFFFFF" w:val="clear"/>
        <w:tabs>
          <w:tab w:val="clear" w:pos="708"/>
          <w:tab w:val="left" w:pos="581" w:leader="underscore"/>
        </w:tabs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, именуемый в дальнейшем</w:t>
      </w:r>
    </w:p>
    <w:p>
      <w:pPr>
        <w:pStyle w:val="Normal"/>
        <w:shd w:fill="FFFFFF" w:val="clear"/>
        <w:ind w:left="16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6062" w:leader="underscore"/>
        </w:tabs>
        <w:ind w:left="278" w:hanging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«Работник», с другой стороны, заключили настоящий договор о нижеследующем:</w:t>
        <w:br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1. Работник, занимающий должность</w:t>
      </w:r>
      <w:r>
        <w:rPr>
          <w:rFonts w:cs="Times New Roman" w:ascii="Times New Roman" w:hAnsi="Times New Roman"/>
          <w:bCs/>
          <w:sz w:val="24"/>
          <w:szCs w:val="24"/>
        </w:rPr>
        <w:tab/>
        <w:t>_______________________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или</w:t>
      </w:r>
    </w:p>
    <w:p>
      <w:pPr>
        <w:pStyle w:val="Normal"/>
        <w:shd w:fill="FFFFFF" w:val="clear"/>
        <w:ind w:left="39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(наименование должност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ыполняющий работу_______________________________________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 xml:space="preserve"> (наименование работы)</w:t>
      </w:r>
    </w:p>
    <w:p>
      <w:pPr>
        <w:pStyle w:val="Normal"/>
        <w:shd w:fill="FFFFFF" w:val="clear"/>
        <w:tabs>
          <w:tab w:val="clear" w:pos="708"/>
          <w:tab w:val="left" w:pos="322" w:leader="underscore"/>
        </w:tabs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посредственно связанную____________________________________________________</w:t>
      </w:r>
    </w:p>
    <w:p>
      <w:pPr>
        <w:pStyle w:val="Normal"/>
        <w:shd w:fill="FFFFFF" w:val="clear"/>
        <w:ind w:left="1522" w:right="538" w:hanging="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>(с хранением, обработкой, продажей (отпуском), перевозкой или применением в процессе производства переданных ему ценностей)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инимает на себя полную материальную ответственность за обеспечение сохран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ности вверенных ему предприятием, учреждением, организацией материальных цен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ностей и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язи  с изложенным обязу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w w:val="115"/>
          <w:sz w:val="24"/>
          <w:szCs w:val="24"/>
        </w:rPr>
        <w:t>а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бережно относиться к переданным ему для хранения или для других целей</w:t>
        <w:br/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материальным ценностям предприятия, учреждения, организации и принимать меры</w:t>
        <w:br/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к предотвращению ущерб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)</w:t>
        <w:tab/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своевременно сообщать администрации предприятия, учреждения, органи-</w:t>
        <w:softHyphen/>
        <w:br/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зации о всех обстоятельствах, угрожающих обеспечению сохранности вверенных</w:t>
        <w:br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вести учет, составлять и представлять в установленном порядке товарно-де-</w:t>
        <w:softHyphen/>
        <w:br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нежные и другие отчеты о движении и остатках вверенных ему материальных цен</w:t>
        <w:softHyphen/>
        <w:br/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ностей;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4"/>
          <w:sz w:val="24"/>
          <w:szCs w:val="24"/>
        </w:rPr>
        <w:t>г)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участвовать в инвентаризации вверенных ему материальных ценностей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Администрация обязу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6"/>
          <w:sz w:val="24"/>
          <w:szCs w:val="24"/>
        </w:rPr>
        <w:t>а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создавать работнику условия, необходимые для нормальной работы и обес-</w:t>
        <w:softHyphen/>
        <w:br/>
        <w:t>печения сохранности вверенных 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знакомить работника с действующим законодательством о материальной от</w:t>
        <w:softHyphen/>
        <w:br/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ветственности рабочих и служащих за ущерб, причиненный предприятию, учрежде-</w:t>
        <w:softHyphen/>
        <w:br/>
        <w:t>нию, организации, а также с действующими инструкциями, нормативами и правила</w:t>
        <w:softHyphen/>
        <w:br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ми хранения, приемки, обработки, продажи (отпуска), перевозки или применения в</w:t>
        <w:br/>
        <w:t>процессе производства переданных 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проводить в установленном порядке инвентаризацию материальных ценнос</w:t>
        <w:softHyphen/>
        <w:t>-</w:t>
        <w:br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ind w:left="0" w:firstLine="283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В случае необеспечения по вине работника сохранности вверенных ему мате</w:t>
        <w:softHyphen/>
        <w:br/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риальных ценностей определение размера ущерба, причиненного предприятию,</w:t>
        <w:br/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учреждению, организации, и его возмещение производятся в соответствии с дей-</w:t>
        <w:softHyphen/>
        <w:br/>
        <w:t>ствующим законодатель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ind w:left="0" w:firstLine="283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Работник не несет материальной ответственности, если ущерб причинен не по</w:t>
        <w:br/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его вин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ind w:left="0" w:firstLine="283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Действие настоящего договора распространяется на все время работы с вве-</w:t>
        <w:softHyphen/>
        <w:br/>
        <w:t>ренными работнику материальными ценностями предприятия, учреждения, органи</w:t>
        <w:softHyphen/>
        <w:t>-</w:t>
        <w:br/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ind w:left="0" w:firstLine="283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Настоящий договор составлен в двух экземплярах, из которых первый нахо-</w:t>
        <w:softHyphen/>
        <w:br/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дится у администрации, а второй — у работни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>Адреса сторон договора                                     Подписи сторон договора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>администрации___________                              администрации____________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>_________________________                             _________________________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>работника_________________                             работника_________________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>Дата заключения договора                                     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52705</wp:posOffset>
                </wp:positionH>
                <wp:positionV relativeFrom="paragraph">
                  <wp:posOffset>783590</wp:posOffset>
                </wp:positionV>
                <wp:extent cx="31750" cy="342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3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45" w:leader="underscor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4"/>
                                <w:sz w:val="24"/>
                                <w:szCs w:val="24"/>
                              </w:rPr>
                              <w:t>Адреса сторон договора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2"/>
                                <w:sz w:val="24"/>
                                <w:szCs w:val="24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2.7pt;mso-wrap-distance-left:1.9pt;mso-wrap-distance-right:1.9pt;mso-wrap-distance-top:2.9pt;mso-wrap-distance-bottom:2.9pt;margin-top:61.7pt;mso-position-vertical-relative:text;margin-left: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45" w:leader="underscore"/>
                        </w:tabs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4"/>
                          <w:sz w:val="24"/>
                          <w:szCs w:val="24"/>
                        </w:rPr>
                        <w:t>Адреса сторон договора: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pacing w:val="2"/>
                          <w:sz w:val="24"/>
                          <w:szCs w:val="24"/>
                        </w:rPr>
                        <w:t>администрац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еобходимых для кадрового делопроизводства, движения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и учета кадров и требуемых органами надзора и контроля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ри проведении проверок соблюдения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рудового законодательства РФ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Для отдела кадров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в (положение) 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Штатное расписание или положение об оплате тру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лективный догово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ложение о премировании или дисциплинарный уста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График отпус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ы (кадровые, производственны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19" w:firstLine="437"/>
        <w:jc w:val="both"/>
        <w:rPr>
          <w:rFonts w:ascii="Times New Roman" w:hAnsi="Times New Roman" w:cs="Times New Roman"/>
          <w:b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удовые договоры (контракты), гражданско-правовые договоры                                  (догов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ры  подряда, договоры о возмездном оказании 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>услуг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и т.д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ind w:left="456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нига учета движения трудовых книже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ind w:left="470" w:hanging="0"/>
        <w:jc w:val="both"/>
        <w:rPr>
          <w:rFonts w:ascii="Times New Roman" w:hAnsi="Times New Roman" w:cs="Times New Roman"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довые книж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ind w:left="470" w:hanging="0"/>
        <w:jc w:val="both"/>
        <w:rPr>
          <w:rFonts w:ascii="Times New Roman" w:hAnsi="Times New Roman" w:cs="Times New Roman"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чные карточки формы Т-2.</w:t>
      </w:r>
    </w:p>
    <w:p>
      <w:pPr>
        <w:pStyle w:val="Normal"/>
        <w:shd w:fill="FFFFFF" w:val="clear"/>
        <w:ind w:right="53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Для бухгалтерии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446" w:hanging="0"/>
        <w:jc w:val="both"/>
        <w:rPr>
          <w:rFonts w:ascii="Times New Roman" w:hAnsi="Times New Roman" w:cs="Times New Roman"/>
          <w:bCs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оговоры о материальной ответствен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446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едомости по заработной пла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446" w:hanging="0"/>
        <w:jc w:val="both"/>
        <w:rPr>
          <w:rFonts w:ascii="Times New Roman" w:hAnsi="Times New Roman" w:cs="Times New Roman"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Табели учета рабочего време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446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стки временной нетрудоспособ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0" w:firstLine="446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Личные дела (материалы расследования) на работников (сотрудников),                                    п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учивших увечье или профзаболев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0" w:firstLine="446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бразец расчета выплат по возмещению вреда здоровью                                      (профзаболев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нию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0" w:firstLine="446"/>
        <w:jc w:val="both"/>
        <w:rPr>
          <w:rFonts w:ascii="Times New Roman" w:hAnsi="Times New Roman" w:cs="Times New Roman"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правка об имеющейся задолженности по выплате заработной платы и                                  дру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гих выплат или о ее отсутствии (в нее включаются данные о выплате зарплаты, расчете</w:t>
        <w:br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 уволенными работниками, оплате отпускных, «больничных», «декретных», о</w:t>
        <w:br/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>выплате выходных пособий и других сумм при увольнении по сокращению</w:t>
        <w:br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исленности или штата, о выплате компенсаций за неиспользованный отпуск и др.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3.%1."/>
      <w:lvlJc w:val="left"/>
      <w:pPr>
        <w:tabs>
          <w:tab w:val="num" w:pos="48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5.3.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45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47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3.%1."/>
      <w:lvlJc w:val="left"/>
      <w:pPr>
        <w:tabs>
          <w:tab w:val="num" w:pos="47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03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4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34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34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6.3.%1."/>
      <w:lvlJc w:val="left"/>
      <w:pPr>
        <w:tabs>
          <w:tab w:val="num" w:pos="47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2.%1."/>
      <w:lvlJc w:val="left"/>
      <w:pPr>
        <w:tabs>
          <w:tab w:val="num" w:pos="46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3.%1."/>
      <w:lvlJc w:val="left"/>
      <w:pPr>
        <w:tabs>
          <w:tab w:val="num" w:pos="32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6.4.%1."/>
      <w:lvlJc w:val="left"/>
      <w:pPr>
        <w:tabs>
          <w:tab w:val="num" w:pos="44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4"/>
      <w:numFmt w:val="decimal"/>
      <w:lvlText w:val="5.2.%1."/>
      <w:lvlJc w:val="left"/>
      <w:pPr>
        <w:tabs>
          <w:tab w:val="num" w:pos="455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6.3.%1."/>
      <w:lvlJc w:val="left"/>
      <w:pPr>
        <w:tabs>
          <w:tab w:val="num" w:pos="46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3.%1."/>
      <w:lvlJc w:val="left"/>
      <w:pPr>
        <w:tabs>
          <w:tab w:val="num" w:pos="34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2:00Z</dcterms:created>
  <dc:creator>Sekretar</dc:creator>
  <dc:description/>
  <cp:keywords/>
  <dc:language>en-US</dc:language>
  <cp:lastModifiedBy>User</cp:lastModifiedBy>
  <cp:lastPrinted>2011-06-17T10:19:00Z</cp:lastPrinted>
  <dcterms:modified xsi:type="dcterms:W3CDTF">2012-07-02T09:48:00Z</dcterms:modified>
  <cp:revision>3</cp:revision>
  <dc:subject/>
  <dc:title>МЕТОДИЧЕСКИЕ РЕКОМЕНДАЦИИ по работе с документами в общеобразовательных учреждениях</dc:title>
</cp:coreProperties>
</file>