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редит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6.1 Сущность, функции и особенности кредита. Виды кредитов. Денежно-кредитная политика государства</w:t>
        </w:r>
      </w:hyperlink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Кредит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эконом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тношения между кредиторами и заемщикам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оторые заключаются в передаче ссуженной ст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и для использования на условиях возвратност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очност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латности и в интересах общественных потребностей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редит возникает из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за несоответствия потребностей в деньгах и их наличи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sz w:val="28"/>
          <w:szCs w:val="28"/>
          <w:lang w:eastAsia="ru-RU"/>
        </w:rPr>
        <w:t>Условия для осуществления кредита</w:t>
      </w:r>
      <w:r>
        <w:rPr>
          <w:rFonts w:eastAsia="TimesNewRoman,Bold;MS Mincho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редиторы и заемщики должны быть самостоятельными субъектам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оторые гарантируют выполнение обязательств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Интересы кредиторов и заемщиков должны удовлетворятьс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Функции кредита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Перераспределительная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ерераспределяется ст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ь общественного продукт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ерераспределение временное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и оно охватывает только временно свободные 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Замена действительных денег кредитными деньгами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 оборот входит ссуженная ст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ь и выполняет работу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войственную обычным деньгам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Особенности кредита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· 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редиту присуще движение 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озвратно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ступательное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· 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Только перераспределение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распределение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· 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Добровольн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· 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Заключается договор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· 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Источник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ременно свободные ср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· 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Обязательное возвращение суммы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большей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Формы и виды кредитов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Формы 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кредита</w:t>
      </w: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 зависимости от формы ссуженной ст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оварн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денежн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мешанн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 зависимости от того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то участник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банковский кредит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коммерческий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едприятие №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1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→ Предприятие №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2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государственн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международн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гражданский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частный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 зависимости от цели кредитования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оизводственн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требительск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Другие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ям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косвенная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 промежуточными звеньям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явная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крыт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новая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тар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развитая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неразвита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Виды кредитов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 отрасл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оргов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омышленн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х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 срочност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раткосрочн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еднесрочн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долгосрочный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Принципы организации кредита. Факторы, влияющие на процент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кредита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Принципы организации кредита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озвратность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очность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латность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беспеченность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5) целевой характер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Факторы, влияющие на% кредита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тавка рефинансирования ЦБ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едняя ставка по межбанковским кредитам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прос на кредит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тепень риска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уровень инфляц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ок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другие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Роль кредита в сфере денежного обращения, в процессах производства и реализации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беспеченная непрерывность пр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Использование на расширение пр-ва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(Необоснованные кредиты - негативное влияние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  <w:lang w:eastAsia="ru-RU"/>
        </w:rPr>
        <w:t>Влияние кредита на денежную сферу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ступление и изъятие денег - через банки на кредитной основе (Д. масса ↑ или ↓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>Денежно-кредитная политика государства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оводит ЦБ от лица гос-ва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-К политика 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овокупность мер эконом. регулирования, денежного обращения и кредита путем воздействия на инвестиционную активность, на уровень и динамику инфляции и другие процессы макроэкономик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>Основные инструменты Д-К политики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% ставки по операциям ЦБ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(Банк России может устанавливать одну или несколько ставок по операциям, может проводить политику без фиксации ставок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Нормативы обязательных резервов, депонируемых в Банке России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(размер обязательных резервов устанавливается советом директоров. Нормативы  ≤ 20% и не могут быть одновременно изменены более, чем на 5 пунктов. В настоящее время величина отчислений - 3,5%, по обязательствам банков-кредиторов - 2%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перации на открытом рынке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(купля-продажа Банком России за свой счет ц/б у КБ → ↑ или ↓ свободных Д. ср-в у КБ. Лимит операций утверждается советом директоров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Рефинансирование банков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(кредитование ЦБ коммерческих банков, в том числе учет/переучет векселей. Нижняя граница кредитов -12%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лютное регулирование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(валютное регулирование - купля-продажа Банком России иностранной валюты с целью воздействия на курс рубля, т.е. валютной интервенцией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Установление ориентиров роста Д. массы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ямые количественные ограничени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(ограничение объемов предоставляемых кредитов и т.д.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8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ыпуск облигаций от своего имен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К РФ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, налоги и кредит: учебник / общ. ред. А.М. Емельянов, И.Д. Мацкуляк, Б.Е. Пеньков. — М.: РАГС, 2001. — 546 с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 предприятий: учебник / под. ред проф. Н.В. Колчиной. — М.: ЮНИТИ, 2000. — 413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47:00Z</dcterms:created>
  <dc:creator>Александр</dc:creator>
  <dc:description/>
  <cp:keywords/>
  <dc:language>en-US</dc:language>
  <cp:lastModifiedBy>Александр</cp:lastModifiedBy>
  <dcterms:modified xsi:type="dcterms:W3CDTF">2011-03-20T15:36:00Z</dcterms:modified>
  <cp:revision>5</cp:revision>
  <dc:subject/>
  <dc:title/>
</cp:coreProperties>
</file>