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32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ru-RU" w:eastAsia="ru-RU" w:bidi="ar-SA"/>
        </w:rPr>
        <w:t>Лидерство и руководство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идерство и руководство — это два разных понятия. Руководство концентрирует внимание на том, чтобы люди делали вещи правильно, а лидерство — на том, чтобы люди делали правильные вещи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аблица 1. Матрица базовых стратегий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7"/>
        <w:gridCol w:w="4498"/>
      </w:tblGrid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уководство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идерство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 Осуществляется регуляция официальных отно</w:t>
              <w:softHyphen/>
              <w:t>шений группы как некоторой социальной организации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 Осуществляется регуляция меж</w:t>
              <w:softHyphen/>
              <w:t>личностных отношений в группе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 Связано со всей системой общественных отношений и является элементом макросреды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 Является элементом макросреды (так же, как сама малая группа)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 Целенаправленный процесс, осуществляемый под контролем различных элементов социальной структуры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 Возникает стихийно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 Явление более стабильное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 Явление менее стабильное и зависит в большей степени от настроения группы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 Более определенная система различных санкций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 Менее определенная система различ</w:t>
              <w:softHyphen/>
              <w:t>ных санкций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 Процесс принятия решений значительно более сложен и опосредован множеством различных обстоятельств и соображений, не обязательно связанных с данной группой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 Решения принимают не</w:t>
              <w:softHyphen/>
              <w:t>посредственно по групповой деятельности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 Сфера действий руководителя шире, поскольку он представляет малую группу в более широкой социальной системе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 Сфера деятельности лидера — в основном малая группа</w:t>
            </w:r>
          </w:p>
        </w:tc>
      </w:tr>
    </w:tbl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уществует различие между формальным лидерством — когда влияние исходит из официального положения в организации и естественным лидерством — когда влияние исходит из признания другими личного превосходства лидера. В большинстве ситуаций, конечно, эти два вида влияния переплетаются в большей или меньшей степени. Важно здесь не то, что лидер обладает качествами превосходства, а то, что его сторонники считают, будто он обладает этими качествами.</w:t>
      </w:r>
    </w:p>
    <w:p>
      <w:pPr>
        <w:pStyle w:val="Normal"/>
        <w:spacing w:lineRule="auto" w:line="288" w:before="280" w:after="280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ru-RU" w:bidi="ar-SA"/>
          </w:rPr>
          <w:t>Лидерство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— это психологическая характеристика поведения отдельных членов группы, а руководство — это социальная характеристика отношений в группе, и в первую очередь с точки зрения распределения ролей управления и подчинения. В отличие от лидерства руководство выступает как регламентированный обществом правовой процесс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днако, несмотря на приведенные различия, и лидер, и руководитель имеют дело с одним и тем же типом проблем, связанных со стимулированием персонала организации, нацеливанием его на решение определенных задач, заботой о средствах, при помощи которых эти задачи могут быть решены.Руководитель — это человек, который направляет работу других и несет персональную ответственность за ее результаты. Хороший менеджер вносит порядок и последовательность в выполняемую работу. Свое взаимодействие с подчиненными он строит больше на фактах и в рамках установленных целей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Лидер воодушевляет людей и вселяет энтузиазм в работников, передавая им свое видение будущего и помогая им адаптироваться к новому, пройти этап изменений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уководители имеют тенденцию занимать пассивную позицию по отношению к целям. Чаще всего они по необходимости ориентируются на кем-то установленные цели и практически не используют их для проведения изменений. Лидеры, наоборот, сами устанавливают свои цели и используют их для изменения отношения людей к делу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фициально назначенный руководитель подразделения обладает преимуществами в завоевании лидирующих позиций в группе, поэтому он чаще, чем кто-либо другой, становится лидером. Однако необходимо помнить, что быть руководителем не означает автоматически считаться лидером, так как лидерство в значительной мере базируется на неформальной основе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оме того, поведение формального руководителя зависит от того, стремится ли он продвигаться выше по служебной лестнице или удовлетворен своим настоящим положением и особенно не стремится к продвижению. В первом случае руководитель, отождествляя себя с более крупными группами организации, нежели с группой подчиненных, может считать, что эмоциональная привязанность к рабочей группе может стать тормозом на его пути. Приверженность руководителя своей группе может войти в противоречие с его личными амбициями и оказаться в конфликте с его приверженностью руководящей группе организации. Во втором — он полностью отождествляет себя со своими подчиненными и стремится сделать все от него зависящее, чтобы защитить их интересы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уководители предпочитают порядок во взаимодействии с подчиненными. Они строят свои отношения с ними соответственно тем ролям, которые подчиненные играют в запрограммированной цепочке событий или в формальном процессе принятия и реализации решений. Это во многом происходит оттого, что менеджеры видят себя определенной частью организации или членами особого социального института. Лидеры подбирают и держат людей, которые понимают и разделяют их взгляды и идеи, отражаемые в лидерском видении. Лидеры учитывают потребности работников, воспринимаемые ими ценности и движущие ими эмоции. Лидеры склонны к использованию эмоций и интуиции и всегда готовы вызвать у своих последователей сильные чувства типа любви и ненависти. Лидеры не связывают уважение к себе с принадлежностью к определенной организации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уководители обеспечивают достижение целей подчиненными, контролируя их поведение и реагируя на каждое отклонение от плана. Лидеры строят свои отношения с подчиненными на доверии, мотивируя и вдохновляя их. Они закладывают доверие в основу групповой, совместной работы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Используя свой профессионализм, различные способности и умения, руководители концентрируют свои усилия в области принятия решений. Они пытаются сузить набор путей решения проблемы. Решения часто принимаются на основе прошлого опыта. Лидеры, наоборот, предпринимают постоянные попытки разработки новых и неоднозначных решений проблемы. А самое главное, после того, как проблема ими решена, лидеры берут на себя риск и бремя выявления новых проблем, особенно в тех случаях, когда существуют значительные возможности для получения соответствующего вознаграждения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нято различать понятия лидера и руководителя как соответственно неформального и формального лидера. Процесс влияния через способности и умения или другие ресурсы, необходимые людям, получил название неформального лидерства. В этом случае влияние исходит из признания другими личного превосходства лидера. Формальное лидерство — это процесс влияния на людей с позиции занимаемой должности, официального положения в организации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льный лидер имеет поддержку в виде делегированных ему официальных полномочий и обычно действует в отведенной ему конкретной функциональной области. Неформальный лидер выдвигается за счет своих способностей оказывать влияние на других и благодаря своим деловым и личным качествам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 практике, как правило, не наблюдается идеального соблюдения этих двух типов отношений в управлении. Исследования показывают, что значительная группа руководителей во многом обладает лидерскими качествами. Однако обратный вариант встречается в реальной жизни реже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или лидерства и руководства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снову для классификаций стилей руководства или стилей поведения дали теории, основанные на поведенческом подходе. При поведенческом подходе к лидерству эффективность определяется не столько личными качествами руководителя, сколько его манерой поведения по отношению к подчиненным. Немецкий психолог Курт Левин (1890-1947) провел серию экспериментов, на основе которых выделил три ставших классическими стиля управления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авторитарный (или автократический, или директивный, или диктаторский); 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демократический (или коллегиальный); </w:t>
      </w:r>
    </w:p>
    <w:p>
      <w:pPr>
        <w:pStyle w:val="Normal"/>
        <w:numPr>
          <w:ilvl w:val="0"/>
          <w:numId w:val="5"/>
        </w:numPr>
        <w:spacing w:lineRule="auto" w:line="288" w:before="0" w:after="28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пустительский (или либерально-анархический, или нейтральный). 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Авторитарный стиль управления. Для него характерны жесткое единоличное принятие руководителем всех решений («минимум демократии»), жесткий постоянный контроль за выполнением решений с угрозой наказания («максимум контроля»), отсутствие интереса к работнику как к личности. Сотрудники должны исполнять лишь то, что им приказано. При этом они получают минимум информации. Интересы сотрудников во внимание не принимаются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За счет постоянного контроля этот стиль управления обеспечивает вполне приемлемые результаты работы по непсихологическим критериям: прибыль, производительность, качество продукции может быть хорошим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днако недостатков больше, чем достоинств: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высокая вероятность ошибочных решений;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давление инициативы, творчества подчиненных, замедление нововведений, застой, пассивность сотрудников;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неудовлетворенность людей своей работой, своим положением в коллективе; </w:t>
      </w:r>
    </w:p>
    <w:p>
      <w:pPr>
        <w:pStyle w:val="Normal"/>
        <w:numPr>
          <w:ilvl w:val="0"/>
          <w:numId w:val="4"/>
        </w:numPr>
        <w:spacing w:lineRule="auto" w:line="288" w:before="0" w:after="28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неблагоприятный психологический климат («подхалимы», «козлы отпущения», интриги) обусловливает повышенную психологически-стрессовую нагрузку, вреден для психического и физического здоровья. 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Авторитарный стиль лежит в основе абсолютного большинства конфликтов из-за стремления управляющего к единовластию. Этот стиль управления целесообразен и оправдан лишь в критических ситуациях (аварии, боевые военные действия и т.п.)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Демократический стиль управления. Управленческие решения принимаются на основе обсуждения проблемы, учета мнений и инициатив сотрудников («максимум демократии»), выполнение принятых решений контролируется и руководителем, и самими сотрудниками («максимум контроля»); руководитель проявляет интерес и доброжелательное внимание к личности сотрудников, учету их интересов, потребностей, особенностей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Демократический стиль является наиболее действенным, так как он обеспечивает высокую вероятность правильных взвешенных решений, высокие производственные результаты труда, инициативу, активность сотрудников, удовлетворенность людей своей работой и членством в коллективе, благоприятный психологический климат и сплоченность коллектива. Этот стиль управления предполагает взаимодействие на основе доверия и взаимопонимания. Руководитель ведет себя в данном случае как один из членов группы; каждый сотрудник может выражать свои мнения по разным вопросам, не опасаясь какой-либо мести либо одергивания. В зависимости от выполнения задачи руководство группой может передаваться от одного участника другому. При этом всячески стимулируется инициатива со стороны подчиненных, в коллективе создается благоприятный психологический климат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днако реализация демократического стиля возможна при высоких интеллектуальных, организаторских, психологически-коммуникативных способностях руководителя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пустительский стиль управления характеризуется, с одной стороны, «максимумом демократии» (все могут высказывать свои позиции, но реального учета, согласования позиций не стремятся достичь), а с другой — «минимумом контроля» (даже принятые решения не выполняются, нет контроля за их реализацией, все пущено на самотек)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Этот стиль управления характеризуется безынициативностью, невмешательством в процесс тех или иных работ. Вследствие чего: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езультаты работы обычно низкие;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люди не удовлетворены своей работой, руководителем, психологический климат в коллективе неблагоприятный;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нет никакого сотрудничества;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нет стимула добросовестно трудиться;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азделы работы складываются из отдельных интересов лидеров;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одгруппы; возможны скрытые и явные конфликты; </w:t>
      </w:r>
    </w:p>
    <w:p>
      <w:pPr>
        <w:pStyle w:val="Normal"/>
        <w:numPr>
          <w:ilvl w:val="0"/>
          <w:numId w:val="3"/>
        </w:numPr>
        <w:spacing w:lineRule="auto" w:line="288" w:before="0" w:after="28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дет расслоение на конфликтующие подгруппы. 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озможно несовпадение формы и содержания действий руководителя, например внешне используется форма демократического стиля (демонстрация внешнего расположения, вежливости к подчиненным, проводится обсуждение проблемы), но в действительности решение руководителем давно уже принято единолично (маскировка авторитарного руководителя под «демократического»)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иль лидера отличается гибкостью, индивидуальным и ситуативным подходом. Он должен владеть всеми тремя стилями и умело применять их в зависимости от конкретной обстановки, специфики решаемых задач, социально-психологических особенностей сотрудников и своих личных качеств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ачества и черты личности лидера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Изучение личностных психологических качеств, обусловливающих успех руководства, позволило выделить следующие необходимые качества и черты личности: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доминантность — умение влиять на подчиненных;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уверенность в себе;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эмоциональная уравновешенность и стрессоустойчивость — умение руководителя контролировать свои эмоциональные проявления, саморегулировать эмоциональное состояние, осуществлять самоуправление и оптимальную эмоциональную разрядку;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креативность, способность к творческому решению задач, высокий практический интеллект;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тремление к достижению цели и предприимчивость, способность пойти на риск — разумный, а не авантюрный, готовность брать на себя ответственность в решении проблем;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тветственность и надежность в выполнении заданий, честность, верность данному обещанию и гарантиям;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независимость, самостоятельность в принятии решений; </w:t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гибкость поведения в изменяющихся ситуациях; </w:t>
      </w:r>
    </w:p>
    <w:p>
      <w:pPr>
        <w:pStyle w:val="Normal"/>
        <w:numPr>
          <w:ilvl w:val="0"/>
          <w:numId w:val="8"/>
        </w:numPr>
        <w:spacing w:lineRule="auto" w:line="288" w:before="0" w:after="28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общительность, умение общаться, взаимодействовать с людьми. 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Наличие у лидера четких личных ценностей и разумных личных целей крайне важно для успеха в деловой деятельности, карьере и личной жизни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свое время Генри Минтцберг назвал восемь основных качеств, которые должны быть присущи лидеру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скусство быть равным, т.е. установить и поддерживать систему отношений с равными себе людьми.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скусство быть лидером — способность руководить подчиненными, справляться со всеми сложностями и проблемами, которые приходят к человеку вместе с властью и ответственностью.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скусство разрешать конфликты — способность выступать в роли посредника между двумя сторонами в конфликте, урегулировать неприятности, порождаемые психологическим стрессом.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скусство обрабатывать информацию — способность построить систему коммуникаций в организации, получать надежную информацию и эффективно ее оценивать.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скусство принимать нестандартные управленческие решения — способность находить проблемы и решения в условиях, когда альтернативные варианты действий, информация и цели неясны или сомнительны.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скусство распределять ресурсы в организации — способность выбрать нужную альтернативу, найти оптимальный вариант в условиях ограниченного времени и нехватки других видов ресурсов.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Дар предпринимателя — способность идти на оправданный риск и на внедрение нововведений в организации. </w:t>
      </w:r>
    </w:p>
    <w:p>
      <w:pPr>
        <w:pStyle w:val="Normal"/>
        <w:numPr>
          <w:ilvl w:val="0"/>
          <w:numId w:val="2"/>
        </w:numPr>
        <w:spacing w:lineRule="auto" w:line="288" w:before="0" w:after="280"/>
        <w:ind w:left="915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Искусство самоанализа — способность понимать позицию лидера и его роль в организации, умение видеть то, какое влияние лидер оказывает на организацию. 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М. Вудкок, Д. Френсис, рассматривая качества руководителя, необходимые ему для успешной работы, результативного управления рабочей группой, выделили типичные слабые и высокие навыки руководства (табл. 2)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 этом руководителем должна осознаваться важность развития навыков эффективного руководства.</w:t>
      </w:r>
    </w:p>
    <w:p>
      <w:pPr>
        <w:pStyle w:val="Normal"/>
        <w:spacing w:lineRule="auto" w:line="288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аблица 2. Слабые и высокие навыки руководства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9"/>
        <w:gridCol w:w="4676"/>
      </w:tblGrid>
      <w:tr>
        <w:trPr/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лабые навыки руководства</w:t>
            </w:r>
          </w:p>
        </w:tc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сокие навыки руководства</w:t>
            </w:r>
          </w:p>
        </w:tc>
      </w:tr>
      <w:tr>
        <w:trPr/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е принимает во внимание того, что лежит в основе поведения подчиненных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збегает действий, связанных с наказанием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ледует устаревшему стилю руководства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е имеет представления о воздействиях, влияющих на осуществление им своей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ол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ызывает отрицательное отношение окружающих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е стремится к ясност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ускает работу подчиненных на самотек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терпит посредственность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едостаточно системно подходит к анализу работы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ало делегирует полномочия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бладает излишне негативным стилем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енебрегает возможностью положительно отметить работу подчиненных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часто не справляется с «трудными» людьм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е защищает собственную группу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терпит минимальный вклад в работу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е способен установить критерий успеха. </w:t>
            </w:r>
          </w:p>
        </w:tc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нимает во внимание поведение подчиненных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станавливает дисциплину, если это требуетс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спосабливает стиль руководства к переменам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онимает, что воздействует на выполнение им своей рол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азвивает добрые отношения с окружающим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дает четкие указа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гулярно анализирует работу подчиненных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оощряет наилучшие примеры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истемно подходит к анализу работы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валифицированно передает полномоч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збегает слишком частого применения негативного подкрепл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оздает позитивную обратную связь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станавливает приемлемые отношения с «трудными» людьм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щищает свою группу, если возникает угроз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щет способы максимизации вклада в работу сотрудников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устанавливает критерии успеха.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br/>
        <w:t xml:space="preserve">Источник:  Элитариум.Ру — Дистанционное обучение </w:t>
        <w:br/>
        <w:t xml:space="preserve">Ссылка на источник: 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ru-RU" w:bidi="ar-SA"/>
          </w:rPr>
          <w:t>http://www.elitarium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strike w:val="false"/>
      <w:dstrike w:val="false"/>
      <w:color w:val="71A62A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565656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tarium.ru/2006/04/28/distancionnyjj_kurs_liderstvo.html" TargetMode="External"/><Relationship Id="rId3" Type="http://schemas.openxmlformats.org/officeDocument/2006/relationships/hyperlink" Target="http://amt-training.ru/bitrix/redirect.php?event1=news_out&amp;event2=http%3A%2F%2Fwww.elitarium.ru%2F&amp;event3=&#1051;&#1080;&#1076;&#1077;&#1088;&#1089;&#1090;&#1074;&#1086;+&#1080;+&#1088;&#1091;&#1082;&#1086;&#1074;&#1086;&#1076;&#1089;&#1090;&#1074;&#1086;&amp;goto=http%3A%2F%2Fwww.elitarium.ru%2F&amp;af=1aa6c44dc7fa10bd5202a078b041b0a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38:00Z</dcterms:created>
  <dc:creator>Дир.ин-та Гайнутдинова</dc:creator>
  <dc:description/>
  <cp:keywords/>
  <dc:language>en-US</dc:language>
  <cp:lastModifiedBy>egor</cp:lastModifiedBy>
  <dcterms:modified xsi:type="dcterms:W3CDTF">2011-06-15T11:06:00Z</dcterms:modified>
  <cp:revision>3</cp:revision>
  <dc:subject/>
  <dc:title/>
</cp:coreProperties>
</file>