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4595"/>
      </w:tblGrid>
      <w:tr>
        <w:trPr/>
        <w:tc>
          <w:tcPr>
            <w:tcW w:w="4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ом технику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6 от 08.09.2009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6 от 17.09.2009 </w:t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1.2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алансов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АУ СПО ЯО Техникума бытового серви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1.1. Балансовая комиссия создается по решению Совета техникума как постоянно действующий аналитический орган администрации техникума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1.2. В задачи комиссии вход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80" w:leader="none"/>
        </w:tabs>
        <w:ind w:left="165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налитических материалов и ходатайств заместителей директора и руководителей структурных подразделений об установлении стимулирующих и поощрительных выплат и премий по результатам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80" w:leader="none"/>
        </w:tabs>
        <w:ind w:left="165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квартального анализа финансовых результатов внебюджетной деятельности технику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80" w:leader="none"/>
        </w:tabs>
        <w:ind w:left="165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лановых заданий для структурных подразделений техникум в рамках утвержденного плана финансово-хозяйственной деятельности техникума на календарный год по платной образовательной и иной приносящей доход деятельности технику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80" w:leader="none"/>
        </w:tabs>
        <w:ind w:left="165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 невыполнения плановых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80" w:leader="none"/>
        </w:tabs>
        <w:ind w:left="165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быточных направлени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80" w:leader="none"/>
        </w:tabs>
        <w:ind w:left="165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меты доходов и расходов техникума по приносящей доход деятельности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1.3. В состав балансовой комиссии техникума входя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80" w:leader="none"/>
        </w:tabs>
        <w:ind w:left="165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и директ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80" w:leader="none"/>
        </w:tabs>
        <w:ind w:left="165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структурных подраздел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80" w:leader="none"/>
        </w:tabs>
        <w:ind w:left="165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80" w:leader="none"/>
        </w:tabs>
        <w:ind w:left="165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кадр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80" w:leader="none"/>
        </w:tabs>
        <w:ind w:left="165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приемной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80" w:leader="none"/>
        </w:tabs>
        <w:ind w:left="1650" w:hanging="360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80" w:leader="none"/>
        </w:tabs>
        <w:ind w:left="1650" w:hanging="360"/>
        <w:jc w:val="both"/>
        <w:rPr>
          <w:sz w:val="28"/>
          <w:szCs w:val="28"/>
        </w:rPr>
      </w:pPr>
      <w:r>
        <w:rPr>
          <w:sz w:val="28"/>
          <w:szCs w:val="28"/>
        </w:rPr>
        <w:t>другие работники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иректор техникума принимает участие в работе балансовой комиссии как обеспечивающий общее руководство финансовой деятельностью техникума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1.4. Состав комиссии утверждается приказом директора техникума на неопределенный срок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1.5. Результаты работы комиссии заслушиваются на Совете техникума не реже 1 раза в квартал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1.6. Из числа членов балансовой комиссии выбирается ответственный секретарь, который обеспечивает своевременное проведение заседаний, сбор необходимых материалов для рассмотрения на комиссии и ведение протокол заседаний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работы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2.1. Заседания комиссии проводятся ежеквартально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2.2. Руководители структурных подразделений докладывают финансовые результаты работы своих подразделений за отчетный период, предварительно согласовав их с бухгалтерией, анализ причин невыполнения плановых заданий и предложений по их корректировке в виде служебной записки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проекты смет доход на календарный год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2.3. Финансовые результаты работы техникума в целом за отчетный период и сформированную смету доходов на год докладывает главный бухгалтер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2.4. Выводы и решения комиссии оформляются протоколом заседания комиссии и доводятся до сведения Совета техникума на ближайшем заседании Совета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ажнейшие (перспективные) решения балансовой комиссии могут утверждаться приказом по техникуму, а решения о премировании и поощрительным выплатам приказом директора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2.5. Исполнение сметы по приносящей доход деятельности и расходов за отчетный финансовый гол и плановая смета на новый финансовый год выносятся на обсуждение итогового годичного собрания трудового коллектива.</w:t>
      </w:r>
    </w:p>
    <w:sectPr>
      <w:type w:val="nextPage"/>
      <w:pgSz w:w="11906" w:h="16838"/>
      <w:pgMar w:left="1979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18:00Z</dcterms:created>
  <dc:creator>User</dc:creator>
  <dc:description/>
  <cp:keywords/>
  <dc:language>en-US</dc:language>
  <cp:lastModifiedBy>Sekretar</cp:lastModifiedBy>
  <cp:lastPrinted>2011-06-17T11:17:00Z</cp:lastPrinted>
  <dcterms:modified xsi:type="dcterms:W3CDTF">2011-06-17T07:18:00Z</dcterms:modified>
  <cp:revision>2</cp:revision>
  <dc:subject/>
  <dc:title>ПРИНЯТО</dc:title>
</cp:coreProperties>
</file>